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lete and mail to:       Computer Completers                   BSD094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  9322 Katell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aheim, CA   92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4) 527-0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    |  BORDER VARIATIONS  |  CLIP ART    |  Please circle your choic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1-4 |    Set V1-4         |    Set C1-4  |  at left.  Be sure to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V1 |         VV1         |         CV1  |  pcx or tif forma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V2 |         VV2         |  pcx    CV2  |  Clip Art choices.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V3 |         VV3         |  tif    CV3  |  disks are $19.95. 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V4 |         VV4         |         CV4  |  four disks is only $39.9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|              |  so you save half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5-8 |    Set V5-8         |    Set C5-8  |  individual disk pr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V5 |         VV5         |         CV5  |  You can save even mor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V6 |         VV6         |         CV6  |  by buying specially pr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V7 |         VV7         |         CV7  |  packages where your cos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V8 |         VV8         |         CV8  |  disk can be just over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+---------------------+--------------|  each!  You can als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S    |  HEADLINES          |  SYMBOLS     |  sample of our produc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1-4 |    Set H1-4         |    Set S1-4  |  ordering our Intro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1 |         HV1         |         SV1  |  of 5 disks for just $12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2 |         HV2         |         SV2  |  Landscape Borde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3 |         HV3         |         SV3  |  Border set can b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4 |         HV4         |         SV4  |  at a special price of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5 disk IntroPak (samples of Borders, Clip Art, Head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nts, and Symbols) at $12.95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Individual disk(s) at $19.95 each (circle choices above)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4 Disk Set(s) at $39.95 each (circle choices above)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Landscape Border Set(s) (for Borders ordered) at $19.95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Starter Package (Sets B1-4, C1-4, &amp; A1-4) 12 disks for $89.95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Deluxe Package (Sets B1-4, C1-4, A1-4, H1-4, S1-4, &amp; V1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bonus disk) 25 disks for $159.95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Borders Package (All four Sets of Borders and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all four Landscape Sets and bonus disk) 33 disks for $189.95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Professional Package (ALL 13 Sets plus deluxe teak woo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onus disk) 53 disks for $279.95 (just over $5 per disk!)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KB Pillow @ $29.95;[] Palm Rest @ $10;[] Dynamic Footrest @ $49.95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Microsoft compatible mouse (with custom carrying case) @ $49.95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Deluxe Teak Wood Diskette Case (for 5 1/4") @ $49.95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hipping &amp; handling  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SEND FREE CATALOG!!                                       SubTotal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or California shipments add appropriate sales tax)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 Send information about your artist author program.   TOTAL AMOUNT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EASE SHIP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 Phone (_____)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 We would like to hear you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computer do you use?___________________What type of monitor?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hard drive, what size?_________Do you have a graphics card?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oftware programs do you use most often?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:(use back if needed)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