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the Headlines found on this 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s in the following format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name/font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adlines have more than one word.  Using the cropping tool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agemaker you can crop out a word(s) and have a different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ssibilites are included in the listing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ed name(original headline name)/font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NOW/Aardvark/hv3-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DA/Frankfurt Gothic/hv1-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ZING/Brooklyn/hv1-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/Broadway/hv1-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/Memorandum/hv1-0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AR/Fujiyama Bold/hv4-0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mas/Classic/hv4-0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DENTIAL/Stamp/hv1-0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 Specials/Renfrew/hv4-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(SPECIAL DELIVERY)/Nebraska/hv2-3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IAL/New Brunswick/hv3-1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esk of.../Banff/hv3-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D OPENING/Timpani/hv3-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ST QUALITY/Unicorn/hv3-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S/Renfrew/hv1-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ING/Freeport/hv2-1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ly Specials/Renfrew/hv4-2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(Special News)/Cloister/hv1-3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(Wonderful News)/Paradise/hv2-4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IS/Memorandum/hv2-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(NOTE THIS)/Memorandum/hv2-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(ACT NOW)/Aardvark/hv3-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ECIAL INTEREST/Frankfurt Gothic/hv3-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NG(GRAND OPENING)/Timpani/hv3-1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(TOP PRIORITY)/Aardvark/hv2-3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(HIGHEST QUALITY)/Unicorn/hv3-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 Sheet(The Rap Sheet)/Hobo/hv1-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DELIVERY/Nebraska/hv2-3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INTEREST(OF SPECIAL INTEREST)/Frankfurt Gothic/hv3-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News/Cloister/hv1-3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(OF SPECIAL INTEREST)/Frankfurt Gothic/hv3-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(SPECIAL DELIVERY)/Nebraska/hv2-3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(Special News)/Cloister/hv1-3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ing Stuffers/Paradise/hv4-3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PER $AVER/Cupertino/hv3-3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 Time/Fujiyama/hv4-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!/Windsor/hv2-3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p Sheet/Hobo/hv1-3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to Do.../Unicorn/hv1-3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PRIORITY/Aardvark/hv2-3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GENT/Swiss/hv3-4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ly Specials/Renfrew/hv4-4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derful News/Paradise/hv2-4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derful(Wonderful News)/Paradise/hv2-41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