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 Put HEADINGS and ALTH.WPM in whatever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you have told WordPerfect 5.0 to look to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Macros, respectively.  Use Shift-F1, 7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HEADINGS is your style library.  (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or Auxiliary Files, the entry for styl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is the ONLY one that requires an actual file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.  Thus my answer to #6 reads C:\WP5\HEA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H and answer the questions that app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conditional end of page code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swer zero ("0") to the question abou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keep together.  The system allows for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ings, so the answer to the question abou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must be some number between 1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merge with the number of the heading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ragraph numbering, with your cursor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yle where you should enter your text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s involve underlining (included in the 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n order to get the final punctua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ode I have put a period (full stop)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us, in those styles, you will appear to b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eriod ahead of your cursor as you typ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yourself enter the final punctuation.  I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olving underlining I have left final punc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the macro will close th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cursor at the next point below the sty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gin entering text.  Note that the macr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o single; if you want to continue on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will have to enter a new spa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USE:  The hardest part of designing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nditional end-of-page.  You ca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nd-of-page code in the style itself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redict how many lines to keep toge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conditional end-of-page code manda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because if you have several headings i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in text separating them, you want them all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Conditional end-of-page codes continu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to occur of (1) the number of line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other conditional end-of-page code.  Even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nd-of-page code is set for zer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.MAC takes that into account.  If you'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equential headings not separated by an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reate the first with some large number of lin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a conditional-end-of-page code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swering zero ("0") to the number of lin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question.  When the macro encounters zero 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2, it creates no conditional end-of-page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  You may want to adjust my sty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abit of marking ALL headings as first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ay they are reported in the ToC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ing them.  I depend on my own form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not the ToC's formatting when generated,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one level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!  This whole system should work 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Results will depend, in part,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aragraph numbering.  Feel free to make any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you've got a model to start from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ers R. S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PF&amp;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9 Park Avenue, 25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York, New York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12) 986-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x 127776 TANGILEX 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 ID# 47604,4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