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chid Technology                                      WordPerfect 5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of your extended mode WordPerfect drivers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WordPerfect 5.1 for use with IBM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xecute WordPerfect and ensure proper operation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xit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contents of this directory to \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xecute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ows�  80 �  80 �  80 �  80 �  80 � 100 � 132 � 132 �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uct       Columns�  25 �  28 �  43 �  50 �  60 �  40 �  25 �  28 �  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VGA  256K� Yes   Yes   Yes   Yes   Yes   Yes   Yes   Ye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Plus 512K� Yes   Yes   Yes   Yes   Yes   Yes   Yes   Ye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/e   256K� Yes   Yes   Yes   Yes   Yes   Yes   Yes   Ye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/e   512K� Yes   Yes   Yes   Yes   Yes   Yes   Yes   Ye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II   512K� Yes   Yes   Yes   Yes   Yes   Yes   Yes   Ye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II  1024K� Yes   Yes   Yes   Yes   Yes   Yes   Yes   Ye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IIs  512K� Yes   Yes   Yes   Yes   Yes   Yes   Yes   Ye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esigner IIs 1024K� Yes   Yes   Yes   Yes   Yes   Yes   Yes   Ye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