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WORDPERFECT release 5.1  WITH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WLETT-PACKARD DESKJET 500 PRIN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the following sections will help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 the DeskJet 500 printer driver onto your WORDPERF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 The term "printer driver" is discussed in chapter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Jet 500 printer Own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instructions in the Installation Procedur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a working knowledge of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familiar with the Copy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Copy/Directory help file. 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 by typing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HELP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T UP WORDPERFECT 5.1 to work correctly with the HP DeskJet 5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 (key)+(key) indentifies when two keys should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For example: press Ctrl+T.  Do not type the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THE DESKJET 500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perfect, it is necessary to have a copy of the DeskJet 5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 on your Program Disk.  The following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opy the DeskJet 500 driver file to the pro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install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py the printer driver file to your "installation" dis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formation (step c below describes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tallation" disk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The SOURCE directory name is WP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The SOURCE file name is: WPHP51.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Execute the DOS COPY command to copy the DeskJet 500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file to the appropriate destinatio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/Directory help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EXAMPLES for WordPer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-Disk System         COPY A:\WP51\WPHP51.ALL C: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-Diskette System      COPY A:\WP51\WPHP51.ALL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stalled WordPerfect into a directory different from WP5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at directory in place of WP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ce the driver has been copied to the appropriate dis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ep 1, use the following steps to install the DeskJet 5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tart the WordPerf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ess SHIFT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Select S (Select Printer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 Select 2 (Additional Prin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  Highlight HP DeskJet 5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Select 1 (Sel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Press ENTER to accept the existing file name, or enter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. If the message FILE EXISTS is displayed, specif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filename or press Y (Yes) to replace the exist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.  Your screen will display a brief updating count. Press F7 to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 Printer: Edit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UP WORDPERFECT 5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arallel port (LPT1, LPT2, LPT3), you are don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Press F7 until you return to your document,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Fonts" section of this document to install and sel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rial port (COM1, COM2, COM3), go to "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" in this document to complete the installation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UP A SERIAL 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2 (Port). A list of ports is displayed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for the appropriat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pecify the following settings on the screen displayed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Select Printer:  Com 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1 - Baud                         9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2 - Parity                       N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3 - Stop Bits (1 or 2)          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4 - Character Length (7 or 8)    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5 - XON/XOFF                    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Verify that the settings are correct, then press Enter until you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done installing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