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WARE COMPARE FOR WORDPERFEC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A limited license is granted for tri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accompanying files, but not for commercial purpo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distribution is authorized without written permiss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entire package, including this document, is included, and (2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distribution is without charge beyond the actual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postage or the cost of connect charges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If you find Compare useful and continue to make use of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, you are requested to register and pay the registration fe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ceive the next edition of the program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.  If you do not continue using this trial copy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subsequent editions, you may do a free "mailin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nd I will notify you when the next edition of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PAID REGISTRATION.  Check or money order for $20.00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ouri residents add 5.725% sales tax, total $21.15.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please add air postage for 3 ounces.)  The nex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will be sent to you at no additional charge when it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also register ("paid" only) by phone, call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at 1-800-2424-PSL (orders only--ask about or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3-665-7017), major credit cards accepted, Texas residents add 8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MAILING LIST REGISTRATION.  Enclose no money.  I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e next edition of COMPARE is completed and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paid registration to receive it.  A substantial dis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from whatever the price may the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END this form to:   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544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Louis, Mo.  6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AY/NIGHT (_____)______________/(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include phone # of local BBS, 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9109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