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EM is a general purpose picture view program which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brightness and contrast in your pictures and save them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EM is not shareware, it is freeware, meaning that you can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ICEM on a non-profit basis (you cannot sell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IC</w:t>
        <w:tab/>
        <w:t>images are PC Paint and PICTOR images. PC Paint is published by M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, (previously named "Mouse Systems"). PICTOR is the Pa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part of the GRASP package published by Paul Mac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CX</w:t>
        <w:tab/>
        <w:t>images are PC Paintbrush format images. PC Paintbrush i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-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GIF</w:t>
        <w:tab/>
        <w:t>images are Graphics Interchange Format, a generalized pictu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by Compuserve,  The PICS Forum on Compuserve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 places to obtain an assortment of image files inclu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unning hiresolution 256 color images (ideal for VGA and Super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bug reports I can be contacted on CIS (Compuserve) ID:73307,60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S Forum, To enter the PICS forum on Compuserve just type "GO P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nformation provided by PICEM when run with n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EM  - Picture view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9 - September 29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 John Bridges,  Copyright(C) 1987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utility, execut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EM {/d:x,y /k /v:vmode{,xsize,ysize,vnum} fna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:x,y      - set lower left hand coordinates to display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          - do not wait for a keypress between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:v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um  - BIOS video mode number to set (vmode defaults to 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short order version of the full /v: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intended for Super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:vmode{,xsize,ysize,v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ode - video mode most similar to the mode you are choo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= 40x25 16 color text              2 = 80x25 B&amp;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80x25 16 color text              3 = EGA 80x43, VGA 80x50 16 colo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CGA 4 color                      L = VGA/MCGA 320x20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= PCjr/Tandy 16 color              M = VGA 640x48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= CGA 640x200 2 color              N = Hercules InColor 720x348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= EGA 640x200 16 color             O = VGA/MCGA 640x480 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= EGA 640x350 2 color              P = EGA/VGA 800x600 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= EGA 640x350 4 color              Q = EGA/VGA 800x60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= EGA 640x350 16 color             R = S-VGA 640x40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= Hercules 720x348 2 color         S = S-VGA 640x48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Plantronics 16 color             T = S-VGA 800x60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= EGA 320x200 16 color             U = S-VGA 1024x768 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= AT&amp;T/Toshiba 640x400 2 color     V = S-VGA 1024x768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 = VGA 360x48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size - optional width of the video mode you have chosen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size - optional height of the video mode you have chosen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um  - the BIOS video mode number for the mode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ame       - the name of the first picture to view, format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GIF (Compuserve Graphics Interchang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PIC (PC Paint, PC Paint Plus, PICTOR, GR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PCX (PC Paintbrush, Publishers PC Paintbru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EM accepts wildcard filenames, so you c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EM \PICS\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EM /V:M,800,600,0x29 \CIS\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EM /K /D:20,30 /V:L FRAME??.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EM /V:0x66 TIME?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for most of the SuperVGA type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HID/GENOA</w:t>
        <w:tab/>
        <w:tab/>
        <w:t>640x350x256</w:t>
        <w:tab/>
        <w:tab/>
        <w:t>PICEM /V:0x2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ID/GENOA</w:t>
        <w:tab/>
        <w:tab/>
        <w:t>640x480x256</w:t>
        <w:tab/>
        <w:tab/>
        <w:t>PICEM /V:0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A</w:t>
        <w:tab/>
        <w:tab/>
        <w:tab/>
        <w:t>720x512x256</w:t>
        <w:tab/>
        <w:tab/>
        <w:t>PICEM /V:0x2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ID/GENOA</w:t>
        <w:tab/>
        <w:tab/>
        <w:t>800x600x256</w:t>
        <w:tab/>
        <w:tab/>
        <w:t>PICEM /V:0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ID/GENOA</w:t>
        <w:tab/>
        <w:tab/>
        <w:t>1024x768x16</w:t>
        <w:tab/>
        <w:tab/>
        <w:t>PICEM /V:M,1024,768,0x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/PARADISE</w:t>
        <w:tab/>
        <w:tab/>
        <w:t>640x400x256</w:t>
        <w:tab/>
        <w:tab/>
        <w:t>PICEM /V:0x5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/PARADISE</w:t>
        <w:tab/>
        <w:tab/>
        <w:t>640x480x256</w:t>
        <w:tab/>
        <w:tab/>
        <w:t>PICEM /V:0x5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7</w:t>
        <w:tab/>
        <w:tab/>
        <w:tab/>
        <w:t>640x400x256</w:t>
        <w:tab/>
        <w:tab/>
        <w:t>PICEM /V:0x6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7</w:t>
        <w:tab/>
        <w:tab/>
        <w:tab/>
        <w:t>640x480x256</w:t>
        <w:tab/>
        <w:tab/>
        <w:t>PICEM /V:0x6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7</w:t>
        <w:tab/>
        <w:tab/>
        <w:tab/>
        <w:t>720x540x256</w:t>
        <w:tab/>
        <w:tab/>
        <w:t>PICEM /V:0x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7</w:t>
        <w:tab/>
        <w:tab/>
        <w:tab/>
        <w:t>800x600x256</w:t>
        <w:tab/>
        <w:tab/>
        <w:t>PICEM /V:0x6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7</w:t>
        <w:tab/>
        <w:tab/>
        <w:tab/>
        <w:t>1024x768x16</w:t>
        <w:tab/>
        <w:tab/>
        <w:t>PICEM /V:M,1024,768,0x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ards may require the long hand video mode descrip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CEM /V:0x2e WETT WETT2 ZOE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written as</w:t>
        <w:tab/>
        <w:t>PICEM /V:L,640,480,0x2e WETT WETT2 ZO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available while view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      - scroll aroun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- reset to original contrast and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- increase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- decrease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- increas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- decreas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9        - set delta for +,-,Ins,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- skp to next picture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- same a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- Scale image to exactly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- write picture with new palette to disk (overwriting orig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- display test pattern (in 256 color m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- ab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