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ORDPERFECT MACRO BLACKJACK</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ordPerfect Macro Blackjack uses the macro programming power of WordPerfect 5.1 to present a fully operational blackjack (or "21") card game. </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are the player and WordPerfect is the dealer.  There can be only one player at a time.</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start the game, press Alt-F10, type BLACKJAK, and press the Enter key.  If necessary, provide the disk and full path if the BLACKJAK.WPM file does not reside in the default disk/directory or in the default macros directory (as set by the Location of Files option under the Setup key).</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the prompt, enter the amount you have in your "bank."  Macro Blackjack allows you to deposit from $10 to $10,000 in the bank.  WordPerfect will then shuffle the cards for you.  Press any key to stop shuffling (the deck may be shuffled twice when the game first starts, so you'll have to stop the shuffle two times).  Enter a bet for the next hand -- from $1 to $1,000 dollars.  Note: When entering dollar amounts, provide whole numbers only, without commas or dollar signs.  Entering non-numeric characters may disrupt the action of the game.</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can stop the game at any point by pressing the F1 (Cancel) key.</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pPr>
      <w:r>
        <w:rPr>
          <w:rFonts w:eastAsia="Courier 10 Pitch" w:cs="Courier 10 Pitch" w:ascii="Courier 10 Pitch" w:hAnsi="Courier 10 Pitch"/>
          <w:b/>
          <w:bCs/>
          <w:color w:val="000000"/>
          <w:sz w:val="24"/>
          <w:szCs w:val="24"/>
        </w:rPr>
        <w:t>IMPORTANT NOTE:</w:t>
      </w:r>
      <w:r>
        <w:rPr>
          <w:rFonts w:eastAsia="Courier 10 Pitch" w:cs="Courier 10 Pitch" w:ascii="Courier 10 Pitch" w:hAnsi="Courier 10 Pitch"/>
          <w:color w:val="000000"/>
          <w:sz w:val="24"/>
          <w:szCs w:val="24"/>
        </w:rPr>
        <w:t xml:space="preserve"> Macro Blackjack uses extensive programming commands to shuffle the deck.  The faster the computer, the faster the deck is shuffled.  The game is best played on an AT-class or better computer, running at 8 MHz, or faster.  If the game appears to have stopped after shuffling (you will see a "Thank you, please wait" message) be patient.  The macro will re-activate shortly.</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Perfect deals two cards to you, and two to itself (one of its cards is kept face-down; yours are dealt face-up).  At the prompt, indicate whether you want to Hit, Stand, or Quit.</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Perfect Macro Blackjack follows general Las Vegas blackjack rules: dealer must play to 16 and stand on 17.  Aces are considered 1 or 11, depending on the overall score.</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simplicity, WordPerfect Macro Blackjack does not offer insurance, splits, or double-down.  The game uses just one 52 card deck, which is re-shuffled after all 52 cards have been dealt.</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ile WordPerfect Macro Blackjack will not disrupt a document currently in the editing window, the game is designed to be run from a "clean" screen.  Be sure to save any documents you happen to be working with, and clear the screen (press Exit, n, n) before starting the game.</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BLACKJAK.WPM macro file is approximately 20K in size, and should play on your computer regardless of the amount of free memory you have available.  However, memory limitations under certain circumstances may prevent it from running properly.  If the macro doesn't work right, clear both document windows and, if necessary, run WordPerfect without Shell.  WordPerfect will not be able to load the BLACKJAK.WPM macro file into the internal macro editor unless you have at least 50K of available memory.</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eel free to study the BLACKJAK.WPM macro using the macro editor.  For file size considerations, the macro is not commented, but it is organized in discrete functionality groups.</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pPr>
      <w:r>
        <w:rPr>
          <w:rFonts w:eastAsia="Courier 10 Pitch" w:cs="Courier 10 Pitch" w:ascii="Courier 10 Pitch" w:hAnsi="Courier 10 Pitch"/>
          <w:color w:val="000000"/>
          <w:sz w:val="24"/>
          <w:szCs w:val="24"/>
        </w:rPr>
        <w:t xml:space="preserve">WordPerfect Macro Blackjack is adapted from </w:t>
      </w:r>
      <w:r>
        <w:rPr>
          <w:rFonts w:eastAsia="Courier 10 Pitch" w:cs="Courier 10 Pitch" w:ascii="Courier 10 Pitch" w:hAnsi="Courier 10 Pitch"/>
          <w:color w:val="000000"/>
          <w:sz w:val="24"/>
          <w:szCs w:val="24"/>
          <w:u w:val="single"/>
        </w:rPr>
        <w:t>WordPerfect 5.1 Macros and Templates</w:t>
      </w:r>
      <w:r>
        <w:rPr>
          <w:rFonts w:eastAsia="Courier 10 Pitch" w:cs="Courier 10 Pitch" w:ascii="Courier 10 Pitch" w:hAnsi="Courier 10 Pitch"/>
          <w:color w:val="000000"/>
          <w:sz w:val="24"/>
          <w:szCs w:val="24"/>
        </w:rPr>
        <w:t xml:space="preserve">, by Gordon McComb (published by Bantam Computer Books).  The macro is a copyrighted work, and the author retains all rights.  The author hereby grants permission to copy and distribute WordPerfect Macro Blackjack, but only on the condition that it is not be sold (except for a distribution charge under $10) or used in a commercial program or package.  </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appy playing -- and don't bust!!</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rdon McComb</w:t>
      </w:r>
    </w:p>
    <w:p>
      <w:pPr>
        <w:pStyle w:val="Normal"/>
        <w:bidi w:val="0"/>
        <w:spacing w:lineRule="auto" w:line="240" w:before="0" w:after="0"/>
        <w:ind w:left="0" w:right="0" w:hanging="0"/>
        <w:jc w:val="both"/>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3155,35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