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The enclosed files may be used with the SoftCraft LASERFONTS Fontware package to generate special fonts for WordPerfect character sets 4, 5, and 6.  SoftCraft's Fontware package is similar to the free Bitstream Fontware package in that it generates fonts for WordPerfect from Bitstream font outlines.  It has the additional advantage, however, that you can design custom character sets by creating the MPB and MPW files of the type enclosed here.</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Why would you want to use these particular custom character sets? Well, WordPerfect 5.0 has two mechanisms for finding missing characters in a font:  Automatic Font Changes and Substitute Fonts.  The idea behind Substitute Fonts is fairly simple.  You have several dozen versions, say, of Bitstream Charter 12-point fonts-- one legal, one math, one Roman-8, one PC, etc.  Each of these fonts will occupy about 20 to 30K in your LaserJet's memory, because each contains a normal alphabet plus a smattering of special characters.  Assume your base font uses the PC character set, and you want to print a copyright symbol.  This isn't in the current font, so WordPerfect searches all the other fonts until it finds one containing the copyright symbol, switches to that font, prints the symbol, and switches back.  If your LaserJet's memory is tight, you probably can't keep more than two character sets for a single font in memory at a time, so you end up thrashing these 20K fonts all over the place.</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The Automatic Font Change approach is different.  Each particular section of the WordPerfect character set is assigned its own font.  So, for example, in addition to the main font, you have a font containing all Typographic symbols (character set 4), one containing all Iconographic symbols (character set 5), and one containing all mathemati</w:t>
        <w:softHyphen/>
        <w:t>cal symbols (character set 6).  These fonts are much smaller, and take from 7K to 10K apiece.  When WordPerfect wants to print a character missing from the main font, it automatically changes to the font for the appropriate character set.  These fonts are much smaller, so if you use special characters a lot, you can make them permanent without straining your Laserjet's memory overmuch.</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pPr>
      <w:r>
        <w:rPr>
          <w:rFonts w:eastAsia="Charter 12pt (PC) (LF)" w:cs="Charter 12pt (PC) (LF)" w:ascii="Charter 12pt (PC) (LF)" w:hAnsi="Charter 12pt (PC) (LF)"/>
          <w:color w:val="000000"/>
          <w:sz w:val="24"/>
          <w:szCs w:val="24"/>
        </w:rPr>
        <w:t xml:space="preserve">What's the catch? Well, the catch is that WordPerfect 5.0 fills in the AFCs automatically when you create a .PRS file from an .ALL file.  You don't want to mess with this process, since if you have a lot of fonts, it saves you oodles of work.  The problem is, it uses very sophisticated artificial intelligence techniques to determine the proper way to set up the AFCs, and these techniques are beyond the comprehension of someone like myself, who is only a suburban housewife.  That means </w:t>
      </w:r>
      <w:r>
        <w:rPr>
          <w:rFonts w:eastAsia="Charter 12pt (PC) (LF)" w:cs="Charter 12pt (PC) (LF)" w:ascii="Charter 12pt (PC) (LF)" w:hAnsi="Charter 12pt (PC) (LF)"/>
          <w:b/>
          <w:bCs/>
          <w:color w:val="000000"/>
          <w:sz w:val="24"/>
          <w:szCs w:val="24"/>
        </w:rPr>
        <w:t>these</w:t>
      </w:r>
      <w:r>
        <w:rPr>
          <w:rFonts w:eastAsia="Charter 12pt (PC) (LF)" w:cs="Charter 12pt (PC) (LF)" w:ascii="Charter 12pt (PC) (LF)" w:hAnsi="Charter 12pt (PC) (LF)"/>
          <w:color w:val="000000"/>
          <w:sz w:val="24"/>
          <w:szCs w:val="24"/>
        </w:rPr>
        <w:t xml:space="preserve"> particular AFCs have to be manually filled into the .PRS file each time you update it from the Select Printer submenu.  You </w:t>
      </w:r>
      <w:r>
        <w:rPr>
          <w:rFonts w:eastAsia="Charter 12pt (PC) (LF)" w:cs="Charter 12pt (PC) (LF)" w:ascii="Charter 12pt (PC) (LF)" w:hAnsi="Charter 12pt (PC) (LF)"/>
          <w:b/>
          <w:bCs/>
          <w:color w:val="000000"/>
          <w:sz w:val="24"/>
          <w:szCs w:val="24"/>
        </w:rPr>
        <w:t>must not</w:t>
      </w:r>
      <w:r>
        <w:rPr>
          <w:rFonts w:eastAsia="Charter 12pt (PC) (LF)" w:cs="Charter 12pt (PC) (LF)" w:ascii="Charter 12pt (PC) (LF)" w:hAnsi="Charter 12pt (PC) (LF)"/>
          <w:color w:val="000000"/>
          <w:sz w:val="24"/>
          <w:szCs w:val="24"/>
        </w:rPr>
        <w:t xml:space="preserve"> fill them into the .ALL file.  The presence of </w:t>
      </w:r>
      <w:r>
        <w:rPr>
          <w:rFonts w:eastAsia="Charter 12pt (PC) (LF)" w:cs="Charter 12pt (PC) (LF)" w:ascii="Charter 12pt (PC) (LF)" w:hAnsi="Charter 12pt (PC) (LF)"/>
          <w:b/>
          <w:bCs/>
          <w:color w:val="000000"/>
          <w:sz w:val="24"/>
          <w:szCs w:val="24"/>
        </w:rPr>
        <w:t>even one</w:t>
      </w:r>
      <w:r>
        <w:rPr>
          <w:rFonts w:eastAsia="Charter 12pt (PC) (LF)" w:cs="Charter 12pt (PC) (LF)" w:ascii="Charter 12pt (PC) (LF)" w:hAnsi="Charter 12pt (PC) (LF)"/>
          <w:color w:val="000000"/>
          <w:sz w:val="24"/>
          <w:szCs w:val="24"/>
        </w:rPr>
        <w:t xml:space="preserve"> AFC specification </w:t>
      </w:r>
      <w:r>
        <w:rPr>
          <w:rFonts w:eastAsia="Charter 12pt (PC) (LF)" w:cs="Charter 12pt (PC) (LF)" w:ascii="Charter 12pt (PC) (LF)" w:hAnsi="Charter 12pt (PC) (LF)"/>
          <w:b/>
          <w:bCs/>
          <w:color w:val="000000"/>
          <w:sz w:val="24"/>
          <w:szCs w:val="24"/>
        </w:rPr>
        <w:t>anywhere</w:t>
      </w:r>
      <w:r>
        <w:rPr>
          <w:rFonts w:eastAsia="Charter 12pt (PC) (LF)" w:cs="Charter 12pt (PC) (LF)" w:ascii="Charter 12pt (PC) (LF)" w:hAnsi="Charter 12pt (PC) (LF)"/>
          <w:color w:val="000000"/>
          <w:sz w:val="24"/>
          <w:szCs w:val="24"/>
        </w:rPr>
        <w:t xml:space="preserve"> in an .ALL file's printer definition will turn off the automatic fill-in of AFCs for the </w:t>
      </w:r>
      <w:r>
        <w:rPr>
          <w:rFonts w:eastAsia="Charter 12pt (PC) (LF)" w:cs="Charter 12pt (PC) (LF)" w:ascii="Charter 12pt (PC) (LF)" w:hAnsi="Charter 12pt (PC) (LF)"/>
          <w:b/>
          <w:bCs/>
          <w:color w:val="000000"/>
          <w:sz w:val="24"/>
          <w:szCs w:val="24"/>
        </w:rPr>
        <w:t>entire</w:t>
      </w:r>
      <w:r>
        <w:rPr>
          <w:rFonts w:eastAsia="Charter 12pt (PC) (LF)" w:cs="Charter 12pt (PC) (LF)" w:ascii="Charter 12pt (PC) (LF)" w:hAnsi="Charter 12pt (PC) (LF)"/>
          <w:color w:val="000000"/>
          <w:sz w:val="24"/>
          <w:szCs w:val="24"/>
        </w:rPr>
        <w:t xml:space="preserve"> .PRS file when it's created or updated.  This is </w:t>
      </w:r>
      <w:r>
        <w:rPr>
          <w:rFonts w:eastAsia="Charter 12pt (PC) (LF)" w:cs="Charter 12pt (PC) (LF)" w:ascii="Charter 12pt (PC) (LF)" w:hAnsi="Charter 12pt (PC) (LF)"/>
          <w:b/>
          <w:bCs/>
          <w:color w:val="000000"/>
          <w:sz w:val="24"/>
          <w:szCs w:val="24"/>
        </w:rPr>
        <w:t>disastrous in the extreme</w:t>
      </w:r>
      <w:r>
        <w:rPr>
          <w:rFonts w:eastAsia="Charter 12pt (PC) (LF)" w:cs="Charter 12pt (PC) (LF)" w:ascii="Charter 12pt (PC) (LF)" w:hAnsi="Charter 12pt (PC) (LF)"/>
          <w:color w:val="000000"/>
          <w:sz w:val="24"/>
          <w:szCs w:val="24"/>
        </w:rPr>
        <w:t>.</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SO, here's what you do:</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ab/>
        <w:t xml:space="preserve"> </w:t>
        <w:tab/>
        <w:t>Use the coupon that came with WordPerfect to buy the Laserfonts package, if you haven't already.  If you don't want to buy Laserfonts, then write a message to me on the WPSG forum, begging me to adapt these files for the Bitstream Fontware package.  Since I am known to be a soft touch, I'll probably give in if you sound desperate enough.</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ab/>
        <w:t xml:space="preserve"> </w:t>
        <w:tab/>
        <w:t>Copy the enclosed files into the \WPIP directory.</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ab/>
        <w:t xml:space="preserve"> </w:t>
        <w:tab/>
        <w:t>Go into SFIP, and generate fonts using the new character set types:  4W (Typographic), 5W (Iconographic), and 6W (Mathematical).  SFIP will automati</w:t>
        <w:softHyphen/>
        <w:t>cally update your WordPerfect .ALL file.</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ab/>
        <w:t xml:space="preserve"> </w:t>
        <w:tab/>
        <w:t>Go into WordPerfect, press Shift-F7, press "S", position the cursor on the appropriate printer definition, and press "7" to update it.  This copies the fonts from the .ALL file to the .PRS file.</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ab/>
        <w:t xml:space="preserve"> </w:t>
        <w:tab/>
        <w:t>Select the printer again, but this time press "3" to edit it, and go into the "Cartridges and Fonts" menu.  You will want to change your "+" and "*" designations so that the new fonts can be managed properly in your LaserJet's memory.</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ab/>
        <w:t xml:space="preserve"> </w:t>
        <w:tab/>
        <w:t>Now exit WordPerfect, go into the PTR program, retrieve your .PRS file, and edit its fonts.  For each font, go into the Automatic Font Changes submenu, and specify the new fonts as the appropriate AFCs of your old fonts.  The 4W-type fonts should be listed for the Typographic font change, the 5W-type fonts for the Iconographic font change, and the 6W-type fonts for the Mathematical font change.</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ab/>
        <w:t xml:space="preserve"> </w:t>
        <w:tab/>
        <w:t>Go back into WordPerfect and print the CHARMAP.TST file to see all your new characters.</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pPr>
      <w:r>
        <w:rPr>
          <w:rFonts w:eastAsia="Charter 12pt (PC) (LF)" w:cs="Charter 12pt (PC) (LF)" w:ascii="Charter 12pt (PC) (LF)" w:hAnsi="Charter 12pt (PC) (LF)"/>
          <w:color w:val="000000"/>
          <w:sz w:val="24"/>
          <w:szCs w:val="24"/>
        </w:rPr>
        <w:t xml:space="preserve">Periodically, when you are playing around with new fonts and other aspects of the printer definition, WordPerfect will warn you that it's about to update the automatic font changes.  It doesn't happen very often:  the most common cause is that you are updating the printer definition because you've just bought some new font outlines.  When it </w:t>
      </w:r>
      <w:r>
        <w:rPr>
          <w:rFonts w:eastAsia="Charter 12pt (PC) (LF)" w:cs="Charter 12pt (PC) (LF)" w:ascii="Charter 12pt (PC) (LF)" w:hAnsi="Charter 12pt (PC) (LF)"/>
          <w:b/>
          <w:bCs/>
          <w:color w:val="000000"/>
          <w:sz w:val="24"/>
          <w:szCs w:val="24"/>
        </w:rPr>
        <w:t>does</w:t>
      </w:r>
      <w:r>
        <w:rPr>
          <w:rFonts w:eastAsia="Charter 12pt (PC) (LF)" w:cs="Charter 12pt (PC) (LF)" w:ascii="Charter 12pt (PC) (LF)" w:hAnsi="Charter 12pt (PC) (LF)"/>
          <w:color w:val="000000"/>
          <w:sz w:val="24"/>
          <w:szCs w:val="24"/>
        </w:rPr>
        <w:t xml:space="preserve"> happen, however, you will have to go back into PTR and do step (6) again for </w:t>
      </w:r>
      <w:r>
        <w:rPr>
          <w:rFonts w:eastAsia="Charter 12pt (PC) (LF)" w:cs="Charter 12pt (PC) (LF)" w:ascii="Charter 12pt (PC) (LF)" w:hAnsi="Charter 12pt (PC) (LF)"/>
          <w:b/>
          <w:bCs/>
          <w:color w:val="000000"/>
          <w:sz w:val="24"/>
          <w:szCs w:val="24"/>
        </w:rPr>
        <w:t>all</w:t>
      </w:r>
      <w:r>
        <w:rPr>
          <w:rFonts w:eastAsia="Charter 12pt (PC) (LF)" w:cs="Charter 12pt (PC) (LF)" w:ascii="Charter 12pt (PC) (LF)" w:hAnsi="Charter 12pt (PC) (LF)"/>
          <w:color w:val="000000"/>
          <w:sz w:val="24"/>
          <w:szCs w:val="24"/>
        </w:rPr>
        <w:t xml:space="preserve"> the fonts that have 4W, 5W, and 6W character sets.  That's the drawback of having to set the AFCs manually.</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The Bitstream outlines are by no means complete, so not all the characters in WordPerfect sets 4, 5, and 6 could be included.  I was very conservative about using similar characters:  if a character did not exist, I generally refrained from using a look-alike character, so that people owning Dingbat or other exotic fonts could take advantage of them as Substitute Fonts.  The one exception is the frowning face.  Bitstream's frowning face has its tongue sticking out, but I couldn't resist putting it in.</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Finally, there is a bug in the Laserfonts PC character set map, and you must fix it before trying to print CHARMAP.TST.  The PC character set contains 256 characters, and some of them must be sent to the printer in a special way to insure they are not interpreted as control codes.  To fix this problem, you must edit the character map using PTR.  Once you're in the character map, press F9 to create a string variable.  Call the variable "tr" and give it the value</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27]"&amp;p1X"</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This activates transparency mode for the following byte.  Then, go into the map proper and simply insert the characters "tr" before every suspect code.  For example, the code for left-arrow (6,23) is "[27]".  This gets changed to "tr[27]".  Since I'm a naturally nervous person, I did this for every code under 32.  The codes under 32 are used for the following characters:</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4,0</w:t>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4,1</w:t>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4,5</w:t>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4,6</w:t>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5,0 through 5,11</w:t>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5,13</w:t>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5,15</w:t>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5,17 through 5,19</w:t>
      </w:r>
    </w:p>
    <w:p>
      <w:pPr>
        <w:pStyle w:val="Normal"/>
        <w:bidi w:val="0"/>
        <w:spacing w:lineRule="auto" w:line="240" w:before="0" w:after="0"/>
        <w:ind w:left="0" w:right="0" w:firstLine="72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6,22 through 6,30</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If you have any questions or problems, just send me a message.  My Compuserve ID is 72330,326.  In particular, if there are better character assignments, I would appreciate knowing about them.</w:t>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
    </w:p>
    <w:p>
      <w:pPr>
        <w:pStyle w:val="Normal"/>
        <w:bidi w:val="0"/>
        <w:spacing w:lineRule="auto" w:line="240" w:before="0" w:after="0"/>
        <w:ind w:left="0" w:right="0" w:hanging="0"/>
        <w:jc w:val="left"/>
        <w:rPr>
          <w:rFonts w:ascii="Charter 12pt (PC) (LF)" w:hAnsi="Charter 12pt (PC) (LF)" w:eastAsia="Charter 12pt (PC) (LF)" w:cs="Charter 12pt (PC) (LF)"/>
          <w:color w:val="000000"/>
          <w:sz w:val="24"/>
          <w:szCs w:val="24"/>
        </w:rPr>
      </w:pPr>
      <w:r>
        <w:rPr>
          <w:rFonts w:eastAsia="Charter 12pt (PC) (LF)" w:cs="Charter 12pt (PC) (LF)" w:ascii="Charter 12pt (PC) (LF)" w:hAnsi="Charter 12pt (PC) (LF)"/>
          <w:color w:val="000000"/>
          <w:sz w:val="24"/>
          <w:szCs w:val="24"/>
        </w:rPr>
        <w:t>TRS (who spent far more time than he thought it would take setting these things up)</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12pt (PC) (L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