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WordPerfect Program</w:t>
      </w:r>
      <w:r>
        <w:rPr>
          <w:rFonts w:eastAsia="Courier 10 Pitch" w:cs="Courier 10 Pitch" w:ascii="Courier 10 Pitch" w:hAnsi="Courier 10 Pitch"/>
          <w:color w:val="000000"/>
          <w:sz w:val="24"/>
          <w:szCs w:val="24"/>
        </w:rPr>
        <w:tab/>
        <w:tab/>
        <w:t>11/07/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following features have been changed in or added to the WordPerfect program since the first release of WordPerfect 5.1 (11/06/8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ATI.VRS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dded 800x600 16 color mode for the ATI VGA Wonder video board.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Automatic Font Changes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Previously, WP would only select a font for the Large AFC that was at least 15% bigger than the base font.  If you have entered a percentage of less than 115% for the large Size Attribute Ratio, this minimum size difference is no longer required when WP selects the Large AFC.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Border Options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 new option to the Other Format menu allows changing the width, shading, and spacing for borders of graphics boxes and tables.  Options include settings for Single, Double, Dashed, Dotted, Thick, and Extra Thick lines.  NOTE:  If you attempt to put a [Brdr Opt] code in a table, it is placed immediately before the table def code.  If you attempt to undelete or retrieve text containing a [Brdr Opt] code into a table, the code is deleted.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artridges and Fonts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message at the bottom of the Select Printer: Cartridges and Fonts screen has been modified to read as follow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NOTE:</w:t>
      </w:r>
      <w:r>
        <w:rPr>
          <w:rFonts w:eastAsia="Courier 10 Pitch" w:cs="Courier 10 Pitch" w:ascii="Courier 10 Pitch" w:hAnsi="Courier 10 Pitch"/>
          <w:color w:val="000000"/>
          <w:sz w:val="24"/>
          <w:szCs w:val="24"/>
        </w:rPr>
        <w:t xml:space="preserve"> Most fonts listed under the Font Category (with the exception of Built-In) are </w:t>
      </w:r>
      <w:r>
        <w:rPr>
          <w:rFonts w:eastAsia="Courier 10 Pitch" w:cs="Courier 10 Pitch" w:ascii="Courier 10 Pitch" w:hAnsi="Courier 10 Pitch"/>
          <w:b/>
          <w:bCs/>
          <w:color w:val="000000"/>
          <w:sz w:val="24"/>
          <w:szCs w:val="24"/>
        </w:rPr>
        <w:t>optional</w:t>
      </w:r>
      <w:r>
        <w:rPr>
          <w:rFonts w:eastAsia="Courier 10 Pitch" w:cs="Courier 10 Pitch" w:ascii="Courier 10 Pitch" w:hAnsi="Courier 10 Pitch"/>
          <w:color w:val="000000"/>
          <w:sz w:val="24"/>
          <w:szCs w:val="24"/>
        </w:rPr>
        <w:t xml:space="preserve"> and must be </w:t>
      </w:r>
      <w:r>
        <w:rPr>
          <w:rFonts w:eastAsia="Courier 10 Pitch" w:cs="Courier 10 Pitch" w:ascii="Courier 10 Pitch" w:hAnsi="Courier 10 Pitch"/>
          <w:b/>
          <w:bCs/>
          <w:color w:val="000000"/>
          <w:sz w:val="24"/>
          <w:szCs w:val="24"/>
        </w:rPr>
        <w:t>purchased separately</w:t>
      </w:r>
      <w:r>
        <w:rPr>
          <w:rFonts w:eastAsia="Courier 10 Pitch" w:cs="Courier 10 Pitch" w:ascii="Courier 10 Pitch" w:hAnsi="Courier 10 Pitch"/>
          <w:color w:val="000000"/>
          <w:sz w:val="24"/>
          <w:szCs w:val="24"/>
        </w:rPr>
        <w:t xml:space="preserve"> from your dealer or manufacturer.  </w:t>
      </w:r>
      <w:r>
        <w:rPr>
          <w:rFonts w:eastAsia="Courier 10 Pitch" w:cs="Courier 10 Pitch" w:ascii="Courier 10 Pitch" w:hAnsi="Courier 10 Pitch"/>
          <w:b/>
          <w:bCs/>
          <w:color w:val="000000"/>
          <w:sz w:val="24"/>
          <w:szCs w:val="24"/>
        </w:rPr>
        <w:t>If you have fonts not listed,</w:t>
      </w:r>
      <w:r>
        <w:rPr>
          <w:rFonts w:eastAsia="Courier 10 Pitch" w:cs="Courier 10 Pitch" w:ascii="Courier 10 Pitch" w:hAnsi="Courier 10 Pitch"/>
          <w:color w:val="000000"/>
          <w:sz w:val="24"/>
          <w:szCs w:val="24"/>
        </w:rPr>
        <w:t xml:space="preserve"> they may be supported on an additional printer diskette. For more information call WP at (801) 225-500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If soft fonts are marked '*', you must run the </w:t>
      </w:r>
      <w:r>
        <w:rPr>
          <w:rFonts w:eastAsia="Courier 10 Pitch" w:cs="Courier 10 Pitch" w:ascii="Courier 10 Pitch" w:hAnsi="Courier 10 Pitch"/>
          <w:b/>
          <w:bCs/>
          <w:color w:val="000000"/>
          <w:sz w:val="24"/>
          <w:szCs w:val="24"/>
        </w:rPr>
        <w:t>Initialize Printer</w:t>
      </w:r>
      <w:r>
        <w:rPr>
          <w:rFonts w:eastAsia="Courier 10 Pitch" w:cs="Courier 10 Pitch" w:ascii="Courier 10 Pitch" w:hAnsi="Courier 10 Pitch"/>
          <w:color w:val="000000"/>
          <w:sz w:val="24"/>
          <w:szCs w:val="24"/>
        </w:rPr>
        <w:t xml:space="preserve"> option in WP each time you turn your printer on. Doing so deletes all soft fonts in printer memory and those marked '*' will be download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If soft fonts are not located in the same directory as your printer files, you must specify a </w:t>
      </w:r>
      <w:r>
        <w:rPr>
          <w:rFonts w:eastAsia="Courier 10 Pitch" w:cs="Courier 10 Pitch" w:ascii="Courier 10 Pitch" w:hAnsi="Courier 10 Pitch"/>
          <w:b/>
          <w:bCs/>
          <w:color w:val="000000"/>
          <w:sz w:val="24"/>
          <w:szCs w:val="24"/>
        </w:rPr>
        <w:t>Path for Downloadable Fonts</w:t>
      </w:r>
      <w:r>
        <w:rPr>
          <w:rFonts w:eastAsia="Courier 10 Pitch" w:cs="Courier 10 Pitch" w:ascii="Courier 10 Pitch" w:hAnsi="Courier 10 Pitch"/>
          <w:color w:val="000000"/>
          <w:sz w:val="24"/>
          <w:szCs w:val="24"/>
        </w:rPr>
        <w:t xml:space="preserve"> in the Select Printer: Edit menu.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artridges and Fonts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hen marking cartridges and fonts from one of the Font Category menus under Select Printer, pressing Enter will mark the font with an asterisk or a plus (depending on whether the font is swappable or not).  If the font is swappable, the font will be marked with a "+"; and if the font is not swappable, then it will be marked with an "*".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des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n the Tab Set code, the Absolute (Abs) and Relative (Rel) tab types are now followed by a semi-colon rather than a colon to make them more consistent with other functions (e.g. [Tab Set: Rel; -1", every 0.5"]).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lor PostScript Printing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P can print color vector and bitmapped graphics on a color PostScript printer.  When printing color vector graphics, WP need not know that output is to a color PostScript printer since this is transparent to the program.  To print color bitmapped graphics, however, WP will need to know that output is to a color PostScript printer.  Existing printer files can be modified through PTR.EXE, dated 03/30/90 or later, by marking the Color PostScript Printer option in the Miscellaneous Questions screen.  Printer .ALL files dated 03/09/90 or later have already been edited to include this option.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lumns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hile defining columns, if a value entered for a column margin exceeds the form width, "ERROR: Margin exceeds form width" will be displayed and another value requested.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NVERT.EXE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ONVERT.EXE now supports code pages.  The startup switch, /cp=#, will recognize the following code pages:  850 PC Multilingual, 860 Portuguese, 861 Icelandic, 863 French (Canada), 865 Norwegian and Dutch.  This enhancement will only affect conversions with the following programs:  WordStar, Multimate, MS Word, Database to Secondary, Spreadsheet DIF, and converting to ASCII.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ross-Reference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 double click with the mouse will generate an Enter when marking a target at the "Move to (target); press Enter" prompt.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ursor Movement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Escape, Right Arrow and Escape, Left Arrow no longer stop at end-of-line and end-of-page code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ursor Movement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cursor is now positioned before merge codes appearing first on a line instead of to the right.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isplay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Some CGA and EGA display cards would flash black lines each time a key was pressed.  This was a hardware related problem which was manifested on specific cards when WP would clear the display to the end of a line.  WP has changed the way it clears to the end of lines when displaying to eliminate this problem.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ocument Summary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prompt at the bottom of the screen "Retrieve to capture; Del to remove summary" when in the Document Summary menu (Shift-F8, D, S) will now disappear when an option is selected from the menu.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RS Characters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P characters 56 through 59 from character set 3 have been slightly modified to include connecting lines at the single and double line junction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RS Characters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dded 47 new characters to WP Character Set 10 (102-149).  These characters are able to be entered into a document, sorted, or converted to a different cas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RS Characters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Minor adjustments were made to the following WP characters to improve their appearance.:  6,19; 6,228; and 6,232-234.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quations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dded the Long Division operators to the equation palette.  The LONGDIV and LONGDIVS (Straight) commands are dynamic symbols based on characters 224 and 223 in WP Character Set #7.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quations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omplex equations more than 10 levels deep would not indicate an error message and could cause WP to hang.  The maximum number of levels of depth in an equation markup has been increased from 10 to approximately 18 level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quations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trl-PgDn in the Editing Window of the Equation Editor deletes text from the cursor forward and resets all display parameters (i.e., Move, Scale) in the Display Window to automatic.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quations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horizontal spacing between non-italic characters and their associated superscripts and subscripts has been reduced to give a tighter appearanc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quations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Nested root signs included an overhang on the right edge.  Because of numerous requests, this overhang has been eliminated.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quations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Bold, non-italic text could not be created in an equation.  Now, using the syntax BOLD{FUNC{item}} will render "item" with bold, non-italic appearance.  Note: The item grouping in brackets ({}) is not necessary to make the operation work for a single "item" of text.  But if you wish to make a group of "items" non-italic, you will need to use the grouping in brackets as shown abov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rror Messages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ritical disk errors 23, 27, and 31 are now reported with associated text; e.g., "Data error reading drive A:."  Disk error 23 reports a data error; disk error 27 reports a sector not found error; disk error 31 reports a general failure error.  These are DOS error messages which are simply interpreted by WP.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rror Messages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message "Can't find WP.FIL file" has been changed to include the number of the error code in order to make tracking down the problem easier.  The message now reads: "Can't find WP.FIL file (nn)" where nn is the error number.  The known possible error codes are: 0 = overlay checksum error (possible corruption of WP.FIL), 5 = access denied, 6 = invalid handle, 30 = read fault (or DOS read returns 0 bytes), and 65535 = critical error (sector not found or drive not ready).  This error message is most often generated in a network environment, and for those situations the error code number will be most helpful; but the message can also be generated by running WP from a floppy, then removing the floppy that contains the WP.FIL file, or leaving the floppy drive door open.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xit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Exit key will now perform the same function as the Enter key in accepting entries made in all the search string editors.  This includes Search, Replace, Footnote/Endnote strings (Style for Number in Text/Note), Graphics Box strings (Caption Number Style), etc.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xpanded Memory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dded startup switch, /32.  Some Expanded Memory cards and simulators identify themselves as LIM 4.0 compatible when, in fact, they do not support all the 4.0 functions.  The /32 startup switch forces WP to use only LIM 3.2 calls when accessing expanded memory.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xpanded Memory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hanges made to Expanded Memory page mapping procedures should permit WP to use Expanded Memory on some memory managers which did not work previously.  WP will now "un-map" a logical page when it is no longer needed.  Because of these changes WP no longer appears to other memory managers to be using "Data Aliasing".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Footnotes/Endnotes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olumns can no longer be inserted into footnotes or endnotes.  The column menu option is now invalid in footnote and endnote substructures, and existing column codes will be removed.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Generate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is release includes several enhancements to increase the speed of generating a document.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GRAPHCNV.EXE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wo new startup switches have been added to GRAPHCNV.EXE.  These switches can be used with GRAPHCNV after a color or grey scale conversion switch to change the fill or line color.  If color conversion is not enabled, colors will convert to the WordPerfect standard 256 color palette.  The values for the color number are from the indices on the color selection menu in DrawPerfect.  /f=# will convert all fill colors to the specified color; /n=# will convert all line colors to the specified color.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Graphics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hen entering a filename in a Definition: Graphics menus, WP will only ask to replace contents if there is actually something in the box.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Graphics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Sizing of graphics boxes and positioning graphic images in those boxes now work the same for EPS and bitmapped formats as they do for vector formats.  That is, if the box dimensions are manually changed so the box dimension ratio doesn't match the image dimension ratio, the image is expanded to fill the box causing it to act as if it had been scaled in that direction.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Graphics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hanging the Contents of a graphic box from "Graphic" to "Graphic on disk" now prompts to save the graphic image to disk.  The filename for a Graphic on Disk must be a file located in the graphics or default directory.  Otherwise, the file cannot be found and the image is lost.  Pressing Cancel (F1) when prompted to save the file will allow the Contents to be changed and will not proceed with the save proces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Graphics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GM files with custom color mappings are now mapped to the standard IBM 256 color map instead of the 16 color map.  This is still a "best guess" matching process, but now matches to a broader range of color mapping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Graphics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 faster way of sending polygons to the PostScript printer now exists.  This affects table lines, border lines, graphic lines, DRS and equations text, and all vector graphics polygons.  For example, vector graphics will print approximately 1½ times faster.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Graphics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lored graphics text printed on a PostScript printer was defaulting to solid black.  Specified colors will now print when using a color PostScript printer.  Regular PostScript printers will print using shades of gray.  (Non-PostScript printers defaultto black.)</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NOTE:  Printing any color graphics information from file formats other than EPS is a recent program enhancement.  See associated Software Change Notice for this interim releas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Graphics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Viewing graphics text from plotter-type graphics formats (e.g. HPGL, PIC, or DXF) is much sharper.  WP now uses vector font information to display graphics text from all plotter-type graphics formats (except GEM and DrawPerfect .WPG).  This makes the text more legible on screen.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Graphics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HPGL conversion now supports the CS, CA, SS and SA plotter instructions which are used to include international characters in plotted images.  WP was not reading the international plotter instructions, thus the wrong characters were being used.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Graphics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ertain CGM files would import with bad image perspectives and would appear small and flattened.  This was usually a result of the original image being drawn as a small picture very close to a page border in the original graphics program. WP will now scan through a CGM file twice when converting it to WPG to allow for border adjustments when scaling the image, and therefore produce a better calculation for the image height and width.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Graphics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aptions for graphics boxes are now allowed in substructures.  The captions can also be created or edited while in the substructur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Graphics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ordPerfect now prints and previews graphics text, which have been assigned fill patterns, created by DrawPerfect 1.1.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Graphics Screen Type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References to "WordPerfect" were changed to "the program" in Video Drivers Helps and Hints screens to allow for use of these drivers by other program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Graphics Screen Type/Text Screen Type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re is now a driver for the Viking Moniterm monitor system, 1280x960 monochrom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Hardware Key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glish - Greece Version Only (Program release date 6-6-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English - Greece WP 5.1 dated 6-6-90 now has hardware key support.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Help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Pressing Help at the Compose (Ctrl-V) menu now accesses context-sensitive help.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Help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dded Help screens for Forced Insert (Home, Insert) and Forced Typeover (Home, Home, Insert).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Help (03/30/90)</w:t>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Added context-sensitive help for the following features --  Colors/Fonts/Attributes; Multiple Copies Generated by Network; Spell: Word Not Found; Move, Retrieve (Ctrl-F4, R); three Table Edit features (</w:t>
      </w:r>
      <w:r>
        <w:rPr>
          <w:rFonts w:eastAsia="Courier 10 Pitch" w:cs="Courier 10 Pitch" w:ascii="Courier 10 Pitch" w:hAnsi="Courier 10 Pitch"/>
          <w:b/>
          <w:bCs/>
          <w:color w:val="000000"/>
          <w:sz w:val="24"/>
          <w:szCs w:val="24"/>
        </w:rPr>
        <w:t>F</w:t>
      </w:r>
      <w:r>
        <w:rPr>
          <w:rFonts w:eastAsia="Courier 10 Pitch" w:cs="Courier 10 Pitch" w:ascii="Courier 10 Pitch" w:hAnsi="Courier 10 Pitch"/>
          <w:color w:val="000000"/>
          <w:sz w:val="24"/>
          <w:szCs w:val="24"/>
        </w:rPr>
        <w:t xml:space="preserve">ormat, </w:t>
      </w:r>
      <w:r>
        <w:rPr>
          <w:rFonts w:eastAsia="Courier 10 Pitch" w:cs="Courier 10 Pitch" w:ascii="Courier 10 Pitch" w:hAnsi="Courier 10 Pitch"/>
          <w:b/>
          <w:bCs/>
          <w:color w:val="000000"/>
          <w:sz w:val="24"/>
          <w:szCs w:val="24"/>
        </w:rPr>
        <w:t>C</w:t>
      </w:r>
      <w:r>
        <w:rPr>
          <w:rFonts w:eastAsia="Courier 10 Pitch" w:cs="Courier 10 Pitch" w:ascii="Courier 10 Pitch" w:hAnsi="Courier 10 Pitch"/>
          <w:color w:val="000000"/>
          <w:sz w:val="24"/>
          <w:szCs w:val="24"/>
        </w:rPr>
        <w:t xml:space="preserve">ell, </w:t>
      </w:r>
      <w:r>
        <w:rPr>
          <w:rFonts w:eastAsia="Courier 10 Pitch" w:cs="Courier 10 Pitch" w:ascii="Courier 10 Pitch" w:hAnsi="Courier 10 Pitch"/>
          <w:b/>
          <w:bCs/>
          <w:color w:val="000000"/>
          <w:sz w:val="24"/>
          <w:szCs w:val="24"/>
        </w:rPr>
        <w:t>A</w:t>
      </w:r>
      <w:r>
        <w:rPr>
          <w:rFonts w:eastAsia="Courier 10 Pitch" w:cs="Courier 10 Pitch" w:ascii="Courier 10 Pitch" w:hAnsi="Courier 10 Pitch"/>
          <w:color w:val="000000"/>
          <w:sz w:val="24"/>
          <w:szCs w:val="24"/>
        </w:rPr>
        <w:t xml:space="preserve">ttribute; </w:t>
      </w:r>
      <w:r>
        <w:rPr>
          <w:rFonts w:eastAsia="Courier 10 Pitch" w:cs="Courier 10 Pitch" w:ascii="Courier 10 Pitch" w:hAnsi="Courier 10 Pitch"/>
          <w:b/>
          <w:bCs/>
          <w:color w:val="000000"/>
          <w:sz w:val="24"/>
          <w:szCs w:val="24"/>
        </w:rPr>
        <w:t>F</w:t>
      </w:r>
      <w:r>
        <w:rPr>
          <w:rFonts w:eastAsia="Courier 10 Pitch" w:cs="Courier 10 Pitch" w:ascii="Courier 10 Pitch" w:hAnsi="Courier 10 Pitch"/>
          <w:color w:val="000000"/>
          <w:sz w:val="24"/>
          <w:szCs w:val="24"/>
        </w:rPr>
        <w:t xml:space="preserve">ormat, </w:t>
      </w:r>
      <w:r>
        <w:rPr>
          <w:rFonts w:eastAsia="Courier 10 Pitch" w:cs="Courier 10 Pitch" w:ascii="Courier 10 Pitch" w:hAnsi="Courier 10 Pitch"/>
          <w:b/>
          <w:bCs/>
          <w:color w:val="000000"/>
          <w:sz w:val="24"/>
          <w:szCs w:val="24"/>
        </w:rPr>
        <w:t>C</w:t>
      </w:r>
      <w:r>
        <w:rPr>
          <w:rFonts w:eastAsia="Courier 10 Pitch" w:cs="Courier 10 Pitch" w:ascii="Courier 10 Pitch" w:hAnsi="Courier 10 Pitch"/>
          <w:color w:val="000000"/>
          <w:sz w:val="24"/>
          <w:szCs w:val="24"/>
        </w:rPr>
        <w:t xml:space="preserve">ell, </w:t>
      </w:r>
      <w:r>
        <w:rPr>
          <w:rFonts w:eastAsia="Courier 10 Pitch" w:cs="Courier 10 Pitch" w:ascii="Courier 10 Pitch" w:hAnsi="Courier 10 Pitch"/>
          <w:b/>
          <w:bCs/>
          <w:color w:val="000000"/>
          <w:sz w:val="24"/>
          <w:szCs w:val="24"/>
        </w:rPr>
        <w:t>J</w:t>
      </w:r>
      <w:r>
        <w:rPr>
          <w:rFonts w:eastAsia="Courier 10 Pitch" w:cs="Courier 10 Pitch" w:ascii="Courier 10 Pitch" w:hAnsi="Courier 10 Pitch"/>
          <w:color w:val="000000"/>
          <w:sz w:val="24"/>
          <w:szCs w:val="24"/>
        </w:rPr>
        <w:t xml:space="preserve">ustify; and </w:t>
      </w:r>
      <w:r>
        <w:rPr>
          <w:rFonts w:eastAsia="Courier 10 Pitch" w:cs="Courier 10 Pitch" w:ascii="Courier 10 Pitch" w:hAnsi="Courier 10 Pitch"/>
          <w:b/>
          <w:bCs/>
          <w:color w:val="000000"/>
          <w:sz w:val="24"/>
          <w:szCs w:val="24"/>
        </w:rPr>
        <w:t>F</w:t>
      </w:r>
      <w:r>
        <w:rPr>
          <w:rFonts w:eastAsia="Courier 10 Pitch" w:cs="Courier 10 Pitch" w:ascii="Courier 10 Pitch" w:hAnsi="Courier 10 Pitch"/>
          <w:color w:val="000000"/>
          <w:sz w:val="24"/>
          <w:szCs w:val="24"/>
        </w:rPr>
        <w:t xml:space="preserve">ormat, </w:t>
      </w:r>
      <w:r>
        <w:rPr>
          <w:rFonts w:eastAsia="Courier 10 Pitch" w:cs="Courier 10 Pitch" w:ascii="Courier 10 Pitch" w:hAnsi="Courier 10 Pitch"/>
          <w:color w:val="000000"/>
          <w:sz w:val="24"/>
          <w:szCs w:val="24"/>
        </w:rPr>
        <w:t>Co</w:t>
      </w:r>
      <w:r>
        <w:rPr>
          <w:rFonts w:eastAsia="Courier 10 Pitch" w:cs="Courier 10 Pitch" w:ascii="Courier 10 Pitch" w:hAnsi="Courier 10 Pitch"/>
          <w:b/>
          <w:bCs/>
          <w:color w:val="000000"/>
          <w:sz w:val="24"/>
          <w:szCs w:val="24"/>
        </w:rPr>
        <w:t>l</w:t>
      </w:r>
      <w:r>
        <w:rPr>
          <w:rFonts w:eastAsia="Courier 10 Pitch" w:cs="Courier 10 Pitch" w:ascii="Courier 10 Pitch" w:hAnsi="Courier 10 Pitch"/>
          <w:color w:val="000000"/>
          <w:sz w:val="24"/>
          <w:szCs w:val="24"/>
        </w:rPr>
        <w:t xml:space="preserve">umn, </w:t>
      </w:r>
      <w:r>
        <w:rPr>
          <w:rFonts w:eastAsia="Courier 10 Pitch" w:cs="Courier 10 Pitch" w:ascii="Courier 10 Pitch" w:hAnsi="Courier 10 Pitch"/>
          <w:b/>
          <w:bCs/>
          <w:color w:val="000000"/>
          <w:sz w:val="24"/>
          <w:szCs w:val="24"/>
        </w:rPr>
        <w:t>A</w:t>
      </w:r>
      <w:r>
        <w:rPr>
          <w:rFonts w:eastAsia="Courier 10 Pitch" w:cs="Courier 10 Pitch" w:ascii="Courier 10 Pitch" w:hAnsi="Courier 10 Pitch"/>
          <w:color w:val="000000"/>
          <w:sz w:val="24"/>
          <w:szCs w:val="24"/>
        </w:rPr>
        <w:t xml:space="preserve">ttribute); Short/Long Display in List Files; and Macro Define (Ctrl-F10) if the macro already exist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Help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ontext-sensitive help is now available while in the pull-down menu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Help (06/29/90)</w:t>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ontext-Sensitive Help was added for the following features and situations:   "Old backup file exists" message,</w:t>
      </w:r>
      <w:r>
        <w:rPr>
          <w:rFonts w:eastAsia="Courier 10 Pitch" w:cs="Courier 10 Pitch" w:ascii="Courier 10 Pitch" w:hAnsi="Courier 10 Pitch"/>
          <w:color w:val="000000"/>
          <w:sz w:val="24"/>
          <w:szCs w:val="24"/>
        </w:rPr>
        <w:t xml:space="preserve"> a locked supplemental dictionary, rotating text in a Graphics Box, Multiple Pages, Equation Setup screen, the condition where WP{WP}xx.LEX was missing, inserting merge commands during execution, the main Pull-Down menus, globally marking or unmarking all files in list files directory, COM port features, and the Ctrl-Insert and Ctrl-Delete keys (enhanced keyboard BIOS required).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Hyphenation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ll hyphenation code modules now run from expanded memory, if present.  In other words, the hyphenation code module doesn't take up conventional cache if expanded memory is availabl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Hyphenation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ternational Versions and Language Modu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hen using this latest version of WP (any language) and the Finnish .HYC file dated 5-22-90 or later, if a hyphenation point is not found in the h-zone but is found to the left of the h-zone, instead of being prompted with "Position hyphen; Press ESC wo-rd" hyphenation message, the word should be hyphenated at the hyphenation point left of the h-zon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NLINE.WPM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INLINE.WPM macro has been included to assist in creating in-line equations--short equations contained in a line of text.  These equations are formatted in a User Box with a Character anchor type.  (For additional information, read themacro comments included in INLINE.WPM)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NSTALL.EXE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hen using custom install, changing the WordPerfect Program directory will cause the Learn and Tutorial directory to default to a LEARN directory off the new WordPerfect Program directory, (e.g., WP51/LEARN).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NSTALL.EXE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Limited support printer files (User Contributed Disk) are marked with a dash (-) rather than an asterisk (*).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NSTALL.EXE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nstall now supports screen modes longer than 25 rows.  The status line is now placed on the bottom line of the screen rather than line 24.  Also, when installing WP to floppy diskettes, answering "No" to the "Do you have ... diskettes available" prompt resets the screen colors for the bottom lin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NSTALL.EXE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startup switch, /ne, has been added.  This switch prevents the access of expanded memory during the installation program.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NSTALL.EXE (02/07/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message for the "Update" option in the install menu has been reworded to better indicate that this option is for updating from earlier releases of 5.1.  This should eliminate the confusion experienced by users trying to "Update" from earlier versions which were not 5.1 (i.e., 5.0 &amp; 4.2).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NSTALL.EXE (02/07/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prompt to copy the printer (.ALL) file will no longer be displayed during printer installation unless an edited printer (.ALL) file by the same name already exists in the printer directory.  Also, the prompt was changed from "Do you want to install the Printer (.ALL) file?" to "Do you want to update the Printer (.ALL) fil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NSTALL.EXE (02/07/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t the conclusion of the installation procedure, a message is now displayed:  "If disk space is limited, consult Appendix Q of the WordPerfect Reference manual for files that can be removed."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NSTALL.EXE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hen a user requests a non-shipped printer, a message explaining how to get these from SoftCopy or from the Support BBS is displayed.  Text was added giving modem parameters (baud rate, data bits, parity, and stop bits) and hours of operation for the BB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NSTALL.EXE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Floppy disk error messages have been changed in Install to give the name of the disk (e.g., "Program 1") for which the program is looking.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NSTALL.EXE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installation program has been given a new option, Minimal (7), that allows you to do a bare-bones installation.  The files that it will ask if you want to install are: Help, WordPerfect Program, Speller, Thesaurus, Font, and Printer file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NSTALL.EXE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Mnemonics were added to INSTALL's menu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NSTALL.EXE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 box was added around the message regarding printers not found in the list to enhance the message's visibility.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NSTALL.EXE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information screen that is displayed if you select a printer for installation for which you do not have the disk (such as the Additional Printers) has been modified.  It now gives the full name of the printer in bold at the top of the screen.  It also requests that the user include the desired disk size in the order.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NSTALL.EXE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dded Banyan StreetTalk to the list of possible networks selectable through the Install program.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NSTALL.EXE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n Install, the message that is displayed when the user is asked whether or not to install PTR now includes the statement that PTR is "necessary if you want to use AutoFont support."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Keyboard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hen selecting a corrupted keyboard the error message "Error:0" would be generated.  Now when selecting a corrupted keyboard the message "Error: Incorrect Format" will be displayed.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Keyboard Layout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hen Ctrl-6 is pressed once, WP will change from a selected keyboard layout to the original keyboard.  If Ctrl-6 is pressed twice in succession, the keyboard layout that was active before the change to the original, will be restored.  This also works in the equation editor with the equation keyboard.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Keyboard Layout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P now limits the number of characters you can enter when naming a new keyboard filename to 8 characters.  Previously, 12 characters were allowed, but the last four were ignored when naming the fil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Labels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ternational Versions onl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default for labels for both the 8 1/2 x 11 and A4 form sizes with the paper type of label has been changed.  Previously they both had a default of 1 label per page.  The default is now 3 columns, 10 rows per pag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List Files  (03/30/90)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time needed to display the Short Display of List Files has been decreased.  Long Display is unaffected by this chang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List Files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Using the Up and Down arrow keys to change the direction of a search in the List Files and Look features is now supported.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List Files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f an incorrect password is entered while trying to retrieve a file, WP now returns to the list files menu rather than exiting to the normal editing screen.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List Files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Entering a backslash (\) after choosing "Other Directory" in List Files will now allow you to list the root directory of the current driv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List Files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current document size in list files now indicates the predicted maximum size of the document.  This was indicating the actual document size in memory which could be quite different from the actual file size when saved to disk because many buffer packets are not cleaned out of the prefix until the file is saved.  This figure will not always be exactly the same as the document size on disk, even if the document was just saved; however, it will be more accurat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List Files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List Files screen now re-displays the most current information any time a file is copied, renamed, moved, or deleted.  With one exception, that is if the files are marked with an asterisk.  If the screen were to be re-displayed when the files were marked with an asterisk, it would cause the asterisks to incorrectly disappear.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List Files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Doing a search in List Files (F2) has been sped up when using Long Name display mod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List Files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fter changing the default directory to include an invalid drive specification, WP would return an "Invalid drive/path specification" error each time you pressed the List key.  WP now performs an additional check when changing default directories.  If the new drive specified is not a valid drive, WP will reset the drive (including at the DOS level) to the original driv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List Files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ith a very long list of files (over 118) and using Long Display, a Search (F2) is considerably faster.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Long Document Names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Before, only 0-9 and A-Z were allowed in a DOS name that was generated from the long document name and type.  Since it may be desirable to have extended characters in a DOS name, we now allow them.  Also, the code will now properly ignore bolding and underlining in the long name or type and will treat hard spaces as spaces.  Also, before only a space was a word delimiter; now ":", ";", and "," are word delimiters so that if you generate a DOS name from ABC,DEF:GH, it will give you ABCDEFGH.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Long Document Names (03/30/90)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f there is only one word in the Long Document Name, WP will take up to 8 characters from it for the DOS name.  In the past, when the program generated a DOS name, it took at most 4 characters from each word in the long name even if there was only one word.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Look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Page Up and Page Down will perform the same function as Screen Up and Screen Down when looking at a file in List Files.  These keys will move the cursor up or down through the document one screen at a time rather than moving to the previous or next document.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acro Editor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name search statement on the status line when accessing the Macro Commands menu now reads, "(Name Search; Arrows; Enter to Select)."  This statement appears in both the Macro Editor and the Key Macro Editor.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acro Editor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n the Macro Editor, pressing [Home] more than twice followed by any arrow key will perform the same function as [Home],[Home], arrow.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ACROCNV.EXE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MACROCNV.EXE now prompts for a filename to convert if none is specified on the command line when starting the utility.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ACROCNV.EXE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banner screen for MACROCNV.EXE referenced "4.2 - 5.0".  These numbers have been removed so as not to be misleading, and the banner now states "WordPerfect Macro Conversion Utility".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acros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P now looks in the default directory when editing or executing a macro if the macro is not found in the directory specified in Location of File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acros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dded the {SYSTEM}entry~ system variable.  The numerical equivalent of {SYSTEM}entry~ is {SYSTEM}29~.  This system variable gives the string name of the entry currently highlighted when in a list.  Most lists (e.g., Mouse Type, List Files, Select Printer, Styles, Keyboard Layout) are recognized with the exception of Keyboard Edit, the Macro Commands menu, the Merge Commands menu, and the Equation Palett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acros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SHELL ASSIGN}shellvar~expr~ and {SHELL VARIABLE}shellvar~ have been added to the macro language.  These new commands allow you to create and read from shell variables from within WP.  You must have Shell 3.0 to use them.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acros/Merge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the {SYSTEM}keystate~ system variable.  The numerical variable equivalent of {SYSTEM}keystate~ is {SYSTEM}26~.  The values and associated meanings are as follow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 - right shift key is press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 - left shift key is press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4 - ctrl key is press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8 - alt key is press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6 - scroll lock key is lock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32 - num lock key is lock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64 - caps lock key is lock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128 - insert key is locked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acros/Merge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SYSTEM}Document~ command returns the value of 4096 if the cursor is between [Col On] and [Col Off] or the end of the file (Columns are on).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acros/Merge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 new system variable has been included to identify the current version of WP.  The numerical equivalent of {SYSTEM}version~ is {SYSTEM}28~.  This system variable will return a value of 256 in version 5.1, but will produce an error in version 5.0.  Later versions of WP will return additional value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acros/Merge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dded {SYSTEM}rowstate~ command to Macros and Merge.  The numerical equivalent of {SYSTEM}rowstate~ is {SYSTEM}27~.  This variable returns a 1 if the cursor is located in the header row of a table or a 0 if the cursor is anywhere els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acros/Merge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OTHERWISE} command has been added to Macros and Merge for use in {CASE} and {CASE CALL} structures.  This optional command should be used in {ELSE}'s place.  This command can be used as the last case in {CASE} and {CASE CALL} structures to handle all cases that do not match the expression being tested.  The {ELSE} command is still viable in the other structures for which it was designed.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ath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ext columns in a math section now use the tab type from the tab definition.  Previously, text columns in a math section could only be left aligned unless Hard Tabs were used.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enu Prompt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hen prompted for a Yes or No situation the user could press "1" for Yes or "2" for No instead of pressing "Y" or "N".  This could cause problems if a user mistakenly hit "1" rather than "F1" at the exit prompt.  The numeric  keys have been changed.  The alternate keystrokes for Yes or No prompts are now: "+" for Yes and "-" for No.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enu Selections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following menus have been enhanced to recognize and accept the following equivalent keystrokes for menu items that are not numbered.  These enhancements allow macros to work with all international versions of WP.</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ab Set: / is equivalent to choosing Type, the Tab key will set a Left tab, Center (Shift-F6) will set a Center tab, Flush Right (Alt-F6) will set a Right tab, Tab Align (Ctrl-F6) will set a Decimal tab.</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Units of Measure:  1 = " (inches), 2 = inches, 3 = centimeters, 4 = points, 5 = 1200ths of an inch, 6 = WP 4.2 uni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lecting Keys in the Sort menu:  1 = alphanumeric, 2 = numeric.</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all WP menus that have a name search option, = will invoke name searc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all Yes/No (No/Yes) menus, 1 = Yes, 2 = N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Print Color:  The keys "/", "\", and ":" will select the 10th, 11th, and 12th entries in the menu.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erge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hen entering the primary or secondary filename, the user is returned to the filename prompt if the file is not found.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erge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P now has a mechanism to catch runaway merge files usually caused by a missing tilde (~).  WP now issue the message "ERROR: Syntax error in merge command" and ends the merg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erge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hen you execute a merge that includes {KEYBOARD}, {INPUT}, and ^C commands, WP now displays primary document text both preceding and following the command.  The amount of text displayed following the command is determined by the smallestof: 1) the next 1000 characters and functions; 2) up to the next merge command; or 3) the end of the fil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erge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P will accept a DOS text file from the clipboard as a secondary file when performing a merge.  Control-L (form feed) is now recognized and will display as a [FF] in the delimiter string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ouse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three Equation Editor windows have been defined as mouse regions.  The user is now able to mouse click in another window and move without having to first select List or Switch.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ouse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scroll speed when using the mouse in a list display has been increased.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ouse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hen printing a file from List Files you are prompted for the "Page(s)" to print.  This menu is now a mouse region which can be accepted with a double click.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ouse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Mouse scrolling speed was dependent on the clock speed of the computer which made mouse scrolling too quick on fast machines.  Now the scroll rate of the mouse is determined by the Cursor Speed setting.  If Normal is selected for Cursor Speed then the mouse scroll speed is obtained from repeat performance if it is running; if Repeat Performance is not active, then the mouse scrolls at 18.2 lines per second (slightly faster than normal cursor speed of 11 characters per second.)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ouse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Dragging the mouse pointer to the right or left edges of the normal editing screen will now scroll the screen to display a column that was completely off the screen.  Previously, a right or left mouse scroll was only permitted within displayed column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ouse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mouse can now be used to scroll up and down in editing windows such as the Macro Editor, the Key Action Editor, and the Editing Window of the Equation Editor.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ouse Setup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Users can now load WP without mouse menus and mouse drivers.  Removing the STANDARD.IRS file from the WP directory will allow WP to load without any mouse information.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ouse Setup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Users can now unselect their mouse by highlighting the currently selected mouse and pressing *.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ouse Setup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P will now select the correct port for a serial mouse when using the Auto-select featur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Network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Banyan StreetTalk is now a supported network type, separate from Banyan Vines, and will support 3-part StreetTalk names (Userids) up to 47 characters.  Banyan StreetTalk is now network type C.  This change is for running WordPerfect in  the Office environment with StreetTalk, and will only have impact on those systems running Office.  This affects the network name by which you are known to the mail system.  Thus, in WordPerfect, this will determine both the user's set file initials, and the author's name in a document summary, based on the Office USERID.FIL file.  If the Banyan network system isn't running Office there will be no impact on WordPerfect, and either Banyan Vines or Banyan StreetTalk may be selected as the network typ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Overlay Reading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 change has been made so that any WP feature that does a lot of overlay reading (swapping portions or program code in and out of memory) should be slightly faster.  The speed increase will be most noticeable in low memory conditions (less than 440K available) and where WP.FIL was one of the last files in the directory list on a highly fragmented disk.  Note:  Network version users will not see a difference in speed, nor those who have WP.FIL opened on a floppy driv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aper Size/Type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ext adjustments under paper size/type will now allow fractional numeric input.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IF File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 PIF file has been created to run WordPerfect 5.1 in Windows 3.0.  It is called WIN30-WP.PIF.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int Options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n Print Options, the number/method multiple copies settings (Number of Copies (N) and Multiple Copies Generated By (U)) are now independent between Document 1 and Document 2 (i.e., setting the multiple copies "Number" or "Generated by" in Document 1 and then changing the settings in Document 2, will not change the settings in Document 1).  The multiple copies setting is now per document, per session of WP.  In other words the number/method of copies is not saved with the document, but during an edit session the number/method in a particular document will not effect the number/method in any other document. Note:  Network form numbers and banners work the same way; while in a document the changes you make to these settings are valid until you save and exit the document.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inter Control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hen action is required in Printer Control, WP displays the message, "Action required in Printer Control," on the status line and continues to do so as long as Printer Control is waiting for a Go.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inting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Standards for selecting substitute fonts have been raised.  Fonts that are 6.25% (1/16th) larger or smaller than the base font will no longer be selected as substitute fonts.  If DRS printing is available, extended characters will now be printed graphically instead of using a much smaller/larger substitute font.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inting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hen using spaces to "space over" for additional text or between line draw characters, printers which use absolute horizontal motion would receive a movement command for every space.  WP now joins all contiguous spaces into one larger space, thereby reducing print codes, speeding up printing time, and reducing required printer memory to print such jobs.  This will most obviously affect the large number of spaces inserted when using line draw.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inting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Unrotated, unmirrored bitmapped graphics will now print faster on Postscript printers.  Also, if the image is scaled to be larger in WP, there will be no speed increas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inting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Printer Control was not returning accurate information concerning printing status (i.e., which page was printing.)  The timing of printer control messages have been changed to accurately reflect what is currently happening.  A new messagehas been added, "Preparing print job," to indicate when WP is preparing the print job.  This message changes to "Printing" when WP actually starts to print.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inting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Printing side-by-side graphics on raster graphic sorted printers (e.g. HP DeskJet, HP PaintJet) is considerably faster (approximately 1400%).  This does not affect printers that do not "Scan Look Ahead Region for Text While Printing Graphics" (under Misc Questions in PTR).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inting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is release includes a major increase in the speed of printing bitmapped images on a PostScript printer.  Depending on the image source and destination sizes, this can mean up to a 2000 percent increase.  This only affects unrotated, unmirrored bitmaps and only if the device halftoning flag is not set in the PRS file.  The closer the source and destination bitmap sizes are, the less the user will notice the increased speed.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inting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Graphic printing and viewing has been modified to use as much memory as possible and minimize the re-reading of graphic data.  This change can increase printing speed when printing graphics if additional computer memory is availabl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inting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Rather than using shading patterns, graphics fill patterns printed on PostScript printers will use the same patterns printed on a LaserJet printer.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inting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P now allows a proportionally-spaced (PS) font to be selected as a substitute font for a mono-spaced font.  Whenever a PS font is selected as a substitute font for a mono-spaced font, the character widths in the PS font are adjusted to equal the nominal width of the mono-spaced font.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inting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 new option was added to the Printer Select menu, (7) Print to Hardware Port, allowing the user to print directly to the printer port (LPT or COM) without going through the BIOS.  This increases printing speed.  Note: This option does NOTaffect network printing speed.  When you  select this option you are given three choices: Yes, No, and Advanced Setup.  Choosing Advanced Setup allows you to specify the IRQ (Interrupt Request Level) and the base port address of the I/O port.  This permits you to specify IRQ level and base port address if the defaults are not desirable.  Note that if you select the hardware option for COM3 or COM4, you are taken directly into the Advanced Setup menu since there are no assumptions WP can make about the IRQ level.  There is an assumed IRQ level for all LPT ports (it is IRQ7).  Along with this enhancement, a new startup option was added, /bp=x, where x is a number from 0-63.  This specifies the amount of memory (in K) set aside for the printing output buffer, with the default at 512 bytes (1/2 K).  Setting this option to zero (0) will disable printing to the hardware port.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inting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prompt for page numbers when printing a document will now accept up to 30 characters.  This has been increased from the previous limit of 15 character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inting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LaserMaster can now support color printing as patterns.  WP has 64 built-in fill patterns from which to select.  LaserMaster can now use these fill patterns to mimic any color.  This is done by selecting any color from the color option (Ctrl-F8) or by picking a certain pattern.  To select a certain pattern from the built-in 64 patterns, select the Other option from the color menu.  Enter a number for Red, Blue, and Green to select the type of pattern to use for the color.  To modify the color patterns, go into PTR and edit the color table for the LaserMaster driver.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inting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maximum number of print jobs has been increase from 99 to 999.  The temporary print filename has also been changed from WP}WP{## to WP}WP{PJ.###, where ### represents the number of the print job.  Note: When there are a lot of print jobs queued, some functions will be quite slow (especially cancelling all print jobs or exiting WP with many print jobs left).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inting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n previous versions of 5.1 you could only print 10 document summaries at a time.  This has been changed so as to allow up to 999 document summaries to be printed at one time.  This number corresponds with the current number of print filesthat can be queued for printing.  The name of the temporary file created when printing a document summary has now been changed from WP}WP{.DS0 to WP}WP{DS.000.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inting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hanges have been made that will increase the speed with which WordPerfect prints graphics when using the Xerox 3700 or Xerox 4045 printers, via the ability to access graphic data compression.  WP does not generate graphics any faster, but because it has less graphic data to transmit to the printer, the print job is faster.  To get compression on a Xerox 3700 printer, you must first mark the question in PTR miscellaneous questions that says "Do not remove trailing zeros from graphics data" (this is a new question). Then you must make the encoding type, in PTR under Bitmap Graphics, a 4. Changes have been made to PTR and the appropriate printer drivers (dated 6/22/90) to enable this enhancement to work.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inting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Odd, even page printing was based solely on physical page numbers. You can now print odd or even pages using logical page numbers.  Thus, printing odd/even page numbers can be done based on either logical or physical page numbers (there are reasons for wanting to do it both ways, so now you can). When doing a multiple page print, a print from disk, or a print from list files you can specify odd/even page printing.  To print physical odd/even pages (useful for manual duplexing), type an "e" for even, "o" for odd in the range of pages.  It MUST be the first thing after the "s" for document summary (if you want a document summary printed).  This will print physical odd/even pages. Physical pages can be most easily understood using the following example.  Print a full document.  The first sheet of paper and every other sheet of paper after that would print if you printed physical odd pages.  Even is just the opposite.  To get logical odd/even pages, type "lo" or "le" for the range of pages.  Logical pages are distinguished by the actual page number given them.  Logical odd printing will print those pages that, if you printed a page number on them, would be an odd number.  Even is just the opposite.  Also of interest, binding width is determined by the logical page number, even if physical odd/even printing is specified.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TR.EXE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 Copy option has been added to the font screen.  This option will automatically create a non-shared font library if there wasn't one for the type of shared library you are copying from.  Also, non-shared libraries now appear in all caps.  </w:t>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TR.EXE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You can now put WordPerfect Characters in WPDL prompts and comment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TR.EXE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Four new soft font format types have been added:  LaserJet IIP, LaserJet III, IBM 4019, and BubbleJet 130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TR.EXE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 new option in the Miscellaneous Questions screen can be marked to indicate that the printer is a color PostScript printer.  This allows a color PostScript printer to print color graphic images in color.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TR.EXE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LM GlassPage was added as an Enhancement board.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TR.EXE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Lasermaster LX6 enhancement board option has been divided to include High and Low resolution option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TR.EXE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Retrieving any .ALL file into PTR from a floppy, swapping floppies, and then trying to resave the file would generate an "Error 6."  This happened because PTR was trying to read information from the original .ALL file.  Now, an "ERROR:  Unable to access file -- file.name" error message will be generated when this problem occur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TR.EXE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Print wheels marked in PTR as "Include in PRS" will now be marked with an asterisk/plus (*+) when the .PRS file is created.  This eliminates the beep from Printer Control that was given previously because all print wheels were marked with a plus (+).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TR.EXE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re are now two options on the List screen when looking at .ALL or .PRS files: Select (1) and Look (2).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TR.EXE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Printer program now has a /autofont startup option that supports the Autofont technology recently introduced by Hewlett-Packard.  This option allows users to add font information to their .ALL file(s) without needing a driver from WordPerfect that contains the support for those fonts.  This affects Cartridge, Built-In, and Soft Fonts.  PTR/autofont can modify more than one .ALL file at a tim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utofont requires two types of files:  TFM (Tagged Font Metric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iles (one for each font), and a GLUE.TXT file, which tell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utofont which fonts to load into which font libraries in the .ALL file.  Information extracted from the GLUE.TXT file and the TFMs include character maps, PS tables, select strings, etc.</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t is important to make sure you have run the Autofont Suppor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nstaller that is supplied by the soft font vendor with the fonts.  This creates the Autofont directory off the root drive.  In this directory are the TFM and GLUE.TXT files that the PTR/autofont option uses to modify the .ALL file(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t is necessary to have a decompressed copy of PTR.EXE, from th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stall/Learn/Utilities diskette(s), in a DOS directory, for th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utofont option to work.  If you haven't already done so, ru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NSTALL.EXE and install PTR into a directory on your hard-driv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PTR directory should be in your DOS pat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 use PTR/autofo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    Enter PTR/autofont filename.all from the DOS prompt, wher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filename.all is the name of the .ALL file to which you wa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to add font informa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TR/autofont looks in the current directory, then the director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ere PTR.EXE is located for the .ALL file to be modified.  If</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ALL file cannot be located, you are prompted to enter th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ull path name for the .ALL file.  In this case, it is importa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 know where the .All file can be foun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GLUE.TXT is not in the Autofont directory of the current drive, you will be prompted for the path.  If you do not specify an .ALL file, the Printer program will search the available .ALL files and display all printers that support autofont.  You are then prompted to select the printers you want to be updated with the autofont information.  This way, you can update multiple .ALL fi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can use the /symset startup option with /autofont.  This option allows you to add fonts with a specific symbol set.  To use this op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1    Enter PTR/autofont/symset.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will display a menu of supported symbol sets.  Only thos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nts in GLUE.TXT which support the requested symbol set will b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You can select the symbol set directly by enter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TR/autofont/symset=x, where x is the value from the menu for th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sired symbol se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do not use the /symset option, the following priorities are used to determine the symbol set selected for each font.   If, in GLUE.TXT , all of the symbol sets used in HP III PC-8 (w/subs) character map are available, this map will be used, with the default symbol set of PC-8.  If all are not avialable, Desktop will be used.  If DeskTop is not available the last symbol set listed for the font in GLUE.TXT will be selected.  ITC Zapf Dingbat fonts will be added with the PS ITC Zapf Dingbat symbol set.  Dingbats are mapped to WordPerfect character set 1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fter your .ALL file has been modified with /autofont, you must go to Cartridges and Fonts in Edit Printer (Shift-F7,s,3,4) to select the fon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help with /autofont, press Help (F3) twice from the Print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program.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TR.EXE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 /50point startup option has been added, which converts 5.0 printer files to maintain line height and word spacing values from WordPerfect 5.0.  (See Update Guide, pgs. 9-11, for complete explanation of line height and word spacing changes between 5.0 and 5.1).  Note: This startup option does not work with PostScript printer .PRS or .ALL files.  To use this op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   Enter PTR/50point filename, where filename is the 5.0 .PRS o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ALL file to be convert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ine Heigh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ordPerfect 5.0 calculates line height by adding Font Cell Height plus Default Leading.  In WordPerfect 5.1 line height is calculated by adding Point Size plus Leading Adjust plus 2 points if the font is proportionally spaced.  (The additional 2 points are not added for monospaced fonts.)  Using /50point the 5.0 values for Point Size and Font Cell Height are maintained.  However, a new Leading Adjust value is calculated to make the 5.1 line height equal to the 5.0 line height.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ord Spac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WordPerfect 5.0, word spacing for a ps font is calculated by multiplying Average PS Table Width by the Optimal Space Width percentage.   WordPerfect 5.1, by default, uses one-third of the point size of a ps font for word spacing.  The /50point switch overcomes the inconsistency by: first, entering the 5.0 word spacing value into the ps table for the space character (0,32), and second, marking the bit "Use Space Width from PS Table" in the Miscellaneous Questions screen.  Note: Word spacing is not modified for printers that have movement strings for second-pass attribut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previous versions of PTR.EXE, the /50point option brought over the 5.0 Point Size and Font Cell Height values, entered a Default Leading of zero, and left word spacing at the 5.1 defaul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TR.EXE  (09/26/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eviously, if there wasn't a filename pattern entered in the List Files (F5) path in PTR (and PTR/autofont), no files were listed in the List Files screen. Now, if there isn't a filename pattern entered with the List Files path, the List Files screen brings up the complete contents of the director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ull-Down Menus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hanged "Goto" under the Search pull-down menu to "Go to".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ull-Down Menus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Single keystroke equivalents have been added to the pull-down menus for some menu option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ull-Down Menus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f you press a function key while in the pull-down menus, WP will exit you from the pull-down menus and perform the requested function.  This is true for all functions except Exit (F7), Cancel (F1), and Repeat Value (Esc).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ull-Down Menus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 hyphen is now included in the Alt-F2 keystroke equivalent for Replace under the pull-down menu for Search.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ull-Down Menus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dded the equivalent keystroke (Alt-F5) for Define under the pull-down menu for Mark.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eplace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ll advanced merge commands can now be used in the replace string.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creen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Pressing the Screen key (Ctrl-F3) in List Files will now rewrite the list files screen.  This will allow the user to refresh the screen when DOS messages have caused the original screen to scroll.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earch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Searching for "[HRt][HRt]" would ignore other visible codes between a pair of hard returns and indicate a match.  WP will no longer ignore visible ([Date], [Par Num], [Ovrstk], etc.) and merge functions when performing a search.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etup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You may now select Alternate Keyboard as an option from the Setup: Environment menu (Shift-F1, 3, 9).  Setting this new option to Yes will change the default functions of three keys:  F1 becomes Help, Esc become Cancel, and F3 becomes Repeat.  While this method of choosing the Alternate Keyboard is similar to choosing the ALTRNAT.WPK Keyboard Layout, there are other advantages to this method.  First, the Pull-Down Menus have been changed to reflect the status of this option.  The F3 keystroke equivalent was removed from the Help Pull-Down Menu, the Menu Bar displays how to access Help (either F1 or F3 depending on the environment option), and the Edit Pull-Down Menu reflects the position of the Undelete key (either F1 or Esc).  Second, this method allows you to use Alternate Keyboard and still select other Keyboard Layouts.  Registered users may purchase from WordPerfect Corporation either a 10 function key or an enhanced keyboard template that matches the new functions of this option (currently a $4.00 charge) from Orders/Information, by calling 1-800-321-4566.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HORTCUT.WPK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dded the ability to edit Border Options with the Alt-E macro in the Shortcut Keyboard.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ort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scending sort order is now case sensitive.  That is, a lower case now sorts before its upper case character, and a character without diacriticals sorts before the character with diacritical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ort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tab ruler and status line were not appearing if Perform Action were selected before the Sort menu finished displaying.  These two lines will now display whenever the sort menu doe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ort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hen sorting numeric fields, extended characters (foreign currency symbols) are now ignored.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ort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Several changes were made to allow the correct sorting order for special characters and character combinations when using other language codes.  For example, depending on the language code used, these characters will sort in the followingorder:  The German Double s (ß, WP char. 1,23) will sort after ss; ch will sort after c; ll will sort after l; and ñ will sort between n and o.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pell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Mouse can now be used to select replacement words during a spell check.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pell/Hyphenation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peller code modules and hyphenation modules will now run from expanded memory, although any memory needed for data will still use conventional memory.  The following are the memory requirements for speller code modu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Code Module Memory         Other Data Memor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WP{WP}.SPW                 10k                        4k</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WP{WP}.SPR                 25k                       34k</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WP{WP}.SPM                 43k                     30k-64k</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Each module will need 32 bytes of conventional memory for the packet header.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hyphenation code modules (WP{WP}??.HYC) require enough memory to load the entire module into expanded memory.  There is no external data memory needed by the hyphenation module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preadsheet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dded support for Borland's Quattro and Quattro Pro spreadsheets.  Importing Quattro Pro may be noticeably slower than other spreadsheets.  Quattro Pro stores its cells in column order while every other spreadsheet stores its cells in roworder.  WordPerfect must make several passes through the Quattro file to convert it to row order.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preadsheet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dded support for Lotus 1-2-3, version 3.0 files.  Lotus multi-worksheet files can be imported one worksheet at a time.  Range names can also contain a worksheet designator.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preadsheet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PlanPerfect spreadsheets imported into WP will retain the characters defined for currency symbols and decimal and thousands' separators, while other spreadsheets will convert to the characters in the WP.LRS file according to the currently selected language.  All spreadsheets use the WP.LRS file for converting debit and credit characters.  Four new fields have been added to WP.LRS.  They are the decimal separator, the currency symbol, and the Credit and Debit symbols.  These values are read when the spreadsheet is imported.  Up to five characters or one extended character can be set as a currency value.  If the first character is *, then the currency value is placed following the number.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preadsheet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Spreadsheet cells formatted as dates will now format according to the current language code when imported into WordPerfect.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preadsheet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n option has been added to Setup: Location of Files, Spreadsheet Files (Shft-F1,6,8).  This allows you to move a spreadsheet file around without having to change each spreadsheetlink entry.  If a full path name for the spreadsheet file is entered, it will be used.  If only a file name is entered, it will be assumed the spreadsheet file is in the location specified by Setup.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preadsheet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Support has been added for three-dimensional ranges in Lotus 1-2-3 Rel. 3 files.  Ranges spanning multiple spreadsheets in the same file (such as A:A1..Z:D15) will be imported or linked as separate tables or groups of text (A:A1..A:D15, B:A1..B:D15, C:A1..C:D15, etc.) with hard returns between each table/text group.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preadsheet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Files from AS-EASY-AS (a Lotus clone) can now be imported/linked into WP 5.1.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tartup Options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Starting WP with the switch, /r, and no expanded memory now gives the error message "Insufficient expanded memory for /R".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tartup Options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 new startup option, /pf=(path), redirects the temporary print queue files to the specified path.  This option is most useful to network users who can redirect their print queue files to their local hard disk and speed up printing or to users whose documents directory is on a floppy disk.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tartup Options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P supports two additional code pages that can be used with the /cp=# startup option:  8601, Brazilian alternate and 8990, Russian alternat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tartup Options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 new startup option, /ln, causes WP to re-prompt you for the license number, allowing you to update or change the number.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tartup Options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dded Hungarian Code Page as number 897 (/cp=).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tartup Options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 new startup option, /ws (workspace size), will display a two line message on the startup screen giving the amount of conventional and expanded memory available.  If no expanded memory is available, or, if the /ne  option (no expanded memory) is used, only conventional memory is reported.  You are prompted to "Press any key to continue" when you are finished reading the message line.  This option is very useful in duplicating memory related problems across machine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tartup Options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 new startup option, /nh (no hardware printing),  disallows a call to the BIOS which WordPerfect makes when starting the program that enables the Print to Hardware Port option to work.  If certain older BIOS versions are encountered when the call is made, it can cause problems in starting WordPerfect.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ables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Scrolling up and down in a table could get very slow.  This process has been sped up slightly.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ables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prompt "Cells will be deleted.  Continue?" now appears when deleting rows or columns from an existing Tabl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ables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hen entering a search string, pressing Alt-F7 and choosing Tables (2) will display a new menu which will allow entering a [Tbl Def] or a [Tbl Off] code in the search string.  This new menu is #408 when using the {SYSTEM}menu command.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ables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P now reports to you that it is "Updating Table" and displays a series of dots at the bottom of the screen, which increase in number as the job progresses, whenever a table is being created or updated.  This lets you know that WP is working on the table.  This will be especially useful for  slower machines or very large tables.  Note: The dots are not displayed when splitting cell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ables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n error message "Too many rows", is now given in table creation if you attempt to enter a number of rows greater than the maximum allowed (32765).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ables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hen creating a Table, WP will now provide more information to you, via an error message, if you run out of disk space.  The message reads, "ERROR: WP Disk Full-Press Any Key To Continu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ext In/Out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hen using Text In/Out (Ctrl-F5) to save a document in a format different than the format in which it was originally retrieved, a default filename is not given.  Now, if the user presses Retrieve (Shift-F10) at the "Document to be saved" prompt, the filename appears.  This only works on files that have originally been retrieved using Shift-F10.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ext In/Out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Dormant hard return codes [Dorm HRt] will convert to CR/LF when a file is saved in DOS Text or Generic format.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ext Screen Type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helps and hints messages for IBM VGA and compatibles in STANDARD.VRS now inform the user that DOS 4.0 with ANSI.SYS is not supported by the driver.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ext Screen Type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Cancel key (F1) can now be pressed while selecting a new text screen type to cancel the selection and return to the Setup menus.  When the helps and hints screen is displayed for the chosen text screen type, you can cancel the selection by pressing Cancel.  You are then returned to the Setup: Display menu and the text screen type will be Auto Selected.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ext Screen Type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Helps and Hints screens for EGA and VGA text screen drivers have been updated to include the following message:  "Certain EGA - VGA cards will cause the cursor to disappear when selecting modes with more than 25 rows.  If your card has this problem, try selecting the (cursor) driver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hesaurus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words "choral" and "coral" have been added to the exception list and will now give a "Word not found" message when a look up is performed on them.  Previously, these words were not recognized by the thesaurus.  However, since the thesaurus is given rules to follow to determine roots, it would strip the "al" and add "e"--thus producing "chore" and "cor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UTOR.COM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Backspace can now be used to correct typographical errors in {Input} string.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UTOR.COM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utor now forces screen to 80x25 mode upon startup.  This is done because Tutor has problems if the screen dimensions are greater that 80x25.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Units of Measure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P will now accept both uppercase and lowercase characters when specifying a unit of measure anywhere in the program.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Units of measure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P now has international mnemonic equivalents for unit of measure indicators. \ = inches; : = centimeters; * = points; ? = WordPerfect units; + = WP 4.2 units. The mnemonic equivalents work the same as ", p, u, w, etc.  This will enable macros that use units of measure to work in international versions of WP.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User Defined Code Page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 user defined code page can be created within WP.  Before this enhancement, you had to use one of the code pages which were defined by WP.  Now you may create your own code page.  User defined code pages are a way for you to re-map the values 128-254 of the first 256 characters defined by DOS ROM.  This allows easy conversion between ASCII TEXT files and WP anywhere in the worl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user defined code page must be in the following format; It must be a WP5.x document with the naming convention of WPxxxx.WCP, where xxxx represents a decimal number padded left with zeroes.  Examples include WP0001.WCP, WP1101.WCP, WP1234.WCP; but not WP1.WCP etc.  For instance, if you wish to give the code page the number 2, you must name the file WP0002.WPC, not WP2.WCP  This file is looked for when you specify a code page start up option (/cp=numb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start up option should be in the following format; /cp=2 or /cp=0002, they will both get WP0002.WCP.  When WP gets the /cp=number start up option, it checks to see if the number specified is an internal code page, examples of internal code pages would be 865=Norwegian, 899=Russian etc.  If the code page is internal, WP loads the internal table and continues.  If the code page is NOT internal, it is assumed to be external; or as it is called, "user defin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P searches for the WPxxxx.WCP file in the same path where the WP.EXE file is, and, if it cannot find the file, it gives an "ERROR: Incorrect format or File not found--WPxxxx.WCP".  If it does find the .WCP file, WP loads in the file, parses the information in the file, and creates the table needed for the user defined code page to be loaded.  If the numbers in the file are not in the correct format, the error message will display and code page will not be loaded.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format of the numbers in the .WCP file must be the following;  Decimal ASCII number&lt;space or TAB&gt;WP char set #&lt;space or comma&gt;WP char #[HR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xamp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28 01,4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02 8,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45 10,5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03 10 5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46 10,5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otice that the lines are sorted by WP character set number, character number.  This MUST be true in order for the User Defined code page to work properly.  WP does not check to see if the document is sorted properly, it is assumed that you have done thi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Note:  You can only re-map characters 128-254.  It is best to use spaces instead of tabs in the .WCP file as the data in the file cannot be larger than 1357 bytes.  WP char set 0 "zero" may not be used in the file as re-mappable character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VIDEO7.VRS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dded text modes for Video7 FastWrite and VGA board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View Document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View Document will mimic the printer widths much more effectively, minimizing gaps between characters in very wide fonts and overprinting in very narrow font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View Document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Courier vector fonts in the .DRS file were altered to improve readability at 100% magnification in View Document.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P.LRS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dded SL for Slovak, HU for Hungarian, HR for Croatian (Yugoslavik), and YK for Ukrainian as language code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P.LRS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 line containing each language's native name has been added after each language code in the .LRS file.  There is no difference in the way the WP.LRS file works, this is an information addition only.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PINFO.EXE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PINFO.EXE would not report any expanded memory when there were fewer than 5 logical pages (approx. 80K) available.  WPINFO.EXE now reports the LIM version of the EMS driver.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PINFO.EXE (03/3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PINFO reports the number of DOS buffers when running under DOS versions 2.x and 3.x.  For other versions of DOS, WPINFO will report the number of buffers as "Unknown."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PINFO.EXE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PINFO now reports the BIOS make and date for 11 different manufacturers:  IBM, COMPAQ, Olivetti, Tandon, Phoenix, AMI, Award, Zenith, DataTech, Epson, Vadem.  All other BIOS makes will display "Unknown".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PINFO.EXE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ll PS/2 model types have been added to WPINFO, so if you have a model 50 or 70 etc., the correct machine type will be displayed.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PINFO.EXE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PINFO.EXE will now report the presence of NOTIFY for Office LAN.  If Shell is resident, you must use the Go to Dos feature (1) for this to work.  Running WPINFO from the Shell menu will not report NOTIFY as resident.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P{WP}US.LEX (01/1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words: café, mañana, señor, señores, señorita and résumé were added to the dictionary and the words: manana, senor, senora, senores and senorita were taken out.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P{WP}US.LEX (06/29/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following words have been added to the WP{WP}US.LEX file: diacritical, diacriticals, extracellulary, misallocate, misevaluate, misevaluation, unhomogenized, interculturally, interdivisional, interdependently, countermove, countermovement, inprovisatory, interated, optimizing, and psychoanalytical.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