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29"/>
          <w:szCs w:val="29"/>
        </w:rPr>
      </w:pPr>
      <w:r>
        <w:rPr>
          <w:rFonts w:eastAsia="Courier 10 Pitch" w:cs="Courier 10 Pitch" w:ascii="Courier 10 Pitch" w:hAnsi="Courier 10 Pitch"/>
          <w:b/>
          <w:bCs/>
          <w:color w:val="000000"/>
          <w:sz w:val="29"/>
          <w:szCs w:val="29"/>
        </w:rPr>
        <w:t>DOCUMENTATION CHANGE NOTI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Manual:</w:t>
        <w:tab/>
        <w:t>WORDPERFECT 5.1 REFER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s) Dated:</w:t>
        <w:tab/>
        <w:t>03/90, 10/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hines:</w:t>
        <w:tab/>
        <w:t>IBM PC and Compatib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file documents all changes made to the documentation since its initial printing dated 11/89.  The documentation changes are divided in two sec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New Information</w:t>
      </w:r>
      <w:r>
        <w:rPr>
          <w:rFonts w:eastAsia="Courier 10 Pitch" w:cs="Courier 10 Pitch" w:ascii="Courier 10 Pitch" w:hAnsi="Courier 10 Pitch"/>
          <w:color w:val="000000"/>
          <w:sz w:val="24"/>
          <w:szCs w:val="24"/>
        </w:rPr>
        <w:t xml:space="preserve"> contains additions or changes to the manual which represent modifications to the WordPerfect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Typographical Errors and Minor Corrections</w:t>
      </w:r>
      <w:r>
        <w:rPr>
          <w:rFonts w:eastAsia="Courier 10 Pitch" w:cs="Courier 10 Pitch" w:ascii="Courier 10 Pitch" w:hAnsi="Courier 10 Pitch"/>
          <w:color w:val="000000"/>
          <w:sz w:val="24"/>
          <w:szCs w:val="24"/>
        </w:rPr>
        <w:t xml:space="preserve"> contains typographical corrections and changes to the manual which do not represent modifications to the WordPerfect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9"/>
          <w:szCs w:val="29"/>
        </w:rPr>
      </w:pPr>
      <w:r>
        <w:rPr>
          <w:rFonts w:eastAsia="Courier 10 Pitch" w:cs="Courier 10 Pitch" w:ascii="Courier 10 Pitch" w:hAnsi="Courier 10 Pitch"/>
          <w:b/>
          <w:bCs/>
          <w:color w:val="000000"/>
          <w:sz w:val="29"/>
          <w:szCs w:val="29"/>
        </w:rPr>
        <w:t>New Inform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ITLE P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w:t>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WordPerfect FAX number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01) 222-5077  (#1,04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SOFTWA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ii</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in first paragraph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word processing software is also available for the Amiga, Apple IIe/IIc, Apple IIGS, Atari ST, and Macintosh computers as well as Data General, OS/2, VAX, and UNIX-based systems*.  (#84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TTING START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Pull-Down Men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more information about simply assigning Help to F1, Cancel to Escape, and Repeat Value to F3, see Alternate Keyboard under Environment Setup in Reference.  (#1,0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TTING HEL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After-Hours Suppor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l (801) 222-9010 to receive support on Wordperfect products for IBM PC-compatible computers between 6 p.m. and 7 a.m. Mountain Time, Monday morning through Friday evening.  (#1,04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VA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after Returning to the Original Position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xt Box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vance code measurements inside text boxes are measured from the top left corner of the box.  (#1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LORS/FONTS/ATTRIBUT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fter third paragraph under the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select option 2 or 3, you must have the HRF12.FRS or HRF6.FRS (respectively) in the directory that contains WP.EXE.  These files are installed with the Graphics files (see the Installation Instructions card).  (#1,05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LUMNS, NEWSPAP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information under Features heading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create columns while using several WordPerfect features, including graphics text boxes and headers.  You cannot include columns in footnotes, endnotes, or tables, howev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to include a table in a column, create the table in a graphics box (see Table, Create in Reference).  (#5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LUMNS, PARALLE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under Featur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create columns while using several WordPerfect features, including graphics text boxes, headers, and footers.  You cannot include columns in footnotes, endnotes, or tables, howev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to include a table in a column, create the table in a graphics box (see Table, Create in Reference).  (#5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orrected screen to show new option.</w:t>
      </w:r>
      <w:r>
        <w:rPr>
          <w:rFonts w:eastAsia="Courier 10 Pitch" w:cs="Courier 10 Pitch" w:ascii="Courier 10 Pitch" w:hAnsi="Courier 10 Pitch"/>
          <w:color w:val="000000"/>
          <w:sz w:val="24"/>
          <w:szCs w:val="24"/>
        </w:rPr>
        <w:t xml:space="preserve">  (#2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C DisplayWrite to bottom of input file list.</w:t>
      </w:r>
      <w:r>
        <w:rPr>
          <w:rFonts w:eastAsia="Courier 10 Pitch" w:cs="Courier 10 Pitch" w:ascii="Courier 10 Pitch" w:hAnsi="Courier 10 Pitch"/>
          <w:color w:val="000000"/>
          <w:sz w:val="24"/>
          <w:szCs w:val="24"/>
        </w:rPr>
        <w:t xml:space="preserve">  (#2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Filename Patter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Write to WordPerfe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s DisplayWrite to WordPerfect.  For information on the .CRS prompt, see Revisable-Form-Text below.  (#2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OSS-REFER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paragraph above italicized paragraph at the bottom of the pag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mark a paragraph number by moving the cursor to the immediate right of the paragraph number code you want to cross-reference, then mark the target.  (#1,28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OSS-REFER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following bulleted item immediately above the last bulleted item: To mark a page number for a graphics box, place the target in the graphics box caption.  If the box "bumps," the correct page number is still referenced.</w:t>
      </w:r>
      <w:r>
        <w:rPr>
          <w:rFonts w:eastAsia="Courier 10 Pitch" w:cs="Courier 10 Pitch" w:ascii="Courier 10 Pitch" w:hAnsi="Courier 10 Pitch"/>
          <w:color w:val="000000"/>
          <w:sz w:val="24"/>
          <w:szCs w:val="24"/>
        </w:rPr>
        <w:t xml:space="preserve">  (#1,28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 PITC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2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mmediately above Tab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wri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here are no absolute measurement codes in the portion of the document on the screen, selecting Rewrite (Ctrl-F3,3) resets Display Pitch and adjusts the text.  (#1,2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 SUMM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f second paragraph under Information Entri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type in a subject or you can move to the status line in the Document Summary menu, press Retrieve (Shift-F10), then type y to retrieve the first 160 characters of the Subject entry from the document (see Subject Entries below).  (#24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 SUMM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fter first paragraph under Name and Typ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 not enter a pathname.  WordPerfect does not recognize pathnames in long document names and treats them as part of the long document name.  (#76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 SUMM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5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first paragraph under Subject Entri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then copies the text immediately following the RE: (up to 160 characters or the next Hard Return code [HRt]) into the Subject entry.  (#24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IT-SCREEN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6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to end of paragraph under the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ddition, you will be prompted for confirmation when you delete codes.  (#68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VIRONMENT SET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7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Back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ernate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option lets you assign Help to F1, Cancel to Escape, and Repeat Value to F3.  If you set this option to Yes, you can still select a keyboard layout (see Keyboard Layout in Reference).  (#1,0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VIRONMENT SET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7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to end of long italicized paragraph under Document Management/Summ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so, do not enter a pathname.  WordPerfect does not recognize pathnames in long document names and treats them as part of the long document name.  (#76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7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to paragraph immediately above Equation Palet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essing Ctrl-Page Down (PgDn) in the Editing window deletes text from the cursor forward and resets all display parameters (i.e., Move, Scale) in the Display window to Automatic.  (#6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8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to the end of the first paragraph under Deleting in the Equation Edit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essing Ctrl-Page Down (PgDn) in the Editing window also resets all display parameters (i.e., Move, Scale) to Automatic.  (#6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AND SYMBO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second paragraph under Dynamic Operators (Delimiter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eight dynamic operators:  OVER, LEFT, RIGHT, SQRT, NROOT, BINOM, LONGDIV, and LONGDIVS.  (#15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AND SYMBO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under Spacing Command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ree commands that you can use to manually adjust the spacing of your equation within the equation box are HORZ, VERT, and LINESPACE.  See Equations, Commands Syntax in Reference for details on these three commands.  (#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AND SYMBO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paragraph above Spacing Command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to insert line breaks into your equation, use the pound sign (#) or the MATRIX, STACK, or STACKALIGN commands.  (#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SYNTA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9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to end of # (pound sign)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the outermost level of an equation, the pound sign can be used by itself to separate lines in an equation (e.g., a=b-c # a=d+3).  (#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SYNTA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0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ext under VERT 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re n is the percentage of the current font size to move in a relative direction to the right or left for HORZ and up or down for VERT.  If the number is positive, the direction is right or up; if the number is negative, the direction is left or dow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if you are using a 12 point font and type HORZ 100 x=y, the equation is moved 12 points (approx. 1/6") to the right.  (#9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SYNTA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0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fore MATFORM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NESPA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command allows you to change the vertical line spacing within STACK, STACKALIGN, and MATRIX structures.  The command must be place before any of these structures, and the syntax is LINESPACE n where n is the percentage of normal line spacing for these structures.  For example, LINESPACE 200 is double line spacing.  (#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SYNTA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0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MATFORM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NGDIV</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command creates the long division character over the accompanying variable.  The long division character expands to cover the variable.  The syntax is LONGDIV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NGDIV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es the same thing as LONGDIV, but leaves the left end of the long division character straight.  (#15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1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paragraph immediately after second paragraph under step fou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essing List twice does not redisplay the list if you have changed the default setting for the Long Document Name feature (Shift-F1,3,4,3).  (#1,0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1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paragraph immediately after first paragraph under Search Patter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39 characters cannot consist of more than five words, nor can any word contain more than 29 characters.  (#1,00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ND, CONDI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f paragraph under Reset Condition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lecting Reset Conditions (2) completely clears this screen and empties all existing search conditions.  (#1,0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FORMATS AND PROGRA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Border Options under Other paragraph.</w:t>
      </w:r>
      <w:r>
        <w:rPr>
          <w:rFonts w:eastAsia="Courier 10 Pitch" w:cs="Courier 10 Pitch" w:ascii="Courier 10 Pitch" w:hAnsi="Courier 10 Pitch"/>
          <w:color w:val="000000"/>
          <w:sz w:val="24"/>
          <w:szCs w:val="24"/>
        </w:rPr>
        <w:t xml:space="preserve">  (#15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4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Not Enough Memory heading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t Enough Memory -- Marked Text Block Too Large  (#1,08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4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See Als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a table is in a document that you are generating, all columns will be left or full justified.  (#1,2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4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parenthetical note under first item in Location column.</w:t>
      </w:r>
      <w:r>
        <w:rPr>
          <w:rFonts w:eastAsia="Courier 10 Pitch" w:cs="Courier 10 Pitch" w:ascii="Courier 10 Pitch" w:hAnsi="Courier 10 Pitch"/>
          <w:color w:val="000000"/>
          <w:sz w:val="24"/>
          <w:szCs w:val="24"/>
        </w:rPr>
        <w:t xml:space="preserve">  (#1,1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CONVERSION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5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g=16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a color or gray scale conversion (with /c or /g), you can use this option to change the fill color.  # represents the following colo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Black      6=Magenta</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Blue       7=Brow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Green      8=Gr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Cyan       9=Dark Gr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Red  (#2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CONVERSION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5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numbering of options under /b=#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Black     5=R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Blue      6=Magenta</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Green     7=Brow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Cyan      8=White  (#2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CONVERSION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5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after /o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WordPerfect 5.1 converts HPGL plotter files, all measurements are scaled, including pen widths which are interpreted as the standard (.35mm) pen width before the conversion.  WordPerfect 5.0 translated pen widths as "hairline" with no width conversion.  If you still want WordPerfect to translate pen widths as hairline, start the 5.1 Graphics Conversion Program with the /w startup option.  (#2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CONVERSION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5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o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a color or gray scale conversion (with /c or /g), you can use this option to change the line color.  # represents the following colo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Black       6=Magenta</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Blue        7=Brow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Green       8=Gr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Cyan        9=Dark Gr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Red  (#2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DEFINE A BO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italicized paragraph immediately above Changing a Box Definition.</w:t>
      </w:r>
      <w:r>
        <w:rPr>
          <w:rFonts w:eastAsia="Courier 10 Pitch" w:cs="Courier 10 Pitch" w:ascii="Courier 10 Pitch" w:hAnsi="Courier 10 Pitch"/>
          <w:color w:val="000000"/>
          <w:sz w:val="24"/>
          <w:szCs w:val="24"/>
        </w:rPr>
        <w:t xml:space="preserve">  (#1,05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ED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7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before Go To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rawPerfe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option enables you to go directly into DrawPerfect to edit a graphics image.  It is explained in detail in the WordPerfect Shell DrawPerfect Users Guide that accompanies the DrawPerfect documentation.  (#14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ED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7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asterisk next to DrawPerfect in second paragraph under Shell and deleted italicized paragraph immediately above Switch.</w:t>
      </w:r>
      <w:r>
        <w:rPr>
          <w:rFonts w:eastAsia="Courier 10 Pitch" w:cs="Courier 10 Pitch" w:ascii="Courier 10 Pitch" w:hAnsi="Courier 10 Pitch"/>
          <w:color w:val="000000"/>
          <w:sz w:val="24"/>
          <w:szCs w:val="24"/>
        </w:rPr>
        <w:t xml:space="preserve">  (#74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FORMATS AND PROGRA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7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line under Microsoft Cha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icrosoft Excel   HPGL   Yes  (#8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FORMATS AND PROGRA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7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asterisk next to DrawPerfect.</w:t>
      </w:r>
      <w:r>
        <w:rPr>
          <w:rFonts w:eastAsia="Courier 10 Pitch" w:cs="Courier 10 Pitch" w:ascii="Courier 10 Pitch" w:hAnsi="Courier 10 Pitch"/>
          <w:color w:val="000000"/>
          <w:sz w:val="24"/>
          <w:szCs w:val="24"/>
        </w:rPr>
        <w:t xml:space="preserve">  (#74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FORMATS AND PROGRA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7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one of the asterisks next to PlanPerfect in both the list and the second paragraph below the list.  Also deleted first paragraph below the list.</w:t>
      </w:r>
      <w:r>
        <w:rPr>
          <w:rFonts w:eastAsia="Courier 10 Pitch" w:cs="Courier 10 Pitch" w:ascii="Courier 10 Pitch" w:hAnsi="Courier 10 Pitch"/>
          <w:color w:val="000000"/>
          <w:sz w:val="24"/>
          <w:szCs w:val="24"/>
        </w:rPr>
        <w:t xml:space="preserve">  (#74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FORMATS AND PROGRA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8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em under TIF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x-bit-per-sample images are not supported.  (#8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8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after first paragraph under Border Sty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make settings for each type of border you can create (e.g., Single, Thick), select Border Options (Shift-F8,4,8).  This menu determines the appearance of the border type you select.  (#15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L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information immediately above Help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text-sensitive help also works in pull-down menus.  When you press Help (F3), a menu of information for the highlighted item appears.  (#64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L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Context-Sensitive Hel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ernate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y software programs use F1 as the Help key.  The Alternate Keyboard option (Shift-F1,3,9) lets you assign Help to F1.  For more information, see Alternate Keyboard under Environment Setup in Reference.  (#1,0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ITIAL SETTING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two paragraphs prior to Repeat Value head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s to the Size Attribute Ratio option only affect printer definitions.  In order for the changes to take effect in the printer definition, you must update the definition (see Update under Printer, Select in Reference).  After updating the definition, documents saved with that printer selected will reflect the changes.  (#10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ITIAL SETTING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f second paragraph above Repeat Valu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order for the changes to take effect in the printer definition for a non-PostScript printer, you must update the definition (see Update under Printer, Select in Refer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two paragraphs above Repeat Valu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do not have to update PostScript printer definitions.  (#74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BOARD LAYOU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3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and third paragraphs under Original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also switch to the original keyboard from anywhere in WordPerfect by pressing Ctrl-6.  Unlike the Original option, Ctrl-6 temporarily selects a keyboard.  If you don't use the Original option or select another keyboard on the Setup: Keyboard Layout menu, the keyboard you selected prior to pressing Ctrl-6 will be in effect the next time you start WordPerfe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switch back to the keyboard you selected without exiting WordPerfect, press Ctrl-6 twice.  To disable the Ctrl-6 option, use the /no startup option (see Appendix N: Startup Options).  (#32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low fifth paragraph under Printing Lab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printing selected logical pages of labels, the labels will be printed on a single physical page of labels until that page is full.  For example, if you are printing labels 1, 15, 40, and 75 on a 30-label sheet of labels, all four of the labels will be printed on the same sheet.  (#1,0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NGU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6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languages and codes where they fall alphabetical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oatian H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ungarian HU</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lovak S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kranian YK  (#1,15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NGUAGE RESOURC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6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paragraph above scree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elds 9 through 31 in the records in the WP.LRS file are referenced only for the package language for your version of WordPerfect.  (#1,0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NGUAGE RESOURC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6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See Als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elds 28-31 contain symbols that are used when you import spreadsheets.  For more information, see Currency Symbols under Spreadsheet, Import and Link in Refer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eld 28 contains the character used to separate decimal numbers from whole numbers.  Field 29 contains the currency symbol.  Fields 30 and 31 contain the credit and debit symbols.  (#1,0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8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second and third sentences in third paragraph under Print and inserted in their pla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yping y instructs WordPerfect to print the document on the printer for which the document was created.  If WordPerfect cannot find that printer on your list of printers, WordPerfect will give you an error message and require you to select a new printer for the document or retrieve the document, then print it.  (#1,04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8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in the paragraph immediately above WordPerfect Features in List Fil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feature will not work to display the files on a diskette drive nor will it work if you have changed the default setting for the Long Document Name feature (Shift-F1,3,4,3).  (#1,0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8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Redisplaying List Fil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been displaying files or directories from your hard drive, you can press List (F5) twice in a row to redisplay the most recently displayed List Files screen.  (#14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8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WordPerfect Features in Lis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rewrite the currently displayed List Files screen by pressing Screen (Ctrl-F3).  (#70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CATION OF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mmediately above Style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readshee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 the directory where your spreadsheet files are located.  WordPerfect uses this directory when you import or link to a spreadsheet.  For more information, see Spreadsheet, Import and Link in Reference.  (#1,1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CKED DOCU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second sentence of italicized paragraph at the bottom of the page to: The password can contain no more than 23 characters.</w:t>
      </w:r>
      <w:r>
        <w:rPr>
          <w:rFonts w:eastAsia="Courier 10 Pitch" w:cs="Courier 10 Pitch" w:ascii="Courier 10 Pitch" w:hAnsi="Courier 10 Pitch"/>
          <w:color w:val="000000"/>
          <w:sz w:val="24"/>
          <w:szCs w:val="24"/>
        </w:rPr>
        <w:t xml:space="preserve">  (#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CKED DOCU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Unloc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xt Ou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use Text In/Out to save a document as a 5.0 document, the file remains locked.  If you save the document as a 4.2 file, the file is unlocked.  (#1,20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O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first sentence under main heading to: The List Files menu includes a Look option that lets you view the text or document summary of a WordPerfect 5.1 or 5.0 file, the text of a WordPerfect 4.2 or DOS text file, a WordPerfect 5.1 macro description, or a list of the files in a directory.</w:t>
      </w:r>
      <w:r>
        <w:rPr>
          <w:rFonts w:eastAsia="Courier 10 Pitch" w:cs="Courier 10 Pitch" w:ascii="Courier 10 Pitch" w:hAnsi="Courier 10 Pitch"/>
          <w:color w:val="000000"/>
          <w:sz w:val="24"/>
          <w:szCs w:val="24"/>
        </w:rPr>
        <w:t xml:space="preserve">  (#1,11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O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ourth sentence under Cursor Movemen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creen Up (-) and Screen Down (+) move the cursor up or down through the document one screen at a ti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to end of first paragraph under Cursor Mov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 Up (PgUp) and Page Down (PgDn) move to the next or previous document.  (#21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O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ourth sentence of first paragraph under Cursor Movemen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creen Up (-) and Screen Down (+) and Page Up (PgUp) and Page Down (PgDn) move the cursor up or down through the document one screen at a ti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last sentence of same paragraph.  (#1,0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MACRO EDIT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or Escape (Esc)" from step 2.</w:t>
      </w:r>
      <w:r>
        <w:rPr>
          <w:rFonts w:eastAsia="Courier 10 Pitch" w:cs="Courier 10 Pitch" w:ascii="Courier 10 Pitch" w:hAnsi="Courier 10 Pitch"/>
          <w:color w:val="000000"/>
          <w:sz w:val="24"/>
          <w:szCs w:val="24"/>
        </w:rPr>
        <w:t xml:space="preserve">  (#20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MACRO EDIT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Notes sec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to insert the commands associated with a macro assigned to a key on the current keyboard layout, press Ctrl-v, then press the key.  (#76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M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following sentence to end of first paragraph under Expanded Memory: For more information, see /32 in Appendix N: Startup Options.</w:t>
      </w:r>
      <w:r>
        <w:rPr>
          <w:rFonts w:eastAsia="Courier 10 Pitch" w:cs="Courier 10 Pitch" w:ascii="Courier 10 Pitch" w:hAnsi="Courier 10 Pitch"/>
          <w:color w:val="000000"/>
          <w:sz w:val="24"/>
          <w:szCs w:val="24"/>
        </w:rPr>
        <w:t xml:space="preserve">  (#1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M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r Startup Optio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at least 592K of unused expanded memory (LIM Spec 3.2 or 4.0), the WP.FIL file portion of the WordPerfect program can be loaded into memory by starting WordPerfect with wp/r.  (#24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f first paragraph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cords using the {NEXT RECORD} or {FIELD NAMES} commands (see Appendix K: Macros and Merge, Programming Commands) are the only exceptions to this rule.  (#21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to end of italicized paragraph below step 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enter a Form Feed command [FF], press Ctrl-l.  (#7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low italicized paragraph under step 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not specify ^C, ^D, ^E, ^F, ^G, ^N, ^O, ^P, ^Q, ^R, ^S, ^T, ^U or ^V as a delimiter.  (#76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first paragraph below the second step 1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 codes are not permitted in styles or graphics box captions.  (#1,0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step 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etup: Merge DOS Text File screen will appear.  For more information about this screen, see DOS Delimited Text Files above.  (#7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USE SET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7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above Double-Click Interv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sted Mouse Pointer Mov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option determines whether WordPerfect moves the mouse pointer to the first selectable item when the menu bar or a WordPerfect menu is displayed.  (#2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See Als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rder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enu determines the appearance of the border types you can select for both graphics boxes and tables.  (#15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 DEF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0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the following between the words "options" and "affect" in second paragraph under Outline, Define: (with the exception of Automatically Adjust to Current Level)</w:t>
      </w:r>
      <w:r>
        <w:rPr>
          <w:rFonts w:eastAsia="Courier 10 Pitch" w:cs="Courier 10 Pitch" w:ascii="Courier 10 Pitch" w:hAnsi="Courier 10 Pitch"/>
          <w:color w:val="000000"/>
          <w:sz w:val="24"/>
          <w:szCs w:val="24"/>
        </w:rPr>
        <w:t xml:space="preserve">  (#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 DEF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0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fore last paragraph under Enter Inserts Paragraph Numb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his option is set to Yes and Outline is on, you can insert a hard return without inserting a paragraph number by pressing Ctrl-v before pressing Enter.  Similarly, pressing Ctrl-v before pressing Ctrl-Enter will insert a hard page break.  (#2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 DEF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0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to end of second paragraph under the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a paragraph number to be a Roman numeral at its own level and an Arabic numeral when attached to subsequent levels (e.g., I., 1.1, 1.11), select Uppercase Roman/Digits if Attached (X) or Lowercase Roman/Digits if Attached (x).  (#22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PER SIZE/TYP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paragraph immediately above Text Adjust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printing directly to a network printer (without using a capture command), this option has no effect.  (#87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AGRAPH NUMBER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particularly Automatically Adjust to Current Level)" from second italicized paragraph on the page.</w:t>
      </w:r>
      <w:r>
        <w:rPr>
          <w:rFonts w:eastAsia="Courier 10 Pitch" w:cs="Courier 10 Pitch" w:ascii="Courier 10 Pitch" w:hAnsi="Courier 10 Pitch"/>
          <w:color w:val="000000"/>
          <w:sz w:val="24"/>
          <w:szCs w:val="24"/>
        </w:rPr>
        <w:t xml:space="preserve">  (#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DOCUMENT ON DIS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3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s immediately above Fast Sa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ven/Odd P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print the even or odd pages in a document by entering e for even or o for odd when WordPerfect asks you which pages you want to print.  The e or o must be the first thing listed or must follow the s for document summary (see Selected Pages belo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also print the even or odd pages in a range of pages (e.g., e,2-20).  Similarly, you can print the even or odd logical pages (i.e., labels) by entering le or lo.  (#1,2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JOB, CANCE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4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under Job Number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have as many as 999 print jobs waiting to print.  (#1,06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JOB, DISPL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4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Maximum Print Job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have as many as 999 jobs waiting to print.  (#1,06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ED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5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See Als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to Hardware Po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option lets WordPerfect print directly to the printer port rather than through the computer BIOS.  If your printer is attached directly to your computer, make sure you can print properly with this option set to No, then try setting this option to Yes and see if it speeds up the printing proc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cannot print properly with this option set to Yes, return the setting to No.  There are several reasons why this option may not work with your prin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dvanced Setup option that appears after you select Print to Hardware Port lets you specify the Interrupt Request Level and Base Port Address of the I/O port.  (#1,0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CONTRO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5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the step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receive the message "Action Required in Printer Control," you need to go to the Printer Control screen and read the displayed message to find out what you need to do.  (#74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CONTRO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sentence under Job Lis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numbering reaches 999 (or if you exit and restart WordPerfect), it starts over again with 1.  (#1,06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6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under Font Libraries heading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nt libraries are groups of fonts.  Shareable font libraries may have any name (up to 36 characters).  Non-shareable font libraries have the exact name as the printer for which they were created.  Fonts in a shareable library can be copied to a non-shareable library and vice versa, but only shareable libraries can be copied from one .ALL file to anoth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use the Printer Program to create and copy fonts within a .ALL file or shareable font libraries from one .ALL file to another.  This is useful when you have added fonts from a third-party software company (e.g., Bitstream Inc.) to your 5.0 .ALL files, and you want to copy them to the 5.1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tep 1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rieve the 5.0 .ALL file that has the fonts you need into the WordPerfect 5.1 version Printer Program.  If it is a 5.0 file, type y when you are prompted to convert th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tep tw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ighlight the printer you want to edit and press En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tep 4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lect Add (1), then press Ctrl-En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tep 5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 a name to create a shareable font library or press Enter without entering a name to create a non-shareable font libr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sentence under step 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note under step 7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convert a 5.0 .ALL file, all font libraries will have the same name as the printer because they are non-shareable.  (#5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6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sentence under step 9.</w:t>
      </w:r>
      <w:r>
        <w:rPr>
          <w:rFonts w:eastAsia="Courier 10 Pitch" w:cs="Courier 10 Pitch" w:ascii="Courier 10 Pitch" w:hAnsi="Courier 10 Pitch"/>
          <w:color w:val="000000"/>
          <w:sz w:val="24"/>
          <w:szCs w:val="24"/>
        </w:rPr>
        <w:t xml:space="preserve">  (#5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7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af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0point filena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s a .PRS or .ALL file to 5.1.  This maintains line height and spacing values but cannot be used with PostScript files.  (#1,2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ING-GENERAL INFORM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8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third paragraph under Graphics and replaced it with the follow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a PostScript printer capable of printing color graphics, you can print color graphics images in color.  If not, color graphics images are printed in black and white using shading or fill patterns.  (#40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ULL-DOWN MEN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the following text immediately above the screen sho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keystroke commands listed next to the main items are the keystrokes you can press to select the same item.  (#60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ULL-DOWN MEN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nction Key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press a function key while in the pull-down menus, you are exited from the menus, and the feature associated with the function key is accessed.  For example, if you press Center (Shift-F6), the Center feature is turned on.  (#60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ULL-DOWN MEN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before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unction keys are listed next to each menu item.  (#60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LA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bulleted item below Math Operators bulleted ite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 Codes  (#3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VEAL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0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to end of fourth paragraph under the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use a 1 line Reveal Codes screen, you will be prompted for confirmation when you delete codes.  (#68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T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bulleted item where it falls alphabetically under Environment Menu:</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ernate Keyboard  (#1,0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T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2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where it falls alphabetically under Location of Files Menu:</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readsheet Files  (#1,1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See Als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use a select string that deletes an entire table in a table sort, you can restore the table by pressing Cancel (F1), then selecting Restore (1).  For more information about selecting records, see Sort, Select Records in Reference.  (#5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paragraph above See Als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should only sort rows with the same number of cells.  You should also avoid sorting rows with cells that span multiple rows.  (#83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LER, DICTIONAR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4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d dictionaries and preceding sentence to next page and added following dictionaries where they fall alphabetical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rikaans (A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anish (D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glish-Australia (OZ)</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glish-U.K. (U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nnish (SU)</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rench-Canada (C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rench-National (F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rman-National (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rman-Switzerland (S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ortuguese-Brazil (B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ortuguese-National (PO)  (#4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LER UTIL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4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Screen replaced by the most recent Speller Utility screen.</w:t>
      </w:r>
      <w:r>
        <w:rPr>
          <w:rFonts w:eastAsia="Courier 10 Pitch" w:cs="Courier 10 Pitch" w:ascii="Courier 10 Pitch" w:hAnsi="Courier 10 Pitch"/>
          <w:color w:val="000000"/>
          <w:sz w:val="24"/>
          <w:szCs w:val="24"/>
        </w:rPr>
        <w:t xml:space="preserve">  (#8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READSHEET, IMPORT AND LIN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documents" in step 4 to "spreadsheets."</w:t>
      </w:r>
      <w:r>
        <w:rPr>
          <w:rFonts w:eastAsia="Courier 10 Pitch" w:cs="Courier 10 Pitch" w:ascii="Courier 10 Pitch" w:hAnsi="Courier 10 Pitch"/>
          <w:color w:val="000000"/>
          <w:sz w:val="24"/>
          <w:szCs w:val="24"/>
        </w:rPr>
        <w:t xml:space="preserve">  (#1,1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READSHEET, IMPORT AND LIN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that talks about supported versions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of this printing of the WordPerfect Reference Manual, the Spreadsheet Import and Spreadsheet Link features can import files from PlanPerfect (versions 3.0 through 5.0), Lotus 1-2-3 (versions 1.0 through 2.2), Microsoft Excel (versions 2.x), Quattro, and Quattro Pro.  (#2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READSHEET, IMPORT AND LIN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which discusses supported version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of this printing of the WordPerfect Reference Manual, the Spreadsheet Import and Spreadsheet Link features can import files from PlanPerfect (versions 3.0 through 5.0), Lotus 1-2-3 (versions 1.0 through 3.0), Microsoft Excel (versions 2.x), Quattro, and Quattro Pr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so deleted paragraph following the one above.  (#7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READSHEET, IMPORT AND LIN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Existing Tab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rency Symbo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import a spreadsheet, WordPerfect uses the Language Resource file to "translate" decimal separators, currency symbols, and credit and debit symbols according to the current language code.  For more information, see Language Resource File in Reference.  (#1,0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READSHEET, IMPORT AND LIN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Existing Tab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ate Cel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import a spreadsheet that contains date cells, these dates are formatted according to field 2 for the current language code in the Language Resource file.  For more information, see Language Resource File in Reference.  (#1,03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YL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7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above Graphics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me features that must be generated (e.g., Cross-Reference, Subdocuments, and Endnote Placement) are not allowed in styles.  (#14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 S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ntence above See Als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ard Tab codes do not change when you change the type of tab stop settings which precede them in a document.  (#2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0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in paragraph under Spreadsheet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import data from a PlanPerfect, Lotus 1-2-3, Microsoft Excel, Quattro, or Quattro Pro spreadsheet into a table.  (#2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EDIT STRUCTU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sentence immediately below the scre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determine the appearance for each style with the Border Options menu (Shift-F8,4,8).  (#15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YPEOV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5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italicized paragraph between first and second paragraphs under Codes that reads: The exception is Tab codes.  You can type over Tab codes.</w:t>
      </w:r>
      <w:r>
        <w:rPr>
          <w:rFonts w:eastAsia="Courier 10 Pitch" w:cs="Courier 10 Pitch" w:ascii="Courier 10 Pitch" w:hAnsi="Courier 10 Pitch"/>
          <w:color w:val="000000"/>
          <w:sz w:val="24"/>
          <w:szCs w:val="24"/>
        </w:rPr>
        <w:t xml:space="preserve">  (#11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EW 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5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all of the last sentence under View Document and the Printer except for the cross-reference.  We moved the cross-reference to a location preceding the period in the next to last sentence in the same paragraph.</w:t>
      </w:r>
      <w:r>
        <w:rPr>
          <w:rFonts w:eastAsia="Courier 10 Pitch" w:cs="Courier 10 Pitch" w:ascii="Courier 10 Pitch" w:hAnsi="Courier 10 Pitch"/>
          <w:color w:val="000000"/>
          <w:sz w:val="24"/>
          <w:szCs w:val="24"/>
        </w:rPr>
        <w:t xml:space="preserve">  (#1,0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M: PULL-DOWN MEN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enter ASCII characters by holding down Alt and typing the corresponding number on the number pad (do not use the numbers at the top of the keyboard).  (#2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C: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under [Box Num] co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rdr Opt]      Border Options  (#16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C: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Full Form] code and accompanying description.</w:t>
      </w:r>
      <w:r>
        <w:rPr>
          <w:rFonts w:eastAsia="Courier 10 Pitch" w:cs="Courier 10 Pitch" w:ascii="Courier 10 Pitch" w:hAnsi="Courier 10 Pitch"/>
          <w:color w:val="000000"/>
          <w:sz w:val="24"/>
          <w:szCs w:val="24"/>
        </w:rPr>
        <w:t xml:space="preserve">  (#3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C: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code and accompanying description immediately below [Note Num] code and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pen Style]     Open Style  (#33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C: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Outline Lvl] code and accompanying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codes and descriptions immediately above [Outline Off] co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 Lvl; Open Style]       Open Outline Sty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 Lvl; Style On]         Paired Outline Style 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 Lvl; Style Off]        Paired Outline Style Off  (#3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C: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Mark:ToA] code and accompanying description.</w:t>
      </w:r>
      <w:r>
        <w:rPr>
          <w:rFonts w:eastAsia="Courier 10 Pitch" w:cs="Courier 10 Pitch" w:ascii="Courier 10 Pitch" w:hAnsi="Courier 10 Pitch"/>
          <w:color w:val="000000"/>
          <w:sz w:val="24"/>
          <w:szCs w:val="24"/>
        </w:rPr>
        <w:t xml:space="preserve">  (#3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C: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code and description immediately above [Txt Opt] code and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A]    Table of Authorities Entry  (#3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C: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code and description under [Undrln] code and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known]      Non WordPerfect 5.1 Code  (#3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D: EQUATION PALET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command after BINOMS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NESPACE  Vertical Spacing  LINESPACE n  (#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D: EQUATION PALET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8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Functions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NGDIV  Long Division            LONGDIV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NGDIVS Long Division (straight) LONGDIVS x  (#15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E: ERROR MESS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Solution to Invalid Printer Definition String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not added information to the printer definition using PTR, rename the .PRS file and reselect the printer.  (#8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E: ERROR MESS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Not Enough Room on WP Disk to Retrieve Text to No Room on WP Disk to Retrieve Text and moved it to previous page.</w:t>
      </w:r>
      <w:r>
        <w:rPr>
          <w:rFonts w:eastAsia="Courier 10 Pitch" w:cs="Courier 10 Pitch" w:ascii="Courier 10 Pitch" w:hAnsi="Courier 10 Pitch"/>
          <w:color w:val="000000"/>
          <w:sz w:val="24"/>
          <w:szCs w:val="24"/>
        </w:rPr>
        <w:t xml:space="preserve">  (#1,1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F: FONT PROGRA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information for other font companies supported by WordPerfect.</w:t>
      </w:r>
      <w:r>
        <w:rPr>
          <w:rFonts w:eastAsia="Courier 10 Pitch" w:cs="Courier 10 Pitch" w:ascii="Courier 10 Pitch" w:hAnsi="Courier 10 Pitch"/>
          <w:color w:val="000000"/>
          <w:sz w:val="24"/>
          <w:szCs w:val="24"/>
        </w:rPr>
        <w:t xml:space="preserve">  (#1,3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G: INITIAL SETTING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Center P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rder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Single-Width           .0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Single-Shading          1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ouble-Width           .0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ouble-Shading          1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ouble-Spacing Between .0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ashed-Width           .0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ashed-Shading          1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ashed-Dash Spacing    .0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ashed-Dash Length     .05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otted-Width           .0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otted-Shading          1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otted-Dot Spacing     .0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hick-Width            .06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hick-Shading           1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Extra Thick-Width      .1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Extra Thick-Shading     100%  (#86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H: KEYBOAR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new italicized paragraph immediately above Enhanc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frequently use this keyboard layout, you may want to order a template specific to this layout by calling (801) 225-5000.  When you do, specify whether you need an enhanced or regular template.  The number is not toll-free.  (#1,05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H: KEYBOAR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Enhanc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make these same assignments and still select another keyboard by using the Alternate Keyboard option (Shift-F1,3,9).  (#1,0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4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OTHERWISE} command and merge and macro symbols immediately above {PROCESS} command.</w:t>
      </w:r>
      <w:r>
        <w:rPr>
          <w:rFonts w:eastAsia="Courier 10 Pitch" w:cs="Courier 10 Pitch" w:ascii="Courier 10 Pitch" w:hAnsi="Courier 10 Pitch"/>
          <w:color w:val="000000"/>
          <w:sz w:val="24"/>
          <w:szCs w:val="24"/>
        </w:rPr>
        <w:t xml:space="preserve">  (#1,0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ELSE} to {OTHERWISE} in last sentence of third paragraph under {CASE}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fter third paragraph under {CASE}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possible to use the {ELSE} command instead of the {OTHERWISE} command to handle cases that do not match.  However, using {ELSE} will produce an error if the {CASE} command is within an IF statement.  For this reason, we recommend that you use {OTHERWISE}.  (#1,0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ELSE} to {OTHERWISE} in Merge example under {CASE} command.</w:t>
      </w:r>
      <w:r>
        <w:rPr>
          <w:rFonts w:eastAsia="Courier 10 Pitch" w:cs="Courier 10 Pitch" w:ascii="Courier 10 Pitch" w:hAnsi="Courier 10 Pitch"/>
          <w:color w:val="000000"/>
          <w:sz w:val="24"/>
          <w:szCs w:val="24"/>
        </w:rPr>
        <w:t xml:space="preserve">  (#1,0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6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and third sentences under "Merge" example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CASE CALL} command allows the user to select the author by number.  If a correct number is not selected, the {ELSE} case executes the routine again.  (#6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6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ELSE} to {OTHERWISE} in Macros example under {CASE CALL}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ELSE} to {OTHERWISE} in first paragraph under Merge example for {CASE CALL}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ELSE} to {OTHERWISE} in Merge example under {CASE CALL} command.  (#1,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first paragraph under {ELSE}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ELSE} command is used in connection with the {IF}, {IF BLANK}, {IF EXISTS}, {IF NOT BLANK}, and {END IF} commands.  (#1,0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7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first paragraph under {ELSE}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marks the beginning of the commands which execute should the IF value be zero (false) (see {IF} belo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first sentence of second paragraph under {ELSE} command.  Deleted "or CASE" from the second sentence of the same paragraph.  Deleted "or when none of the cases match" from the third sentence of the same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Macros example for {ELSE}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possible to use the {ELSE} command instead of the {OTHERWISE} command to handle cases that do not match in a {CASE} or {CASE CALL} command.  However, {ELSE} will not function correctly if the CASE statement is within an IF stat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f Macros example under {ELSE}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not, subtract 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comment under {ELSE} command in Macros example for {ELSE}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no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comment under {ASSIGN} command in Macros example for {ELSE}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btract 2 from var Numb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CASE} and {CASE CALL} commands from both the last paragraph under the Macros example and the first paragraph under the Merge example for the {ELSE} command.  (#1,0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7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to end of paragraph above italicized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are limited to 100 named fields, and field names are limited to 39 characters.  (#1,0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8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under Macros example for {INPUT}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the Macros subheading under the following commands for additional examples:  {CANCEL OFF}, {MENU OFF}, {Para Down}, {Para Up}.  (#1,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ROMPT} and {PAUSE} lines in Macro example for {MENU OFF}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PUT}Mark files.  Press enter when do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After sending an instructional message, pause for the user to mark the files~  (#1,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second paragraph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is case, the {NEST PRIMARY} command does not use one of the 10 nest levels.  (#2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0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immediately above Macros example for {ON NOT FOUND}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search for a nonexistent name with the Name Search feature, the Not Found condition is returned at the first character that does not match.  You should insert an {Enter} command somewhere in the macro after the Not Found is generated to terminate the name searc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during a name search all characters before the {Enter} match, a Not Found is not generated, even though there may be additional characters in the name of the file at the cursor.  To check whether the file is an exact match, use {HPg} (Ctrl-Enter) to terminate the Name Search instead of {Enter}.  When you use {HPg}, a Not Found is generated if the filename does not exactly match.  (#1,1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0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PAGE OFF}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WI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se this command as the last case in a {CASE} or {CASE CALL} command to handle all cases that do not match one of the specified cases.  See {CASE} above.  (#1,0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0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ROMPT} and {PAUSE} lines (and accompanying comments) in Macro example for {Para Down}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PUT}Position cursor on paragraph to be moved down, then press Ente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Prompt user and pause for user to position cursor~  (#1,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0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ROMPT} and {PAUSE} lines (and accompanying comment lin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PUT}Position cursor on paragraph to be moved up, then press En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Prompt user and pause for user to position curs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ROMPT} line of Macros example for {PAUSE}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 Edit the codes;  Press Enter when do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lines to end of Macros example for {PAUSE}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Clear status prompt message ~  (#1,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Para Down}, {Para Up}, {RESTART} from last sentence under Macros example for {PAUSE}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1,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1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Para Down}, {Para Up} and {PAUSE} commands from Macro example under {PROMPT} command.</w:t>
      </w:r>
      <w:r>
        <w:rPr>
          <w:rFonts w:eastAsia="Courier 10 Pitch" w:cs="Courier 10 Pitch" w:ascii="Courier 10 Pitch" w:hAnsi="Courier 10 Pitch"/>
          <w:color w:val="000000"/>
          <w:sz w:val="24"/>
          <w:szCs w:val="24"/>
        </w:rPr>
        <w:t xml:space="preserve">  (#1,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ELSE} line under "Macros" example for {SHELL MACRO}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SYSTEM}ShellVer~=0~  (#64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second paragraph under {SHELL MACRO}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command is only available if you have Shell version 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comment under "Macros" example for {SHELL MACRO}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Shell is version 3.0 or la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comment under second {ELSE} line under "Macros" example for {SHELL MACRO}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wise (if a Shell is running but is a version earlier than 3.0~  (#6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1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value immediately after 2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2768      Cannot go to Shell  (#7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under Macros example for {STATUS PROMPT}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the Macros subheading under the following commands for additional examples: {LOOK}, {PAUSE}.  (#1,0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 97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yphen  (#35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61 {OTHERWISE} to numbered list of commands.</w:t>
      </w:r>
      <w:r>
        <w:rPr>
          <w:rFonts w:eastAsia="Courier 10 Pitch" w:cs="Courier 10 Pitch" w:ascii="Courier 10 Pitch" w:hAnsi="Courier 10 Pitch"/>
          <w:color w:val="000000"/>
          <w:sz w:val="24"/>
          <w:szCs w:val="24"/>
        </w:rPr>
        <w:t xml:space="preserve">  (#1,0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value immediately above 1 Extra La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0 Norm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just above Cell (2) system variab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wo attributes are present, their respective numbers will be added together.  (#4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Left (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State (26)   Current keyboard stat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1 Right Shift key pres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2 Left Shift key pres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4 Ctrl key pres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8 Alt key pres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16 Scroll Lock acti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32 Num Lock acti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64 Caps Lock acti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128 Insert active.  (#15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low Endnote (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ry (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in a list, the string name of the currently highlighted entry.  This system variable is not available when the cursor is not in a list (see List below), or in the following lists: Keyboard Edit, Macro Commands, Merge Commands, and Equation Palette.  (#1,04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below 2048 for Document (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096    Cursor is between [Outline On] and [Outline Off] or the end of the file (Outline is on).  (#45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mmediately above ShellVer (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owState (27)      Header status of current ro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0 Not in a table, or in a table, but current row is not a                          header ro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1 In a table, and current row is a header row.  (#64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fter first paragraph under /cp=code page numb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create a code page which maps values 128-254 of the first 256 ASCII characters defined by DOS ROM, create a file called WPxxxx.WCP (where xxxx is a number that is padded left with zeroes; e.g., WP0002.WCP instead of WP2.WCP).  In the file, type the ASCII number, a space or tab, the WordPerfect character set number, then a hard return (e.g., 128 8,1 [HRt]).  Start WordPerfect with the /cp option and the number of the file (e.g., /cp=2 or /cp=0002).  (#1,21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wp/ws to the list.</w:t>
      </w:r>
      <w:r>
        <w:rPr>
          <w:rFonts w:eastAsia="Courier 10 Pitch" w:cs="Courier 10 Pitch" w:ascii="Courier 10 Pitch" w:hAnsi="Courier 10 Pitch"/>
          <w:color w:val="000000"/>
          <w:sz w:val="24"/>
          <w:szCs w:val="24"/>
        </w:rPr>
        <w:t xml:space="preserve">  (#1,2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following startup option after wp/x: wp/32</w:t>
      </w:r>
      <w:r>
        <w:rPr>
          <w:rFonts w:eastAsia="Courier 10 Pitch" w:cs="Courier 10 Pitch" w:ascii="Courier 10 Pitch" w:hAnsi="Courier 10 Pitch"/>
          <w:color w:val="000000"/>
          <w:sz w:val="24"/>
          <w:szCs w:val="24"/>
        </w:rPr>
        <w:t xml:space="preserve">  (#1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897 Hungarian immediately before 899 Russian in last sentence of paragraph under /cp=code page number.</w:t>
      </w:r>
      <w:r>
        <w:rPr>
          <w:rFonts w:eastAsia="Courier 10 Pitch" w:cs="Courier 10 Pitch" w:ascii="Courier 10 Pitch" w:hAnsi="Courier 10 Pitch"/>
          <w:color w:val="000000"/>
          <w:sz w:val="24"/>
          <w:szCs w:val="24"/>
        </w:rPr>
        <w:t xml:space="preserve">  (#1,07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option immediately after wp/f2 o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ln  (#77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option below wp/n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pf=path  (#7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8601 Brazilian Alternate and 8990 Russian Alternate to /cp information where they fall numerically.</w:t>
      </w:r>
      <w:r>
        <w:rPr>
          <w:rFonts w:eastAsia="Courier 10 Pitch" w:cs="Courier 10 Pitch" w:ascii="Courier 10 Pitch" w:hAnsi="Courier 10 Pitch"/>
          <w:color w:val="000000"/>
          <w:sz w:val="24"/>
          <w:szCs w:val="24"/>
        </w:rPr>
        <w:t xml:space="preserve">  (#8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ED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wp/bp=printing output buffer option where it falls in alphabetical li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so added following paragraph immediately above /cp=code page numb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p=printing output buff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cifies the amount of memory (in K) allocated for the printing output buffer if you are printing directly to the hardware port (see Print to Hardware Port under Printer, Edit in Reference).  The allowable range is 0-63.  Setting this option to zero disables printing to the hardware port.  (#1,0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under /nc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ables the Cursor Speed and Alt Key Selects Pull-Down Menu features.  In rare instances, these features may conflict with TSR (Terminate and Stay Resident) software or some hardware.  The /nc option is especially useful when WordPerfect does not start up at all.  (#1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information under filenam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rieves the specified file from the documents directory (or the default directory is no documents directory is specified) when WordPerfect comes up.  (#1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fore /m o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ets you update or change your license number.  (#77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r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ads about 580K of menus, error messages, and overlays from WP.EXE and WP.FIL into expanded memory, in addition to the memory normally required by the program (see Memory in Reference).  (#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option above /ps=pa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f=pa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directs the temporary print queue files to the specified path.  This frees up space if you are using two disk drives (no hard disk).  If you are on a network, you can direct the files to your hard drive to speed up printing.  (#7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fore DOS SET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tructs WordPerfect to use LIM 3.2 calls only.  This helps WordPerfect run on some expanded memory drivers that are not LIM 4.0 compatible.  (#1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x o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the amount of conventional and expanded memory available.  If no expanded memory is available or if you use /ne, only the amount of conventional memory is displayed.  (#1,2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O: TROUBLESHOOT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7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f paragraph that begins with "Try selecting..."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he document prints incorrectly, you should check the printer manual or consult your printer manufacturer for menu or switch setting requirements for your printer.  (#3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P: WORDPERFECT CHARACT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8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characters 102-147 to Character set 10.</w:t>
      </w:r>
      <w:r>
        <w:rPr>
          <w:rFonts w:eastAsia="Courier 10 Pitch" w:cs="Courier 10 Pitch" w:ascii="Courier 10 Pitch" w:hAnsi="Courier 10 Pitch"/>
          <w:color w:val="000000"/>
          <w:sz w:val="24"/>
          <w:szCs w:val="24"/>
        </w:rPr>
        <w:t xml:space="preserve">  (#1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Q: WORDPERFEC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8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cond level heading immediately above WPSMALL.D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SMALL.DRS         The following file is installed by itself:  (#74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Q: WORDPERFEC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8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LABELS.WP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LINE.WP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sets up the necessary codes for creating an equation in a line of text.  It then places you in the Equation Editor.  For more information about equations, see Equations in Reference.  (#26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Q: WORDPERFEC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8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CODES.WP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C.WP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displays a calculator that you can use for mathematical calculations.  (#84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Q: WORDPERFECT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to end of sec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le               Descri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ARI         Cross-reference index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ART         Cross-reference index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BK#         Timed backup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BLK         Block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BV#         Bottom virtual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CHK         Check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CLM         Columns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DIR         Directory listing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DL#         Directory listing print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GFH         GIF graphic imag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GFP         Printer GIF graphic imag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GFT         GIF bitmap compress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GFV         View document GIF graphic imag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LS0         List manager overflow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MRG         Merg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PF#         Document prefix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Q1          Print buffer sort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Q2          Print buffer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RCT         Rectangl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SPC         Spac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SRI         Sort input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SRO         Sort output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SRT         Sort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SRX         Sort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STY         List manager file for sty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TBL         Table block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TBU         Table undelete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TPR         File for creating .PRS fi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TV#         Top virtual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UN#         Undelete tex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WP{DS.###       Document summary file  (#1,16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R: NETWORK ADMINIST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9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ps=directory pathna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f=pa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startup option redirects the temporary print queue files to the specified path.  To speed up printing on a network, you may want to specify a path on your hard disk.  (#7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R: NETWORK ADMINIST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0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low step 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set the port to LPT 1, 2, 3, or 4 or COM 1, 2, 3, or 4 and set the Print to Hardware Port option to Yes, network printing is disabled.  For more information about the Print to Hardware Port option, see Printer, Edit in Reference.  (#1,0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R: NETWORK ADMINIST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1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network type after B:</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 Banyan StreetTalk  (#1,1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T: MACROS AND MERGE, VALUE TAB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15-0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Appendix T to manual.  This appendix lists values for the {NTOK}, {KTON}, {SYSTEM}right~ and {SYSTEM}left~ commands.</w:t>
      </w:r>
      <w:r>
        <w:rPr>
          <w:rFonts w:eastAsia="Courier 10 Pitch" w:cs="Courier 10 Pitch" w:ascii="Courier 10 Pitch" w:hAnsi="Courier 10 Pitch"/>
          <w:color w:val="000000"/>
          <w:sz w:val="24"/>
          <w:szCs w:val="24"/>
        </w:rPr>
        <w:t xml:space="preserve">  (#12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9"/>
          <w:szCs w:val="29"/>
        </w:rPr>
      </w:pPr>
      <w:r>
        <w:rPr>
          <w:rFonts w:eastAsia="Courier 10 Pitch" w:cs="Courier 10 Pitch" w:ascii="Courier 10 Pitch" w:hAnsi="Courier 10 Pitch"/>
          <w:b/>
          <w:bCs/>
          <w:color w:val="000000"/>
          <w:sz w:val="29"/>
          <w:szCs w:val="29"/>
        </w:rPr>
        <w:t>Typographical Errors and Minor Correc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ge reference to Decimal/align, table cel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19  (#42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refer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6  336  (#41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reference under Password, protect to 396 and reference under Password, remove to 397.</w:t>
      </w:r>
      <w:r>
        <w:rPr>
          <w:rFonts w:eastAsia="Courier 10 Pitch" w:cs="Courier 10 Pitch" w:ascii="Courier 10 Pitch" w:hAnsi="Courier 10 Pitch"/>
          <w:color w:val="000000"/>
          <w:sz w:val="24"/>
          <w:szCs w:val="24"/>
        </w:rPr>
        <w:t xml:space="preserve">  (#30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second occurrence of "and [Display Off]" under Macro Messages.</w:t>
      </w:r>
      <w:r>
        <w:rPr>
          <w:rFonts w:eastAsia="Courier 10 Pitch" w:cs="Courier 10 Pitch" w:ascii="Courier 10 Pitch" w:hAnsi="Courier 10 Pitch"/>
          <w:color w:val="000000"/>
          <w:sz w:val="24"/>
          <w:szCs w:val="24"/>
        </w:rPr>
        <w:t xml:space="preserve">  (#23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reference for Header, row to p 710.</w:t>
      </w:r>
      <w:r>
        <w:rPr>
          <w:rFonts w:eastAsia="Courier 10 Pitch" w:cs="Courier 10 Pitch" w:ascii="Courier 10 Pitch" w:hAnsi="Courier 10 Pitch"/>
          <w:color w:val="000000"/>
          <w:sz w:val="24"/>
          <w:szCs w:val="24"/>
        </w:rPr>
        <w:t xml:space="preserve">  (#1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index heading "Margin release to previous level"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rgin Release  312, 695, 7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outline  494, 498, 502, 503, 504, 5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paragraph numbering  503, 533  (#1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heading immediately before Office heading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ffsets 530  (#86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heading in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scape sequences  556, 564.  (#1,27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and bolded p 797 to Error, messages heading.</w:t>
      </w:r>
      <w:r>
        <w:rPr>
          <w:rFonts w:eastAsia="Courier 10 Pitch" w:cs="Courier 10 Pitch" w:ascii="Courier 10 Pitch" w:hAnsi="Courier 10 Pitch"/>
          <w:color w:val="000000"/>
          <w:sz w:val="24"/>
          <w:szCs w:val="24"/>
        </w:rPr>
        <w:t xml:space="preserve">  (#8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Ind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reference to p. 288 for Caption, graphics box, and added following refer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aption 259, 286, 288.  (#35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TTING START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orrected spelling of "install" in second sentence of italicized paragraph.</w:t>
      </w:r>
      <w:r>
        <w:rPr>
          <w:rFonts w:eastAsia="Courier 10 Pitch" w:cs="Courier 10 Pitch" w:ascii="Courier 10 Pitch" w:hAnsi="Courier 10 Pitch"/>
          <w:color w:val="000000"/>
          <w:sz w:val="24"/>
          <w:szCs w:val="24"/>
        </w:rPr>
        <w:t xml:space="preserve">  (#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BRIEF LESS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before step 3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d changed any text, the new version of the text would replace the old version.  (#74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TTING START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Fixed misaligned type.</w:t>
      </w:r>
      <w:r>
        <w:rPr>
          <w:rFonts w:eastAsia="Courier 10 Pitch" w:cs="Courier 10 Pitch" w:ascii="Courier 10 Pitch" w:hAnsi="Courier 10 Pitch"/>
          <w:color w:val="000000"/>
          <w:sz w:val="24"/>
          <w:szCs w:val="24"/>
        </w:rPr>
        <w:t xml:space="preserve">  (#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LOC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orrected spacing problem in second and third sentences on the page.  Made le ft become left.</w:t>
      </w:r>
      <w:r>
        <w:rPr>
          <w:rFonts w:eastAsia="Courier 10 Pitch" w:cs="Courier 10 Pitch" w:ascii="Courier 10 Pitch" w:hAnsi="Courier 10 Pitch"/>
          <w:color w:val="000000"/>
          <w:sz w:val="24"/>
          <w:szCs w:val="24"/>
        </w:rPr>
        <w:t xml:space="preserve">  (#20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NCE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second paragraph under Recovering Tex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nothing appears in the block in the normal editing screen, you can press Cancel (F1), press Reveal Codes (Alt-F3), then press Cancel again to see the codes inserted into your document.  (#1,12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RTRIDGES AND FO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sentence under Can be Loaded/Unloaded During Print Job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fonts marked with a plus sign are downloaded only when needed, marking a font or print wheel with this option does not decrease available quantity; however, be aware that you cannot mark a font with a plus sign (+) if that font is larger than the remaining available quantity or if the "* Fonts" amount displays 0.  (#8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ENTER TEX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paragraph under Dot Leader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also insert a dot leader using the Home keystrokes (see Hard Center Tab) below).  (#4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ENTER TEX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sentence on the page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inserts a [CENTER] code in the document.  (#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LUMNS, PARALLE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paragraph immediately above Entering Text in Parallel Column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ith Block Protect on, typing a set of columns across a page inserts a Block Protect On code [Block Pro:On] and Block Protect Off code [Block Pro:Off] at the beginning and end of each set, just next to the Column On and Off codes.  (#1,05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SOR MOV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immediately after first sentence in third paragraph under Moving from Column to Colum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ft Arrow and Right Arrow keys are not the arrow keys on the number pad.  (#1,0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before Final-Form-Tex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enter *.* as part of the string, all files are converted, so you need to output the files to another directory.  (#1,2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first paragraph under Mail Merge to WordPerfect Secondary Merg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converted file is in WordPerfect secondary merge format ({END FIELD}[HRt] to separate fields and {END RECORD}[HRt] to separate records).  (#1,2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SOR MOV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orrected spacing in line that reads, "First Line on the Next Page."</w:t>
      </w:r>
      <w:r>
        <w:rPr>
          <w:rFonts w:eastAsia="Courier 10 Pitch" w:cs="Courier 10 Pitch" w:ascii="Courier 10 Pitch" w:hAnsi="Courier 10 Pitch"/>
          <w:color w:val="000000"/>
          <w:sz w:val="24"/>
          <w:szCs w:val="24"/>
        </w:rPr>
        <w:t xml:space="preserve">  (#21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 SUMM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5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orrected screen to spell Sculpture correctly.</w:t>
      </w:r>
      <w:r>
        <w:rPr>
          <w:rFonts w:eastAsia="Courier 10 Pitch" w:cs="Courier 10 Pitch" w:ascii="Courier 10 Pitch" w:hAnsi="Courier 10 Pitch"/>
          <w:color w:val="000000"/>
          <w:sz w:val="24"/>
          <w:szCs w:val="24"/>
        </w:rPr>
        <w:t xml:space="preserve">  (#21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CUMENT SUMM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5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F10 in first sentence under Retrieve to Shift-F10.</w:t>
      </w:r>
      <w:r>
        <w:rPr>
          <w:rFonts w:eastAsia="Courier 10 Pitch" w:cs="Courier 10 Pitch" w:ascii="Courier 10 Pitch" w:hAnsi="Courier 10 Pitch"/>
          <w:color w:val="000000"/>
          <w:sz w:val="24"/>
          <w:szCs w:val="24"/>
        </w:rPr>
        <w:t xml:space="preserve">  (#1,08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S AND WORDPERFE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6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caron ^ to the list of characters that can be used in a filename.</w:t>
      </w:r>
      <w:r>
        <w:rPr>
          <w:rFonts w:eastAsia="Courier 10 Pitch" w:cs="Courier 10 Pitch" w:ascii="Courier 10 Pitch" w:hAnsi="Courier 10 Pitch"/>
          <w:color w:val="000000"/>
          <w:sz w:val="24"/>
          <w:szCs w:val="24"/>
        </w:rPr>
        <w:t xml:space="preserve">  (#2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7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large n on left side of first equation in illustration to an x.</w:t>
      </w:r>
      <w:r>
        <w:rPr>
          <w:rFonts w:eastAsia="Courier 10 Pitch" w:cs="Courier 10 Pitch" w:ascii="Courier 10 Pitch" w:hAnsi="Courier 10 Pitch"/>
          <w:color w:val="000000"/>
          <w:sz w:val="24"/>
          <w:szCs w:val="24"/>
        </w:rPr>
        <w:t xml:space="preserve">  (#61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7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large n on left side of first equation in illustration to an x.</w:t>
      </w:r>
      <w:r>
        <w:rPr>
          <w:rFonts w:eastAsia="Courier 10 Pitch" w:cs="Courier 10 Pitch" w:ascii="Courier 10 Pitch" w:hAnsi="Courier 10 Pitch"/>
          <w:color w:val="000000"/>
          <w:sz w:val="24"/>
          <w:szCs w:val="24"/>
        </w:rPr>
        <w:t xml:space="preserve">  (#61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AND SYMBO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8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before first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to produce the following equation, you might say "y equals 1 over the square root of x."  (#85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AND SYMBO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9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n page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to produce the following equation with a horizontal row of dots on the baseline, type x DOTSLOW x_n  (#4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TIONS, COMMANDS SYNTA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0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beginning of last sentence in paragraph underneath x+y and a+b examples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to align the lower subgroup flush right in the equation below, type  (#57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information under Backtracking to read: If you change your mind during the exiting process you can press Cancel (F1) at the Save or Exit prompts to return to the document on the screen.</w:t>
      </w:r>
      <w:r>
        <w:rPr>
          <w:rFonts w:eastAsia="Courier 10 Pitch" w:cs="Courier 10 Pitch" w:ascii="Courier 10 Pitch" w:hAnsi="Courier 10 Pitch"/>
          <w:color w:val="000000"/>
          <w:sz w:val="24"/>
          <w:szCs w:val="24"/>
        </w:rPr>
        <w:t xml:space="preserve">  (#1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OTNOTES AND ENDNOT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ointer B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otnote before code.  (#2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OTNOTES AND ENDNOT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Editing an Existing Not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long as you know the current number, letter, or character for a note, you can edit any of the notes you have created, at any time, from anywhere in the main body of the document.  (#1,1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3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1st paragraph under cod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y do not appear in the normal editing screen, and they cannot even be seen at the top of your document when you use Reveal Codes (Alt-F3).  (#2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4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second and third sentences under Cross-Referencing.</w:t>
      </w:r>
      <w:r>
        <w:rPr>
          <w:rFonts w:eastAsia="Courier 10 Pitch" w:cs="Courier 10 Pitch" w:ascii="Courier 10 Pitch" w:hAnsi="Courier 10 Pitch"/>
          <w:color w:val="000000"/>
          <w:sz w:val="24"/>
          <w:szCs w:val="24"/>
        </w:rPr>
        <w:t xml:space="preserve">  (#1,3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4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Goto" in mouse note under step one to "Go to"</w:t>
      </w:r>
      <w:r>
        <w:rPr>
          <w:rFonts w:eastAsia="Courier 10 Pitch" w:cs="Courier 10 Pitch" w:ascii="Courier 10 Pitch" w:hAnsi="Courier 10 Pitch"/>
          <w:color w:val="000000"/>
          <w:sz w:val="24"/>
          <w:szCs w:val="24"/>
        </w:rPr>
        <w:t xml:space="preserve">  (#2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 TO SHEL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4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 mouse note immediately above step 2 and changed i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lect Go to Shell from the File menu, then go to step 3.  (#1,10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DEFINE A BO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third paragraph above Changing a Box Definition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ay use as many as 256 bytes in the caption.  (#56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 FORMATS AND PROGRA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7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HIJAAK to HiJaak.</w:t>
      </w:r>
      <w:r>
        <w:rPr>
          <w:rFonts w:eastAsia="Courier 10 Pitch" w:cs="Courier 10 Pitch" w:ascii="Courier 10 Pitch" w:hAnsi="Courier 10 Pitch"/>
          <w:color w:val="000000"/>
          <w:sz w:val="24"/>
          <w:szCs w:val="24"/>
        </w:rPr>
        <w:t xml:space="preserve">  (#21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ADERS AND FOOT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29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in second paragraph under Editing an Existing Header or Footer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searches for the header or footer as explained above.  (#52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YPHENATION ZO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0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paragraph under illustration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you can see, if the hyphenation zone is small, more words will meet these criteria.  (#61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BOARD LAYOUT, MA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4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last sentence of first paragraph under Keyboard Layout: Map to:  It is another way to edit the same keyboard layout.</w:t>
      </w:r>
      <w:r>
        <w:rPr>
          <w:rFonts w:eastAsia="Courier 10 Pitch" w:cs="Courier 10 Pitch" w:ascii="Courier 10 Pitch" w:hAnsi="Courier 10 Pitch"/>
          <w:color w:val="000000"/>
          <w:sz w:val="24"/>
          <w:szCs w:val="24"/>
        </w:rPr>
        <w:t xml:space="preserve">  (#1,1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BOARD LAYOUT, MA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4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last paragraph under Key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this reason, we suggest you use Ctrl-6 or the Original option on the Setup: Keyboard Layout screen to make sure the original keyboard is in effect before you make assignments with this feature (see Original under Keyboard Layout, Edit in Reference).  (#1,05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BOARD LAYOUT, MA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4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last sentence in first paragraph under Keyboard Layout: Edit to:  It is another way to edit the same keyboard layout.</w:t>
      </w:r>
      <w:r>
        <w:rPr>
          <w:rFonts w:eastAsia="Courier 10 Pitch" w:cs="Courier 10 Pitch" w:ascii="Courier 10 Pitch" w:hAnsi="Courier 10 Pitch"/>
          <w:color w:val="000000"/>
          <w:sz w:val="24"/>
          <w:szCs w:val="24"/>
        </w:rPr>
        <w:t xml:space="preserve">  (#1,1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NGU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Mouse Note under step one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lect Other from the Layout menu.  (#55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NGU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6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text after step 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the language code to affect all text in a document (including substructures such as footnotes), place the code in Document: Initial Codes.  (#5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NE HEIGH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7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x-ref in second paragraph above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Leading Adjustment below).  (#85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S, DEF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above step 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s 6-10 are preset to assemble captions (see Graphics below).  (#4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S, MARK TEX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paragraph immediately above Notes section.</w:t>
      </w:r>
      <w:r>
        <w:rPr>
          <w:rFonts w:eastAsia="Courier 10 Pitch" w:cs="Courier 10 Pitch" w:ascii="Courier 10 Pitch" w:hAnsi="Courier 10 Pitch"/>
          <w:color w:val="000000"/>
          <w:sz w:val="24"/>
          <w:szCs w:val="24"/>
        </w:rPr>
        <w:t xml:space="preserve">  (#72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CKED DOCU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3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f first paragraph under Locked Document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ce it has been locked, you cannot retrieve or print the file without knowing the passwo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paragraph immediately above step o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most situations, the password will provide the security you need.  The password is not, however, intended to meet U.S. Department of Defense or other high-level security standards.  WordPerfect Corporation will not unlock a document for you.  (#1,12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CONVERSION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0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Important paragraph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cro Conversion Program file (MACROCNV.EXE) needs to be installed properly before using the program.  (#20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DEF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0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tep two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 Enter the name for the macro (eight characters or fewer).  (#84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DEF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paragraph under Chaining Macros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llowing example describes how to chain macro B to macro A without using the macro editor.  (#61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MACRO EDIT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f paragraph above Editing an Existing Macro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he command displays a menu (e.g., Font), the Macro Editor inserts a {MENU OFF} before the command and a {MENU ON} after the command (e.g., {MENU OFF}{Font}{MENU ON}F).  (#6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MESSAGE DISPL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second paragraph under Display On/Off, Effect on Messages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Display is off, the screen is not rewritten unless a {DISPLAY ON} code is encountered and a subsequent action rewrites the screen.  (#5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MESSAGE DISPL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orrected both spacing problems ("don't" and "positioning") in first sentence under first screen.</w:t>
      </w:r>
      <w:r>
        <w:rPr>
          <w:rFonts w:eastAsia="Courier 10 Pitch" w:cs="Courier 10 Pitch" w:ascii="Courier 10 Pitch" w:hAnsi="Courier 10 Pitch"/>
          <w:color w:val="000000"/>
          <w:sz w:val="24"/>
          <w:szCs w:val="24"/>
        </w:rPr>
        <w:t xml:space="preserve">  (#23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MESSAGE DISPL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Reveal Codes, Effect on Mess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appearing {PROMPT} Mess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executing a {CHAR} or {TEXT} command, WordPerfect restores the contents of the status line, even if the contents are the message of a previously executed {PROMPT} command.  If you do not want a {PROMPT} message to reappear after the {CHAR} or {TEXT} command, use {PROMPT}~ before the {CHAR} or {TEXT} command to clear the status line.  (#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S, MESSAGE DISPL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comment under second example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If flag was set (RC was turned off) by above commands~  (#6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RGINS, LEFT AND RIGH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3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paragraph above See Als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if your left unprintable region is .25" and you enter 0 for your left margin setting, WordPerfect will set your left margin at .25".  (#7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RGINS, TOP AND BOTTO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paragraph above See Als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if your top unprintable region is .25" and you enter 0 for your top margin setting, WordPerfect will set your top margin at .25".  (#71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RGINS, TOP AND BOTTO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orrected spelling of "allow" in first sentence of paragraph above See Also.</w:t>
      </w:r>
      <w:r>
        <w:rPr>
          <w:rFonts w:eastAsia="Courier 10 Pitch" w:cs="Courier 10 Pitch" w:ascii="Courier 10 Pitch" w:hAnsi="Courier 10 Pitch"/>
          <w:color w:val="000000"/>
          <w:sz w:val="24"/>
          <w:szCs w:val="24"/>
        </w:rPr>
        <w:t xml:space="preserve">  (#2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TH, FORMULA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5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example under Formula column under scree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3-1/2  (#1,09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M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information under /r Startup Optio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at least 592K of unused expanded memory (LIM Spec 3.2 or 4.0), the WP.FIL file portion of the WordPerfect program can be loaded into memory by starting WordPerfect with the /r and /w startup options (e.g., wp/w=*,* /r).  The /w=*,* instructs WordPerfect to use all available expanded memory, while the /r sends the WP.FIL portion to expanded memory (see Appendix N: Startup Options).  (#8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M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sentence of fifth bulleted item above Memory Requirement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n make sure WPSMALL.DRS is in the graphic files directory specified in Location of Files (Shift-F1,6), or if no directory is specified in Location of Files, make sure it is in the directory where WP.EXE is located.  (#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Second pointer B points at {FIELD} in the salutation.</w:t>
      </w:r>
      <w:r>
        <w:rPr>
          <w:rFonts w:eastAsia="Courier 10 Pitch" w:cs="Courier 10 Pitch" w:ascii="Courier 10 Pitch" w:hAnsi="Courier 10 Pitch"/>
          <w:color w:val="000000"/>
          <w:sz w:val="24"/>
          <w:szCs w:val="24"/>
        </w:rPr>
        <w:t xml:space="preserve">  (#2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on page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Cancel has been turned off (see {CANCEL OFF} in Appendix K: Macros and Merge, Programming Commands), press Ctrl-Break to cancel the merge.  (#3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to end of Canceling a Merge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also Inserting Merge Commands During Execution in Appendix K: Macros and Merge, Programming Commands.  (#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next to last sentence under Initial Codes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erting the tab setting in Initial Codes, however, sets the tabs only once for the entire file.  (#6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USE SUPPO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7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ourth paragraph under Feature and Option Selection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also click on prompts such as "Press List" to select the key to which the prompt refers.  (#5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 BLOC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paragraph above See Als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sing Tabular Column to move text moves the Tab code preceding the column, along with the text in the column (e.g., [Tab]text).  (#1,1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example character under Overstrike to a zero with a slash.</w:t>
      </w:r>
      <w:r>
        <w:rPr>
          <w:rFonts w:eastAsia="Courier 10 Pitch" w:cs="Courier 10 Pitch" w:ascii="Courier 10 Pitch" w:hAnsi="Courier 10 Pitch"/>
          <w:color w:val="000000"/>
          <w:sz w:val="24"/>
          <w:szCs w:val="24"/>
        </w:rPr>
        <w:t xml:space="preserve">  (#2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Moved Border Options information to where it should fall alphabetically.</w:t>
      </w:r>
      <w:r>
        <w:rPr>
          <w:rFonts w:eastAsia="Courier 10 Pitch" w:cs="Courier 10 Pitch" w:ascii="Courier 10 Pitch" w:hAnsi="Courier 10 Pitch"/>
          <w:color w:val="000000"/>
          <w:sz w:val="24"/>
          <w:szCs w:val="24"/>
        </w:rPr>
        <w:t xml:space="preserve">  (#1,3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49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e last sentence before the scree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outline family in this example includes all paragraph numbers and text from the number II to the number III.  (#1,0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 DEF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0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Automatically Adjust to Current Level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option tells WordPerfect the level an automatic paragraph number in an outline should have when it is inserted.  (#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VERSTRIK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Editing an Overstrik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edit an existing Overstrike, select Edit (2) rather than Create (1) in step 3 of the steps given at the beginning of this reference section.  (#1,2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 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1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paragraph under Codes heading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general, these codes should be placed at the top of the page before any Column On codes.  (#38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italicized note under step 3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Installation Program copies this file to the directory where your printer files are located (usually C:\wp51) if you are using a hard disk, or to the diskette you labeled "PTR Program" if you are using a two disk drive system.  (#60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6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ntence under list of menu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return to the Printer menu from one of the other menus, press Printers (F8).  (#86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ER PROGRA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5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under /cp=code page number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rinter Program supports the following code pages:  437 Standard, 850 PC Multilingual, 851 Greek, 8510 Greek Alternate, 860 Portuguese, 8600 Portuguese Alternate, 861 Icelandic, 863 French (Canada), 865 Norwegian and Dutch, 895 Czechoslovakian, and 899 Russian.  (#52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ARC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Word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are searching for a particular word that is surrounded by two spaces, press the Space Bar to include spaces before and after the word.  (#2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above Notes and Block So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des on a line will sort with the line.  Therefore it is a good idea to place codes at the top of the document or in Document: Initial Codes (see Initial Codes in Reference).  (#44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RT, KEY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paragraph immediately below step 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gative numbers can only be used for words and fields.  (#1,0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LER, CHECK SPELL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3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under Dictionary Not Fou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no path for the dictionary file is specified in the Location of Files feature (see Location of Files in Reference), WordPerfect checks your default directory, then the directory where WP.EXE is located.  If it is not found in any of these locations, you will receive an error message which allows you to enter the location of the file.  To avoid getting the message each time you use the Speller, use the Location of Files feature to specify the directory.  (#77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LER, WORD COU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4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fifth bulleted item under What is Counted.</w:t>
      </w:r>
      <w:r>
        <w:rPr>
          <w:rFonts w:eastAsia="Courier 10 Pitch" w:cs="Courier 10 Pitch" w:ascii="Courier 10 Pitch" w:hAnsi="Courier 10 Pitch"/>
          <w:color w:val="000000"/>
          <w:sz w:val="24"/>
          <w:szCs w:val="24"/>
        </w:rPr>
        <w:t xml:space="preserve">  (#71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LER, WORD COU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ntence before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the WordPerfect Speller would count 19 words in the follow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after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3," "801," and "991-2435" are not counted as words because they consist entirely of numbers.  "(The parentheses in "(801)" are invalid characters.)  "B214" is counted because B, 2, 1, and 4 are each valid characters, and are not all numbers.  (#71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LER UTIL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5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ntence under screen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a supplementary dictionary is currently selected (see Change/Create Dictionary below), options 1 (Add to Common Word List (from Keyboard)) and 2 (Add to Common Word List (from a File)) are not available (although they appear on the screen).  (#4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LLER UTIL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5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paragraph as last paragraph under both Look Up and Phonetic Look 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to use this option with a supplemental dictionary, the dictionary must be compressed (see Compress/Expand Supplemental Dictionary above).  (#2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YL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7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Typ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tyle names are not case-sensitive.  For example, style 1 and STYLE 1 are considered the same name.  (#84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YL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7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both occurrences of Create (1) to Create (3).</w:t>
      </w:r>
      <w:r>
        <w:rPr>
          <w:rFonts w:eastAsia="Courier 10 Pitch" w:cs="Courier 10 Pitch" w:ascii="Courier 10 Pitch" w:hAnsi="Courier 10 Pitch"/>
          <w:color w:val="000000"/>
          <w:sz w:val="24"/>
          <w:szCs w:val="24"/>
        </w:rPr>
        <w:t xml:space="preserve">  (#2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8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mmediately above last paragraph under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here is not enough space for one character in the current font to fit between the cursor and the next tab stop, pressing Tab moves the cursor past that tab stop to the next tab stop.  (#1,2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 S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9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talicized paragraph immediately below third paragraph under Typ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negative numbers let you use Margin Release (Shift-Tab) to move to the left of the left margin.  (#68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 S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Rt Tab] code under Type of Settings colum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gt Tab]  (#3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9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pointer B to say Column C.</w:t>
      </w:r>
      <w:r>
        <w:rPr>
          <w:rFonts w:eastAsia="Courier 10 Pitch" w:cs="Courier 10 Pitch" w:ascii="Courier 10 Pitch" w:hAnsi="Courier 10 Pitch"/>
          <w:color w:val="000000"/>
          <w:sz w:val="24"/>
          <w:szCs w:val="24"/>
        </w:rPr>
        <w:t xml:space="preserve">  (#17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9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paragraph under Table Tex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to insert a Tab code into a cell (rather than move to the next cell), press Ctrl-v, then press Tab.  If you want to insert a Margin Release code into a cell (rather than move to the previous cell), press Ctrl-v, then press Margin Release.  (#1,23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6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under Deleting Tex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to End of Line (Ctrl-End) does not cross cell boundaries.  (#1,0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CRE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0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third paragraph under Mov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use Block to move or copy the entire table (structure and text), you must include both the Table Definition and Table Off codes in the bloc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ourth paragraph under Mov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move or copy table text (without the table structure), the text is separated into columns by tabs and into rows by hard returns.  (#1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FORMAT COLUMNS AND CEL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second paragraph under Cell, Typ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are in a text cell, a pair of quotation marks (") is placed next to the Cell heading on the status line (e.g., "A1).  (#67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FORMAT COLUMNS AND CEL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after last sentence under Column, Justif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cimal-Align justification means that characters will be aligned on the alignment character.  For more information, see Column # Digits above and Alignment Character under Tab Align in Reference.  (#41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E, MA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2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sentence of seventh paragraph above Function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ells with letters only are not considered valid numbers, but cells that contain any numbers at all are considered to contain valid numbers.  (#1,01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XT IN/OU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4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centered text" from third sentence in second paragraph under DOS Text Files.</w:t>
      </w:r>
      <w:r>
        <w:rPr>
          <w:rFonts w:eastAsia="Courier 10 Pitch" w:cs="Courier 10 Pitch" w:ascii="Courier 10 Pitch" w:hAnsi="Courier 10 Pitch"/>
          <w:color w:val="000000"/>
          <w:sz w:val="24"/>
          <w:szCs w:val="24"/>
        </w:rPr>
        <w:t xml:space="preserve">  (#1,14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EW DOCUMENT,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first paragraph under Bold Displayed With Color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selecting Yes for this option, bolded text on the menu line will appear on your screen according to the color defined in Colors/Fonts/Attribut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second paragraph under same heading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possible to change the color of boldfaced text on the menu line in the View Document screen through Colors/Fonts/Attribut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third paragraph under same heading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selecting No for this option, bolded text on the menu line will appear as it generally does on a monochrome monitor, usually as thicker or brighter characters.  (#54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A: ASCII CONVERSION CHA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7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to end of first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number is also the screen position used in creating messages with macros (see Ctrl-P under Macros, Message Display in Reference).  (#8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B: GRAPHIC IM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7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paragraph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se images were created in DrawPerfect, the new business presentation graphics package released by WordPerfect Corporation in early 1990.  (#74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D: EQUATION PALET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9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under DOTSDIAG l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CHECK       Check Above: x CHEC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also added the check character in the first column.  (#1,0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E: ERROR MESS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7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Cause under Can't Find Virtual Fil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use:  You went to DOS using the Shell key (Ctrl-F1) and modified one of the overflow files (WP}WP{.TV1, .TV2, .BV1, or .BV2).  (#85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E: ERROR MESS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0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first sentence of Solution to Disk Full message: You can either delete some unwanted files on your disk to make more room or insert another formatted disk into the drive.</w:t>
      </w:r>
      <w:r>
        <w:rPr>
          <w:rFonts w:eastAsia="Courier 10 Pitch" w:cs="Courier 10 Pitch" w:ascii="Courier 10 Pitch" w:hAnsi="Courier 10 Pitch"/>
          <w:color w:val="000000"/>
          <w:sz w:val="24"/>
          <w:szCs w:val="24"/>
        </w:rPr>
        <w:t xml:space="preserve">  (#8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F: FONT PROGRAM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in Bitstream sectio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scales typeface outlines to virtually any size for many popular printers-from LaserJets to LaserWrit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Bitstream section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ce you order Bitstream Fontware, you can receive support by dialing (617) 497-7514.  (#4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H: KEYBOAR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to italicized paragraph immediately above Macros head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 you can use the Equation keyboard outside the Equation Editor by selecting it with the Keyboard Layout feature, some characters may not display as expected.  This is because keywords specific to the Equation Editor represent some characters.  (#8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J: MACROS AND MERGE, EXPRESS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straight quotation marks around "string" to open and closed quotation marks (respectively) in Operation section of second expression under String Expressions.</w:t>
      </w:r>
      <w:r>
        <w:rPr>
          <w:rFonts w:eastAsia="Courier 10 Pitch" w:cs="Courier 10 Pitch" w:ascii="Courier 10 Pitch" w:hAnsi="Courier 10 Pitch"/>
          <w:color w:val="000000"/>
          <w:sz w:val="24"/>
          <w:szCs w:val="24"/>
        </w:rPr>
        <w:t xml:space="preserve">  (#8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J: MACROS AND MERGE, EXPRESS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4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closed quotation mark in second sentence under String Delimiters to a straight quotation mark.</w:t>
      </w:r>
      <w:r>
        <w:rPr>
          <w:rFonts w:eastAsia="Courier 10 Pitch" w:cs="Courier 10 Pitch" w:ascii="Courier 10 Pitch" w:hAnsi="Courier 10 Pitch"/>
          <w:color w:val="000000"/>
          <w:sz w:val="24"/>
          <w:szCs w:val="24"/>
        </w:rPr>
        <w:t xml:space="preserve">  (#82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45-94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macro and merge icons to design group's new standard.</w:t>
      </w:r>
      <w:r>
        <w:rPr>
          <w:rFonts w:eastAsia="Courier 10 Pitch" w:cs="Courier 10 Pitch" w:ascii="Courier 10 Pitch" w:hAnsi="Courier 10 Pitch"/>
          <w:color w:val="000000"/>
          <w:sz w:val="24"/>
          <w:szCs w:val="24"/>
        </w:rPr>
        <w:t xml:space="preserve">  (#1,35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Moved {ORIGINAL KEY} to location between {DATE} and {STATE} under System Variables.</w:t>
      </w:r>
      <w:r>
        <w:rPr>
          <w:rFonts w:eastAsia="Courier 10 Pitch" w:cs="Courier 10 Pitch" w:ascii="Courier 10 Pitch" w:hAnsi="Courier 10 Pitch"/>
          <w:color w:val="000000"/>
          <w:sz w:val="24"/>
          <w:szCs w:val="24"/>
        </w:rPr>
        <w:t xml:space="preserve">  (#8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PROMPT} line under "Merge" example for {BREAK}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MPT}Counting...{VARIABLE}Counter~~{COMMENT}  (#65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6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ntence before {CASE CALL}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the Merge subheading under {COMMENT} for an example of how to use these commands.  (#62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6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CASE CALL} line under "Merge" example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SE CALL}{VARIABLE}Author~~  (#62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Macros example for {CHAR}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the {CHAR} command executes, the contents of the status line just previous to the execution of the {CHAR} command are restored, even if the contents are the message of a previously executed {PROMPT} or {STATUS PROMPT} command.  If you do not want a {PROMPT} or {STATUS PROMPT} message to reappear after the {CHAR} command, use {PROMPT}~ or {STATUS PROMPT}~ before the {CHAR} command to clear the status line.  (#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7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under "Macros"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the Macros subheading under the following commands for additional examples: {CASE}, {CASE CALL}, {IF EXISTS}, {Item Down}, {Item Left}, {Item Right}, {Item Up}, {RESTART}, {SHELL MACRO}, {ST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Item Down}, {Item Left}, {Item Right}, and {Item Up} from the Merge example.  (#62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7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of second paragraph under {FIELD NAM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IELD NAMES} command must be the first command in the secondary file.  (#22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7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in paragraph above Macros heading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ach subsequent time the {FOR} command is executed (at the top of the loop), the variable is incremented by the step valu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comment in the Macro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very value of Counter from 1 to 20 (values incremented by 1 each time through the loo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comment under Macros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of {FOR} loop.  Repeat the loop unless Counter=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first paragraph under Merge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that, the loop will end because 22 (the next increment after 19) is greater than 20 (the stop value).  (#20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7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comment under Merge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very value of Counter from 4 to 20 (values incremented by 3 each time through the loo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third comment under Merge exampl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of {FOR} loop.  Repeat the loop unless Counter &gt;=20~  (#20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8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last sentence under "Merge" example for {IF EXISTS} command.</w:t>
      </w:r>
      <w:r>
        <w:rPr>
          <w:rFonts w:eastAsia="Courier 10 Pitch" w:cs="Courier 10 Pitch" w:ascii="Courier 10 Pitch" w:hAnsi="Courier 10 Pitch"/>
          <w:color w:val="000000"/>
          <w:sz w:val="24"/>
          <w:szCs w:val="24"/>
        </w:rPr>
        <w:t xml:space="preserve">  (#62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8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comment for {Item Left} line under "Macros" example for the {Item Left}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 left to the previous cell~  (#6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8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Item Up}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Item Up} keystroke command is used in tables and paragraph numbering to move up one section or cell.  (#62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8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under "Merge" example under {KEYBOARD}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the Merge subheading under {STATUS PROMPT} for an example of how to use this command.  (#6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second sentence under Macros example for {LOCAL}.</w:t>
      </w:r>
      <w:r>
        <w:rPr>
          <w:rFonts w:eastAsia="Courier 10 Pitch" w:cs="Courier 10 Pitch" w:ascii="Courier 10 Pitch" w:hAnsi="Courier 10 Pitch"/>
          <w:color w:val="000000"/>
          <w:sz w:val="24"/>
          <w:szCs w:val="24"/>
        </w:rPr>
        <w:t xml:space="preserve">  (#8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line under {END FOR} line in "Merge" example under {MID}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End~  (#6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ROMPT} line of "Macros" example under {NEST}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MPT}{^P}{^A}{Up}The macro is altering your file.  Please Wait~  (#63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ASSIGN} lines under "Merge" example for {NEST MACRO}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Address~{FIELD}Address~~{COM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City~{FIELD}City~~{COM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State~{FIELD}State~~{COMMENT}  (#6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in second paragraph above "Macro" example for {NEST PRIMARY}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wever, using this command without specifying a filename ({NEST PRIMARY}~) is the same as using the {SUBST PRIMARY} command with the current primary filename as the argument ({SUBST PRIMARY}CurrentPrimaryFilename~) (see {SUBST PRIMARY} below).  (#63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OR} line under "Merge" example for {NEXT}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Fred~1~15~1~{COM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IF} line under "Merge" example for {NEXT}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VARIABLE}Fred~&gt;10~{COMMENT}  (#63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8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sentence immediately above Macros example for {NEXT RECORD}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previous versions of WordPerfect, this command was represented by ^N.  (#1,1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paragraph under {NTOK}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if you take the {NTOK} of 32809 (Save), a Save is executed.  If you take the {NTOK} of 1537 a "±" is written out.  (#6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0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bulleted item "Error returned by a nested macro" from information under {ON ERROR}.</w:t>
      </w:r>
      <w:r>
        <w:rPr>
          <w:rFonts w:eastAsia="Courier 10 Pitch" w:cs="Courier 10 Pitch" w:ascii="Courier 10 Pitch" w:hAnsi="Courier 10 Pitch"/>
          <w:color w:val="000000"/>
          <w:sz w:val="24"/>
          <w:szCs w:val="24"/>
        </w:rPr>
        <w:t xml:space="preserve">  (#28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comment line under "Macro" example for {PAUSE KEY}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nd message to us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lines to bottom of "Macro" example for {PAUSE KEY}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Clear prompt.~  (#63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1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QUIT} from Macros example for {QUIT} command.</w:t>
      </w:r>
      <w:r>
        <w:rPr>
          <w:rFonts w:eastAsia="Courier 10 Pitch" w:cs="Courier 10 Pitch" w:ascii="Courier 10 Pitch" w:hAnsi="Courier 10 Pitch"/>
          <w:color w:val="000000"/>
          <w:sz w:val="24"/>
          <w:szCs w:val="24"/>
        </w:rPr>
        <w:t xml:space="preserve">  (#63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1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of "Merge" example for {RETURN}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the Merge subheading under {CALL} for an example of how to use this command.  (#6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1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comment after second {ELSE} command under Macros example for {SHELL MACR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wise (if a Shell is running but is a version earlier than 3.0)~  (#1,22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last sentence under "Merge" example for {STATUS PROMPT} command.</w:t>
      </w:r>
      <w:r>
        <w:rPr>
          <w:rFonts w:eastAsia="Courier 10 Pitch" w:cs="Courier 10 Pitch" w:ascii="Courier 10 Pitch" w:hAnsi="Courier 10 Pitch"/>
          <w:color w:val="000000"/>
          <w:sz w:val="24"/>
          <w:szCs w:val="24"/>
        </w:rPr>
        <w:t xml:space="preserve">  (#64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 52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2 Merge Codes  (#53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KEY CMD 82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2 Delete Word (Ctrl-Backspace)  (#55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LOOK} from the "Merge" example under {STOP} command.</w:t>
      </w:r>
      <w:r>
        <w:rPr>
          <w:rFonts w:eastAsia="Courier 10 Pitch" w:cs="Courier 10 Pitch" w:ascii="Courier 10 Pitch" w:hAnsi="Courier 10 Pitch"/>
          <w:color w:val="000000"/>
          <w:sz w:val="24"/>
          <w:szCs w:val="24"/>
        </w:rPr>
        <w:t xml:space="preserve">  (#6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paragraph between two sets of values for CellState (24) command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d the value returned by 256 (value returned%256-see Appendix J: Macros and Merge, Expressions) to determine the following states:  (#84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2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in second group of numbers under CellState (24)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   Attribute is cell-specific.  (#4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ast sentence under Equation (6)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example, if the current equation is 1.2, {SYSTEM}Equation~ will return 34 (i.e., 34/32=1, 34%32=2).  (#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Macros example for the {TEXT}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the {TEXT} command executes, the contents of the status line just previous to the execution of the {TEXT{ command are restored, even if the contents are the message of a previously executed {PROMPT} or {STATUS PROMPT} message to reappear after the {TEXT} command, use {PROMPT}~ or {STATUS PROMPT}~ before the {TEXT} command to clear the status line.  (#4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Under "Macros" example for {VARIABLE} command, we deleted {IF EXISTS} and {NEST MACRO} and added {MENU OFF} and {RESTART} in alphabetical order.  Under "Merge" example, we deleted {IF EXISTS} and added {BREAK} and {NEST MACRO} in alphabetical order.</w:t>
      </w:r>
      <w:r>
        <w:rPr>
          <w:rFonts w:eastAsia="Courier 10 Pitch" w:cs="Courier 10 Pitch" w:ascii="Courier 10 Pitch" w:hAnsi="Courier 10 Pitch"/>
          <w:color w:val="000000"/>
          <w:sz w:val="24"/>
          <w:szCs w:val="24"/>
        </w:rPr>
        <w:t xml:space="preserve">  (#61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Under "Merge" example under {WAIT} command, deleted {LOOK}.</w:t>
      </w:r>
      <w:r>
        <w:rPr>
          <w:rFonts w:eastAsia="Courier 10 Pitch" w:cs="Courier 10 Pitch" w:ascii="Courier 10 Pitch" w:hAnsi="Courier 10 Pitch"/>
          <w:color w:val="000000"/>
          <w:sz w:val="24"/>
          <w:szCs w:val="24"/>
        </w:rPr>
        <w:t xml:space="preserve">  (#6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3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under {WHILE} command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command is like the {FOR} command, except that it does not increment a value each time through the loop.  (#62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4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immediately above Loop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evels used by these commands are released when the command ends normally.  For example, the level used by a {CALL} command is released when a {RETURN} command ends the subroutine.  The level used by the {IF} command is released when the {END IF} is executed, and the level used by the {FOR} command is released at the {END FOR} after the last iteration of the FOR loop.  If any of these level-using structures are exited abnormally, the level is not released. For example, if you use a {GO} or {CASE} in the subroutine executed by a {CALL} command, the level corresponding to the {CALL} is never released.  If you "lose" 28 levels in this way, the macro will terminate.  (#2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K: MACROS AND MERGE, PROGRAMMING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4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first sentence under Soft Wrapping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include a message that is longer than you have room for on the status line, it will automatically wrap to the next line.  (#82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M: PULL-DOWN MEN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5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Goto DOS (or Goto Shell)" to "Go to DOS (or Go to Shell)"</w:t>
      </w:r>
      <w:r>
        <w:rPr>
          <w:rFonts w:eastAsia="Courier 10 Pitch" w:cs="Courier 10 Pitch" w:ascii="Courier 10 Pitch" w:hAnsi="Courier 10 Pitch"/>
          <w:color w:val="000000"/>
          <w:sz w:val="24"/>
          <w:szCs w:val="24"/>
        </w:rPr>
        <w:t xml:space="preserve">  (#2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5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Changed "Goto" to "Go to"</w:t>
      </w:r>
      <w:r>
        <w:rPr>
          <w:rFonts w:eastAsia="Courier 10 Pitch" w:cs="Courier 10 Pitch" w:ascii="Courier 10 Pitch" w:hAnsi="Courier 10 Pitch"/>
          <w:color w:val="000000"/>
          <w:sz w:val="24"/>
          <w:szCs w:val="24"/>
        </w:rPr>
        <w:t xml:space="preserve">  (#25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line after wp filename to rea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f2  (#34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information to sentence under /m-macrona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he macro is not located in the keyboard/macro directory, you must include its complete pathname.  (#1,09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6</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ed following paragraph immediately above /nb op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ke sure that no text driver is selected (see Text Screen Type in Reference).  (#47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italicized note under /ps=path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mportant:  If you do not use this option, WordPerfect uses the .SET file that is located in the directory where WP.EXE is located (stand-alone version) or the default directory (network version).  (#36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last sentence under /r and added the following to the end of the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ay need to use this option with /w=*,* to free enough expanded memory.  If you are a two disk drive user (no hard disk), you can use /r with /d to allow you to remove the WordPerfect 2 diskette.  (#83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references to "cache" in first paragraph under /w=workspace, and added following paragraph immediately below that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option limits workspace.  It does not limit the amount of memory you need to run WordPerfect.  (#1,26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N: STARTUP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6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Added following sentence immediately above See Also: If a startup option in the SET command usually requires an equal sign (=), type a hyphen (-) instead of the equal sign.</w:t>
      </w:r>
      <w:r>
        <w:rPr>
          <w:rFonts w:eastAsia="Courier 10 Pitch" w:cs="Courier 10 Pitch" w:ascii="Courier 10 Pitch" w:hAnsi="Courier 10 Pitch"/>
          <w:color w:val="000000"/>
          <w:sz w:val="24"/>
          <w:szCs w:val="24"/>
        </w:rPr>
        <w:t xml:space="preserve">  (#1,13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R: NETWORK ADMINIST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99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example under first bulle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 /nt=1/ps=f:\wp51\setup/d=c:\bruce/u=bwk &lt;return&g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example under second bullet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t wp=/nt-1/ps-f:\wp51\setup  (#20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R: NETWORK ADMINIST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Deleted first "can" in first sentence on page.</w:t>
      </w:r>
      <w:r>
        <w:rPr>
          <w:rFonts w:eastAsia="Courier 10 Pitch" w:cs="Courier 10 Pitch" w:ascii="Courier 10 Pitch" w:hAnsi="Courier 10 Pitch"/>
          <w:color w:val="000000"/>
          <w:sz w:val="24"/>
          <w:szCs w:val="24"/>
        </w:rPr>
        <w:t xml:space="preserve">  (#12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R: NETWORK ADMINIST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03/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under Personal Setup File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rom within WordPerfect, the user may use the Setup feature (Shift-F1) to select different default settings that would be unique to him or her.  (#187)</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NDIX R: NETWORK ADMINISTR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s): 101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al Date: 10/01/90</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second sentence in second paragraph under list of supported network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of this volatility, and the sheer bulk of paper needed for documentation, it would be costly to put network-specific instructions for every supported network into this manual.  (#530)</w:t>
      </w:r>
    </w:p>
    <w:sectPr>
      <w:headerReference w:type="default" r:id="rId3"/>
      <w:footerReference w:type="default" r:id="rId4"/>
      <w:type w:val="nextPage"/>
      <w:pgSz w:w="12240" w:h="15840"/>
      <w:pgMar w:left="1440" w:right="1440" w:gutter="0" w:header="1440" w:top="2748"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 Pitch" w:hAnsi="Courier 10 Pitch" w:eastAsia="Courier 10 Pitch" w:cs="Courier 10 Pitch"/>
        <w:color w:val="000000"/>
        <w:sz w:val="14"/>
        <w:szCs w:val="14"/>
      </w:rPr>
    </w:pPr>
    <w:r>
      <w:rPr>
        <w:rFonts w:eastAsia="Courier 10 Pitch" w:cs="Courier 10 Pitch" w:ascii="Courier 10 Pitch" w:hAnsi="Courier 10 Pitch"/>
        <w:color w:val="000000"/>
        <w:sz w:val="14"/>
        <w:szCs w:val="14"/>
      </w:rPr>
      <w:t>WordPerfect Corpor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 Pitch" w:hAnsi="Courier 10 Pitch" w:eastAsia="Courier 10 Pitch" w:cs="Courier 10 Pitch"/>
        <w:color w:val="000000"/>
        <w:sz w:val="14"/>
        <w:szCs w:val="14"/>
      </w:rPr>
    </w:pPr>
    <w:r>
      <w:rPr>
        <w:rFonts w:eastAsia="Courier 10 Pitch" w:cs="Courier 10 Pitch" w:ascii="Courier 10 Pitch" w:hAnsi="Courier 10 Pitch"/>
        <w:color w:val="000000"/>
        <w:sz w:val="14"/>
        <w:szCs w:val="14"/>
      </w:rPr>
      <w:t>WordPerfect Corpora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ocumentation Change Notice</w:t>
    </w:r>
  </w:p>
  <w:p>
    <w:pPr>
      <w:pStyle w:val="Normal"/>
      <w:bidi w:val="0"/>
      <w:spacing w:lineRule="auto" w:line="240" w:before="0" w:after="0"/>
      <w:ind w:left="0" w:right="0" w:hanging="0"/>
      <w:jc w:val="righ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ordPerfect 5.1 Reference</w:t>
    </w:r>
  </w:p>
  <w:p>
    <w:pPr>
      <w:pStyle w:val="Normal"/>
      <w:bidi w:val="0"/>
      <w:spacing w:lineRule="auto" w:line="240" w:before="0" w:after="0"/>
      <w:ind w:left="0" w:right="0" w:hanging="0"/>
      <w:jc w:val="righ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ated 03/90 and 10/90</w:t>
    </w:r>
  </w:p>
  <w:p>
    <w:pPr>
      <w:pStyle w:val="Normal"/>
      <w:bidi w:val="0"/>
      <w:spacing w:lineRule="auto" w:line="240" w:before="0" w:after="0"/>
      <w:ind w:left="0" w:right="0" w:hanging="0"/>
      <w:jc w:val="righ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