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Dutch Roman 11.25pt (ASCII) (Port) (FW)" w:hAnsi="Dutch Roman 11.25pt (ASCII) (Port) (FW)" w:eastAsia="Dutch Roman 11.25pt (ASCII) (Port) (FW)" w:cs="Dutch Roman 11.25pt (ASCII) (Port) (FW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360" w:before="0" w:after="0"/>
        <w:ind w:left="1584" w:right="1584" w:hanging="0"/>
        <w:jc w:val="left"/>
        <w:rPr/>
      </w:pP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</w:rPr>
        <w:t xml:space="preserve">this is a test of und2it, the 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  <w:u w:val="single"/>
        </w:rPr>
        <w:t>conversion program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</w:rPr>
        <w:t xml:space="preserve"> that changes 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  <w:u w:val="single"/>
        </w:rPr>
        <w:t>underlining to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</w:rPr>
        <w:t xml:space="preserve">, believe it or not, 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  <w:u w:val="single"/>
        </w:rPr>
        <w:t>italics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</w:rPr>
        <w:t>.</w:t>
      </w:r>
    </w:p>
    <w:p>
      <w:pPr>
        <w:pStyle w:val="Normal"/>
        <w:bidi w:val="0"/>
        <w:spacing w:lineRule="auto" w:line="360" w:before="0" w:after="0"/>
        <w:ind w:left="1584" w:right="1584" w:hanging="0"/>
        <w:jc w:val="left"/>
        <w:rPr/>
      </w:pP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  <w:u w:val="single"/>
        </w:rPr>
        <w:t>UND2IT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</w:rPr>
        <w:t xml:space="preserve"> is a macro that first searches for, blocks, 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  <w:u w:val="single"/>
        </w:rPr>
        <w:t>underlined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</w:rPr>
        <w:t xml:space="preserve"> 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  <w:u w:val="single"/>
        </w:rPr>
        <w:t>words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</w:rPr>
        <w:t xml:space="preserve">, and then italicizes them and 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  <w:u w:val="single"/>
        </w:rPr>
        <w:t>thereafter deletes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</w:rPr>
        <w:t xml:space="preserve"> the 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  <w:u w:val="single"/>
        </w:rPr>
        <w:t>UND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</w:rPr>
        <w:t xml:space="preserve">erline codes.  It will continue to 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  <w:u w:val="single"/>
        </w:rPr>
        <w:t>search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</w:rPr>
        <w:t xml:space="preserve"> until the last occasion of 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  <w:u w:val="single"/>
        </w:rPr>
        <w:t>UNDerline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</w:rPr>
        <w:t xml:space="preserve"> is found.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Dutch Roman 11.25pt (ASCII) (Port) (FW)" w:hAnsi="Dutch Roman 11.25pt (ASCII) (Port) (FW)" w:eastAsia="Dutch Roman 11.25pt (ASCII) (Port) (FW)" w:cs="Dutch Roman 11.25pt (ASCII) (Port) (FW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Dutch Roman 11.25pt (ASCII) (Port) (FW)" w:hAnsi="Dutch Roman 11.25pt (ASCII) (Port) (FW)" w:eastAsia="Dutch Roman 11.25pt (ASCII) (Port) (FW)" w:cs="Dutch Roman 11.25pt (ASCII) (Port) (FW)"/>
          <w:color w:val="000000"/>
          <w:sz w:val="16"/>
          <w:szCs w:val="16"/>
        </w:rPr>
      </w:pP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</w:rPr>
        <w:t>*   *   *   *   *   *   *   *   *   *   *   *   *   *   *   *   *   *   *   *   *   *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Dutch Roman 11.25pt (ASCII) (Port) (FW)" w:hAnsi="Dutch Roman 11.25pt (ASCII) (Port) (FW)" w:eastAsia="Dutch Roman 11.25pt (ASCII) (Port) (FW)" w:cs="Dutch Roman 11.25pt (ASCII) (Port) (FW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360" w:before="0" w:after="0"/>
        <w:ind w:left="1584" w:right="1584" w:hanging="0"/>
        <w:jc w:val="left"/>
        <w:rPr/>
      </w:pP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</w:rPr>
        <w:t xml:space="preserve">this is a test of 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i/>
          <w:iCs/>
          <w:color w:val="000000"/>
          <w:sz w:val="16"/>
          <w:szCs w:val="16"/>
        </w:rPr>
        <w:t>IT2UND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</w:rPr>
        <w:t xml:space="preserve">, the conversion program that changes to 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i/>
          <w:iCs/>
          <w:color w:val="000000"/>
          <w:sz w:val="16"/>
          <w:szCs w:val="16"/>
        </w:rPr>
        <w:t>underlining from, believe it or not, italics. y</w:t>
      </w:r>
    </w:p>
    <w:p>
      <w:pPr>
        <w:pStyle w:val="Normal"/>
        <w:bidi w:val="0"/>
        <w:spacing w:lineRule="auto" w:line="360" w:before="0" w:after="0"/>
        <w:ind w:left="1584" w:right="1584" w:hanging="0"/>
        <w:jc w:val="left"/>
        <w:rPr/>
      </w:pPr>
      <w:r>
        <w:rPr>
          <w:rFonts w:eastAsia="Dutch Roman 11.25pt (ASCII) (Port) (FW)" w:cs="Dutch Roman 11.25pt (ASCII) (Port) (FW)" w:ascii="Dutch Roman 11.25pt (ASCII) (Port) (FW)" w:hAnsi="Dutch Roman 11.25pt (ASCII) (Port) (FW)"/>
          <w:i/>
          <w:iCs/>
          <w:color w:val="000000"/>
          <w:sz w:val="16"/>
          <w:szCs w:val="16"/>
        </w:rPr>
        <w:t>IT2UND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</w:rPr>
        <w:t xml:space="preserve"> is a macro that first searches for, blocks, Italicized words, and then 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i/>
          <w:iCs/>
          <w:color w:val="000000"/>
          <w:sz w:val="16"/>
          <w:szCs w:val="16"/>
        </w:rPr>
        <w:t>UNDerlines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</w:rPr>
        <w:t xml:space="preserve"> them and thereafter 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i/>
          <w:iCs/>
          <w:color w:val="000000"/>
          <w:sz w:val="16"/>
          <w:szCs w:val="16"/>
        </w:rPr>
        <w:t>deletes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</w:rPr>
        <w:t xml:space="preserve"> the 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i/>
          <w:iCs/>
          <w:color w:val="000000"/>
          <w:sz w:val="16"/>
          <w:szCs w:val="16"/>
        </w:rPr>
        <w:t>ITALics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</w:rPr>
        <w:t xml:space="preserve"> codes.  It will continue to search until the last occasion of 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i/>
          <w:iCs/>
          <w:color w:val="000000"/>
          <w:sz w:val="16"/>
          <w:szCs w:val="16"/>
        </w:rPr>
        <w:t>ITALics</w:t>
      </w:r>
      <w:r>
        <w:rPr>
          <w:rFonts w:eastAsia="Dutch Roman 11.25pt (ASCII) (Port) (FW)" w:cs="Dutch Roman 11.25pt (ASCII) (Port) (FW)" w:ascii="Dutch Roman 11.25pt (ASCII) (Port) (FW)" w:hAnsi="Dutch Roman 11.25pt (ASCII) (Port) (FW)"/>
          <w:color w:val="000000"/>
          <w:sz w:val="16"/>
          <w:szCs w:val="16"/>
        </w:rPr>
        <w:t xml:space="preserve"> is fou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 Roman 11.25pt (ASCII) (Port) (FW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