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0"/>
          <w:tab w:val="left" w:pos="6120" w:leader="none"/>
        </w:tabs>
        <w:bidi w:val="0"/>
        <w:ind w:right="720" w:hanging="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Revenge on NY !</w:t>
      </w:r>
    </w:p>
    <w:p>
      <w:pPr>
        <w:pStyle w:val="Normal"/>
        <w:tabs>
          <w:tab w:val="clear" w:pos="15840"/>
          <w:tab w:val="left" w:pos="6120" w:leader="none"/>
        </w:tabs>
        <w:bidi w:val="0"/>
        <w:ind w:right="720" w:hanging="0"/>
        <w:jc w:val="center"/>
        <w:rPr>
          <w:b/>
          <w:b/>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or, we're not in Kansas anymore....</w:t>
      </w:r>
    </w:p>
    <w:p>
      <w:pPr>
        <w:pStyle w:val="Normal"/>
        <w:tabs>
          <w:tab w:val="clear" w:pos="15840"/>
          <w:tab w:val="left" w:pos="61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First, and foremost, thanks for trying our demo.</w:t>
      </w:r>
    </w:p>
    <w:p>
      <w:pPr>
        <w:pStyle w:val="Normal"/>
        <w:tabs>
          <w:tab w:val="clear" w:pos="15840"/>
          <w:tab w:val="left" w:pos="61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xml:space="preserve">As it is with most demo programs, this is not a fully </w:t>
        <w:tab/>
        <w:t xml:space="preserve">functional version of our final product.  It is not </w:t>
        <w:tab/>
        <w:t xml:space="preserve">deliberately crippled in any way, ( other than the </w:t>
        <w:tab/>
        <w:t xml:space="preserve">limitations we had in separating this stage from the rest of </w:t>
        <w:tab/>
        <w:t xml:space="preserve">the game) it is complete for its purpose. To go out into the </w:t>
        <w:tab/>
        <w:t xml:space="preserve">world, and develop interest in it's bigger sibling. The </w:t>
        <w:tab/>
        <w:t>Future RETAIL version of REVENGE ON NY.</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xml:space="preserve">The basic stats on our demo (preview to Revenge of NY?) </w:t>
        <w:tab/>
        <w:t>are as follows:</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Scenario/Prolog:</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ab/>
        <w:t xml:space="preserve">You've just walked up from the subway, after taking </w:t>
        <w:tab/>
        <w:t xml:space="preserve">the train back from SoHo and lunch with a `Friend' you </w:t>
        <w:tab/>
        <w:t>met at last night's Gallery opening.</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xml:space="preserve">As you're crossing the street in front of your Hotel/Loft/ </w:t>
        <w:tab/>
        <w:t xml:space="preserve">Apartment, you're accosted by the `Local' contingent of </w:t>
        <w:tab/>
        <w:t xml:space="preserve">what we fondly refer to as the "Squeegee Brigade".  </w:t>
        <w:tab/>
        <w:t xml:space="preserve">Daunted by this onslaught of puddlewater and greasy </w:t>
        <w:tab/>
        <w:t xml:space="preserve">rags, you strike out frantically (and luckily!) grabbing an </w:t>
        <w:tab/>
        <w:t xml:space="preserve">instrument of defense (squeegee) as you prepare to </w:t>
        <w:tab/>
        <w:t>defend yourself from the oncoming horde!</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Object of the game (this demo):</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ab/>
        <w:t xml:space="preserve">Should be fairly obvious by now.... What few rules </w:t>
        <w:tab/>
        <w:t xml:space="preserve">there are, don't have much effect in this level. It's really a </w:t>
        <w:tab/>
        <w:t xml:space="preserve">matter of basic survival. So,wielding your recently </w:t>
        <w:tab/>
        <w:t xml:space="preserve">acquired squeegee you go for the offensive. The more </w:t>
        <w:tab/>
        <w:t xml:space="preserve">you can `BOP' with the squeegee, the more "points" you </w:t>
        <w:tab/>
        <w:t xml:space="preserve">rack up. If you miss while trying to BOP one, 10 points is </w:t>
        <w:tab/>
        <w:t xml:space="preserve">deducted from your score. If one of `them' gets by you </w:t>
        <w:tab/>
        <w:t xml:space="preserve">completely unnoticed, it's -5 points. And, should you be </w:t>
        <w:tab/>
        <w:t xml:space="preserve">so lucky as to connect with a few of them, you'll be </w:t>
        <w:tab/>
        <w:t>awarded a smug 5 points each!</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ab/>
        <w:tab/>
        <w:tab/>
        <w:tab/>
        <w:tab/>
        <w:tab/>
        <w:tab/>
        <w:t>continued.....</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xml:space="preserve">Unlike the retail version, playing this demo over and over </w:t>
        <w:tab/>
        <w:t xml:space="preserve">can eventually get monotonous, so for the demo we've </w:t>
        <w:tab/>
        <w:t xml:space="preserve">added `Some Basic Options'. Don't get too excited, as, </w:t>
        <w:tab/>
        <w:t xml:space="preserve">other than increasing the speed at which the S-Brigade </w:t>
        <w:tab/>
        <w:t xml:space="preserve">attacks, and the overall quantity of aforementioned, there </w:t>
        <w:tab/>
        <w:t xml:space="preserve">isn't much else to change. Oh! you can increase the time </w:t>
        <w:tab/>
        <w:t xml:space="preserve">duration (length of play) OR reduce the time if you really </w:t>
        <w:tab/>
        <w:t>feel bold.</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xml:space="preserve">Remember, this demo segment is just that, a very small </w:t>
        <w:tab/>
        <w:t xml:space="preserve">part of a much larger and more sophisticated adventure. </w:t>
        <w:tab/>
        <w:t xml:space="preserve">The retail version includes lot's more graphics, </w:t>
        <w:tab/>
        <w:t xml:space="preserve">(background scenes, mazes,characters,even animation </w:t>
        <w:tab/>
        <w:t xml:space="preserve">here and there) graffiti, and real New York style grit. As a </w:t>
        <w:tab/>
        <w:t xml:space="preserve">note, there are NO subliminal messages hidden in the </w:t>
        <w:tab/>
        <w:t>graffiti on the subway car (at least that I know of!)</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xml:space="preserve">My twelve year old daughter illustrated the sides with the </w:t>
        <w:tab/>
        <w:t xml:space="preserve">Tags' of friends, and the assorted tags she sees on the </w:t>
        <w:tab/>
        <w:t>buildings on her way to school.</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ab/>
        <w:tab/>
        <w:tab/>
        <w:tab/>
        <w:t>Now for the REAL story.....</w:t>
      </w:r>
    </w:p>
    <w:p>
      <w:pPr>
        <w:pStyle w:val="Normal"/>
        <w:tabs>
          <w:tab w:val="clear" w:pos="15840"/>
          <w:tab w:val="left" w:pos="6120" w:leader="none"/>
        </w:tabs>
        <w:bidi w:val="0"/>
        <w:ind w:right="720" w:hanging="0"/>
        <w:jc w:val="center"/>
        <w:rPr>
          <w:b/>
          <w:b/>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 xml:space="preserve">The Story behind the game of </w:t>
      </w:r>
      <w:r>
        <w:rPr>
          <w:b/>
          <w:bCs w:val="false"/>
          <w:i w:val="false"/>
          <w:iCs w:val="false"/>
          <w:caps w:val="false"/>
          <w:smallCaps w:val="false"/>
          <w:strike/>
          <w:outline w:val="false"/>
          <w:vanish w:val="false"/>
        </w:rPr>
        <w:t>Revenge on NY</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They say truth is stranger than fiction, well, the stuff you are about to read is (for the most part) true. What is fictitious, should be, but we'll let you guess where we made what up. Till then, pretend it's part of the game.</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Suppose you're a newcomer to New York (aren't we all at some time !) and you're still in the process of learning your way around, finding out what's what and where's what.  Natural condition in any city, but here it's augmented by what I'll refer to as the `look the other way contingent'.</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xml:space="preserve">The LTOWC (look the other way contingent) in our terms are `elements' you would (if given the chance) rather avoid than face. These are day to day unpleasantries, which we, after time, (for reasons,Health, Mental, or Other) have a tendency to stay away from. </w:t>
      </w:r>
    </w:p>
    <w:p>
      <w:pPr>
        <w:pStyle w:val="Normal"/>
        <w:tabs>
          <w:tab w:val="clear" w:pos="15840"/>
          <w:tab w:val="left" w:pos="720" w:leader="none"/>
        </w:tabs>
        <w:bidi w:val="0"/>
        <w:ind w:right="720" w:hanging="0"/>
        <w:jc w:val="left"/>
        <w:rPr/>
      </w:pPr>
      <w:r>
        <w:rPr>
          <w:b/>
          <w:bCs/>
          <w:i w:val="false"/>
          <w:iCs w:val="false"/>
          <w:caps w:val="false"/>
          <w:smallCaps w:val="false"/>
          <w:strike/>
          <w:outline w:val="false"/>
          <w:vanish w:val="false"/>
        </w:rPr>
        <w:tab/>
      </w:r>
      <w:r>
        <w:rPr>
          <w:b w:val="false"/>
          <w:bCs/>
          <w:i w:val="false"/>
          <w:iCs w:val="false"/>
          <w:caps w:val="false"/>
          <w:smallCaps w:val="false"/>
          <w:strike/>
          <w:outline w:val="false"/>
          <w:vanish w:val="false"/>
        </w:rPr>
        <w:t>Examples</w:t>
      </w:r>
      <w:r>
        <w:rPr>
          <w:b/>
          <w:bCs/>
          <w:i w:val="false"/>
          <w:iCs w:val="false"/>
          <w:caps w:val="false"/>
          <w:smallCaps w:val="false"/>
          <w:strike/>
          <w:outline w:val="false"/>
          <w:vanish w:val="false"/>
        </w:rPr>
        <w:t>: Any City</w:t>
      </w:r>
      <w:r>
        <w:rPr>
          <w:b w:val="false"/>
          <w:bCs/>
          <w:i w:val="false"/>
          <w:iCs w:val="false"/>
          <w:caps w:val="false"/>
          <w:smallCaps w:val="false"/>
          <w:strike/>
          <w:outline w:val="false"/>
          <w:vanish w:val="false"/>
        </w:rPr>
        <w:t>;</w:t>
        <w:tab/>
        <w:t>Garbage</w:t>
        <w:tab/>
        <w:t>Traffic Jams</w:t>
        <w:tab/>
        <w:t>Noisy Neighbors</w:t>
      </w:r>
    </w:p>
    <w:p>
      <w:pPr>
        <w:pStyle w:val="Normal"/>
        <w:tabs>
          <w:tab w:val="clear" w:pos="15840"/>
          <w:tab w:val="left" w:pos="720" w:leader="none"/>
        </w:tabs>
        <w:bidi w:val="0"/>
        <w:ind w:right="72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ab/>
        <w:tab/>
        <w:tab/>
        <w:t>Crime</w:t>
        <w:tab/>
        <w:tab/>
        <w:t>Poor Public Transportation systems.</w:t>
      </w:r>
    </w:p>
    <w:p>
      <w:pPr>
        <w:pStyle w:val="Normal"/>
        <w:tabs>
          <w:tab w:val="clear" w:pos="15840"/>
          <w:tab w:val="left" w:pos="720" w:leader="none"/>
        </w:tabs>
        <w:bidi w:val="0"/>
        <w:ind w:right="720" w:hanging="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New York" has these, but at a somewhat higher saturation/intensity level than may be experienced elsewhere. As a point of reference, "REVENGE" is really based in and around these metropolitan nuances. When looked at out of context (say, as a game!) these impediments take on a whole NEW life, one not so barren and hostile, but twistedly funny, adventurous , and, at points just plain ludicrous and totally unbelievable.</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xml:space="preserve">Now, before you get the wrong idea, REVENGE is not about garbage and crime in New York City. Nor is it's aim to poke fun at ethnic stereotypes, It does make you look at the `exposed' side of a large, swollen, and rather sordid city, But I assure you ( If you haven't visited here lately) that we did not have to go </w:t>
        <w:tab/>
        <w:t>sneaking around in back alleys to witness the LTOWC. Most of the seamier side was compiled while looking out the window of our loft, or told to us, by my daughter, and/or our friends and associates.</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ab/>
        <w:tab/>
        <w:tab/>
        <w:tab/>
        <w:tab/>
        <w:tab/>
        <w:tab/>
        <w:t>continued........</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What we do , is poke fun at ourselves, at New York, and mostly, attempt to portray a tragic comedy. By taking real-life experience and stretching it juuuust a bit we've created something we feel will keep you chuckling (or, as we call it,  serious nervous laughter) for hours.</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REVENGE is not quite like any other `game' we've seen or played. It is a cross between certain `Arcade' type games (the bonk-bonk-bash your way through the marauding hordes type), and the more subtle `Book' type games (where you interact with a story line, and make guesses as to where to go, and what to do). With REVENGE we've relied heavily on visual impact, combined with a desire to create a fantasy not too distant from the reality we immerse ourselves in daily, here in Hell's Kitchen, Manhattan.</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As you play with our Demo, imagine yourself viewing a trailer to an upcoming movie (although trailers usually show you clips of ALL the best parts) and envision this `clip' as the functional equivalent. We really wanted to get a true Mini-Version out, but decided to release `Squeegee' as the next best thing for the sake of stirring up interest, AND feedback before we release the retail version. (THEY call it.....Marketing Research!)</w:t>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Below, we've briefly described different `levels' of REVENGE (the retail version) as a further enticement, and a close to this lengthy introduction.</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NEW GAM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 xml:space="preserve">As a brand new induction member to the subculture of `Gotham' , </w:t>
        <w:tab/>
        <w:t xml:space="preserve">we've ( as the Welcome Wagon ) prepared a few essential `tools' you will </w:t>
        <w:tab/>
        <w:t xml:space="preserve">need to enjoy/prepare/defend yourself with. After you've completed the </w:t>
        <w:tab/>
        <w:t xml:space="preserve">configuration </w:t>
        <w:tab/>
        <w:t xml:space="preserve">agenda (define your character and attributes) you will be </w:t>
        <w:tab/>
        <w:t xml:space="preserve">given these items to </w:t>
        <w:tab/>
        <w:t>use and perus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 xml:space="preserve"> 1. Luggage ( Real Gucci!, bought on 14th st..)</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 xml:space="preserve"> 2. Notebook ( for notes, and memoirs.)</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 xml:space="preserve"> 3. Camera ( Not a cheapie, but a handdrawn</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 xml:space="preserve">     Hassleblad.)</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 xml:space="preserve"> 4. Tazer ( A cheapie, only 12 volts DC!)</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Most of these items need little, if any description, and those that do are </w:t>
        <w:tab/>
        <w:t xml:space="preserve">best left undiscovered until later! However, you can send `Postcards' which </w:t>
        <w:tab/>
        <w:t xml:space="preserve">you take with your camera to the friends and loved ones you left behind </w:t>
      </w:r>
    </w:p>
    <w:p>
      <w:pPr>
        <w:pStyle w:val="Normal"/>
        <w:tabs>
          <w:tab w:val="clear" w:pos="15840"/>
          <w:tab w:val="left" w:pos="720" w:leader="none"/>
        </w:tabs>
        <w:bidi w:val="0"/>
        <w:ind w:right="720" w:hanging="0"/>
        <w:jc w:val="left"/>
        <w:rPr/>
      </w:pPr>
      <w:r>
        <w:rPr>
          <w:b/>
          <w:bCs/>
          <w:i w:val="false"/>
          <w:iCs w:val="false"/>
          <w:caps w:val="false"/>
          <w:smallCaps w:val="false"/>
          <w:strike/>
          <w:outline w:val="false"/>
          <w:vanish w:val="false"/>
        </w:rPr>
        <w:tab/>
      </w:r>
      <w:r>
        <w:rPr>
          <w:b/>
          <w:bCs/>
          <w:i/>
          <w:iCs w:val="false"/>
          <w:caps w:val="false"/>
          <w:smallCaps w:val="false"/>
          <w:strike/>
          <w:outline w:val="false"/>
          <w:vanish w:val="false"/>
        </w:rPr>
        <w:t>( The quality of which will depend on the type of printer you hav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ab/>
        <w:tab/>
        <w:tab/>
        <w:tab/>
        <w:t>continued..........</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RRIVAL:</w:t>
        <w:tab/>
        <w:tab/>
        <w:tab/>
        <w:tab/>
        <w:tab/>
        <w:tab/>
        <w:t>(Multiple level Maz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 xml:space="preserve">Straight off the Bus (at the Port Authority) three hours late on </w:t>
        <w:tab/>
        <w:t xml:space="preserve">arrival </w:t>
        <w:tab/>
        <w:t xml:space="preserve">you find your `ride' has either left after waiting, or never got here. In </w:t>
        <w:tab/>
        <w:t xml:space="preserve">a very rare instance you find yourself being paged with the message to </w:t>
        <w:tab/>
        <w:t xml:space="preserve">meet (your one friend in the city) at a Gallery opening in SoHo which starts </w:t>
        <w:tab/>
        <w:t>in less than an hour. Your choices are</w:t>
        <w:tab/>
        <w:t>A. Take the Subway train.</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ab/>
        <w:tab/>
        <w:tab/>
        <w:t>B.  Walk.</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ab/>
        <w:tab/>
        <w:tab/>
        <w:t>C.  Cab it.</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ab/>
        <w:tab/>
        <w:tab/>
        <w:t>D. Take a Bus.</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Theoretically, any of the above could get you there in time, however, all are </w:t>
        <w:tab/>
        <w:t xml:space="preserve">potentially ripe with detours, snags, &amp; danger. To advance to the next level </w:t>
        <w:tab/>
        <w:t>you will need to arrive safe, on-time and intact.</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GALLERY NEIMANN:</w:t>
        <w:tab/>
        <w:tab/>
        <w:tab/>
        <w:tab/>
        <w:tab/>
        <w:t>(Animated Graphics)</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 xml:space="preserve">Based on the assumption you make it to the `Opening' on time AND </w:t>
        <w:tab/>
        <w:t xml:space="preserve">intact ( and heaving short breathed!) you find no sign of your friend. </w:t>
        <w:tab/>
        <w:t xml:space="preserve">Hundreds of `Artsy-Fartsy' types and Media Wanna-be's mill obtrusively </w:t>
        <w:tab/>
        <w:t xml:space="preserve">around the pate table discussing who knows what.  Your goal at this level </w:t>
        <w:tab/>
        <w:t xml:space="preserve">is to find the one `Real person' out of this crowd.  Is it the.............? or could </w:t>
        <w:tab/>
        <w:t>it be th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Skip ahead to;</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WILD CAB RIDE: (or, taken for a ride)</w:t>
        <w:tab/>
        <w:tab/>
        <w:tab/>
        <w:tab/>
        <w:t>(Maz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 xml:space="preserve">Tour Manhattan from the backseat of a Kamikaze Cab. </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The smell of Falafels and `Kabob lingering amidst the exhaust fumes and </w:t>
        <w:tab/>
        <w:t xml:space="preserve">damp </w:t>
        <w:tab/>
        <w:t xml:space="preserve">newspapers.  It's summertime, and your driver is in his Native </w:t>
        <w:tab/>
        <w:t xml:space="preserve">element. Adept senses, and a quick reflex are needed to `guide' the guide </w:t>
        <w:tab/>
        <w:t xml:space="preserve">to your destination a mere 10 blocks away. A short distance physically, but </w:t>
        <w:tab/>
        <w:t>can you make it in time? (Hint; the driver doesn't speak a word of English!)</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TOUR THE CITY: ( true tourist traps)</w:t>
        <w:tab/>
        <w:tab/>
        <w:tab/>
        <w:t>(Hyper card-Lik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 xml:space="preserve">Test your NY cultural awareness quotient.  How many landmarks </w:t>
        <w:tab/>
        <w:t xml:space="preserve">can your correctly place on your `Visitors' map? OK, landmarks are pretty </w:t>
        <w:tab/>
        <w:t xml:space="preserve">easy, How `bout  trying your luck at picking out the AAAC (avoid at all </w:t>
        <w:tab/>
        <w:t>costs) areas? We'll even give you a few hints to get you started.</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Psst, Buddy!)</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NY CHICKEN LITTLE: (Pedestrian roulette)</w:t>
        <w:tab/>
        <w:tab/>
        <w:t>(Action level)</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Fairly simple in concept, but attempt ONLY at risk of life and limb.</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The object....Cross the street (with the light!) during rush hour traffic! </w:t>
        <w:tab/>
        <w:t>Watch out for those delivery trucks with Teddy-Bears impaled on the grill!</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BIG TROUBLE IN LITTLE CHINA:</w:t>
        <w:tab/>
        <w:tab/>
        <w:tab/>
        <w:t>(Action level)</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 xml:space="preserve">It's raining the day you're off to visit China-Town. "No big deal" you </w:t>
        <w:tab/>
        <w:t xml:space="preserve">think, as you navigate your way downtown via the R-train. That is, until you </w:t>
        <w:tab/>
        <w:t xml:space="preserve">arrive, and see Canal street awash with sharp pointed umbrellas. You can </w:t>
        <w:tab/>
        <w:t>pick out the `other' tourists easily, as they stand out like trees in the desert.</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Your objective...Get from Broadway to Mott without getting poked by an </w:t>
        <w:tab/>
        <w:t>umbrella (in your midsection!), NOT an easy level!</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These are just a few samples of what you can expect to find when you play </w:t>
        <w:tab/>
        <w:t xml:space="preserve">REVENGE on NY!, plus, we have quite a few additional modules now in the </w:t>
        <w:tab/>
        <w:t>testing stages.</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We hope you've enjoyed `browsing' our `trailer' for REVENGE on NY. Now </w:t>
        <w:tab/>
        <w:t>comes the important stuff.</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We'd very much like to get some feedback on what we feel is one fabulous </w:t>
        <w:tab/>
        <w:t xml:space="preserve">adventure. We want your unbiased opinions, hints, suggestions, and even </w:t>
        <w:tab/>
        <w:t xml:space="preserve">any criticisms (c'mon, we can take it, we're New Yorkers!) Seriously, feel </w:t>
        <w:tab/>
        <w:t xml:space="preserve">free to offer any critique you consider valid as long as it's in reasonable </w:t>
        <w:tab/>
        <w:t>tast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We've had a lot of fun writing most of REVENGE, (what I didn't enjoy </w:t>
        <w:tab/>
        <w:t xml:space="preserve">were all the bugs that existed, especially those, which took me weeks to </w:t>
        <w:tab/>
        <w:t xml:space="preserve">find!) Now we're coming down to the initial release stages, and are looking </w:t>
        <w:tab/>
        <w:t xml:space="preserve">long and hard at which way to go with the basic format of REVENGE. It is </w:t>
        <w:tab/>
        <w:t xml:space="preserve">here we'd specially like your input, for it will be up to you to help us </w:t>
        <w:tab/>
        <w:t xml:space="preserve">produce the best entertainment we can. </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out YoYo-Sparky MicroWar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In our alternate lives,one of us is a commercial `product' photographer </w:t>
        <w:tab/>
        <w:t xml:space="preserve">(Print advertising), while another is a writer/artist.  Among </w:t>
        <w:tab/>
        <w:t xml:space="preserve">other things, </w:t>
        <w:tab/>
        <w:t xml:space="preserve">this has had a resolute influence on our visual/verbal style. It also has had </w:t>
        <w:tab/>
        <w:t xml:space="preserve">a major bearing on how we'd like the total `look and feel' of </w:t>
        <w:tab/>
        <w:t xml:space="preserve">REVENGE on </w:t>
        <w:tab/>
        <w:t>NY to appear in it's RETAIL form.</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As independent producers of software applications we've, in the past relied </w:t>
        <w:tab/>
        <w:t xml:space="preserve">mainly </w:t>
        <w:tab/>
        <w:t xml:space="preserve">on text based help documentation, or, in simpler terms, minimal </w:t>
        <w:tab/>
        <w:t>printed matter...</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Now, we've written REVENGE which, by and large is very visual in context, </w:t>
        <w:tab/>
        <w:t xml:space="preserve">(yet is fairly simple to play at a basic level!) but, like many other complex </w:t>
        <w:tab/>
        <w:t xml:space="preserve">games </w:t>
        <w:tab/>
        <w:t xml:space="preserve">of this nature,would benefit significantly with a proper manual and </w:t>
        <w:tab/>
        <w:t>or handbook. (we refer to it in terms like "Fudor's unpublished New York !")</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The problem with producing/printing a manual (while keeping the visual </w:t>
        <w:tab/>
        <w:t xml:space="preserve">quality </w:t>
        <w:tab/>
        <w:t xml:space="preserve">consistent with our software) is primarily one of cost of manual -vs- </w:t>
        <w:tab/>
        <w:t xml:space="preserve">production cost of program and packaging. Obviously, the `game' is our </w:t>
        <w:tab/>
        <w:t xml:space="preserve">product, however, if we wrote ALL the hints and tips as `help' files, by the </w:t>
        <w:tab/>
        <w:t xml:space="preserve">time we compiled them into the program we'd be faced with one very smart </w:t>
        <w:tab/>
        <w:t>but overweight adventure gam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Most games of this nature produced by big name companies are selling at </w:t>
        <w:tab/>
        <w:t xml:space="preserve">street costs for around 34.95 - 49.95 give or take a buck or two. By </w:t>
        <w:tab/>
        <w:t xml:space="preserve">packaging REVENGE with the manual we'd LIKE to produce, our resale </w:t>
        <w:tab/>
        <w:t xml:space="preserve">costs will climb to a tad above 55.00 (your cost), whereas, if we stick to a </w:t>
        <w:tab/>
        <w:t xml:space="preserve">basic no-frills manual sans full-color reproduction,(help maps, story-board </w:t>
        <w:tab/>
        <w:t xml:space="preserve">game guides, character illustrations, illuminating tips and trivia, etc.,etc.) </w:t>
        <w:tab/>
        <w:t xml:space="preserve">and true Linotype typesetting we would be able to offer REVENGE at a </w:t>
        <w:tab/>
        <w:t xml:space="preserve">more modest </w:t>
        <w:tab/>
        <w:t xml:space="preserve">cost of </w:t>
        <w:tab/>
        <w:t>44.95. plus state tax!)</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So, basically our question is this. If you liked our Demo, AND, if you would </w:t>
        <w:tab/>
        <w:t xml:space="preserve">consider adding REVENGE on NY to your repertoire of must have </w:t>
        <w:tab/>
        <w:t>enter-</w:t>
        <w:tab/>
        <w:t xml:space="preserve">tainment,would you consider spending an additional 10.00 bucks for </w:t>
        <w:tab/>
        <w:t xml:space="preserve">what we feel is the absolute, complete guide to life and survival in New </w:t>
        <w:tab/>
        <w:t>York?</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 xml:space="preserve">What we'd like you to do, is take a minute to fill out this brief inquiry. At the </w:t>
        <w:tab/>
        <w:t xml:space="preserve">end of this form we've left space for personal comments. Don't feel limited </w:t>
        <w:tab/>
        <w:t xml:space="preserve">to just this area however. feel free to attach another page, and another, and </w:t>
        <w:tab/>
        <w:t xml:space="preserve">another if you'd like. Anything, just as long as you reply with your honest </w:t>
        <w:tab/>
        <w:t>impressions of "Squeegee Brigade", and "REVENGE on NY!"</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Name:_____________________________ Age (-18)___(18/35)____(35+)___</w:t>
        <w:tab/>
        <w:t>Address: _______________________________________________________</w:t>
        <w:tab/>
        <w:t>City:_______________________________State _______Zip______________</w:t>
        <w:tab/>
        <w:t>Occupation: _____________________________________________________</w:t>
        <w:tab/>
        <w:t xml:space="preserve">(not mandatory, but nice if you'd include it)  </w:t>
      </w:r>
    </w:p>
    <w:p>
      <w:pPr>
        <w:pStyle w:val="Normal"/>
        <w:tabs>
          <w:tab w:val="clear" w:pos="15840"/>
          <w:tab w:val="left" w:pos="720" w:leader="none"/>
        </w:tabs>
        <w:bidi w:val="0"/>
        <w:ind w:right="720" w:hanging="0"/>
        <w:jc w:val="left"/>
        <w:rPr/>
      </w:pPr>
      <w:r>
        <w:rPr>
          <w:b/>
          <w:bCs/>
          <w:i w:val="false"/>
          <w:iCs w:val="false"/>
          <w:caps w:val="false"/>
          <w:smallCaps w:val="false"/>
          <w:strike/>
          <w:outline w:val="false"/>
          <w:vanish w:val="false"/>
        </w:rPr>
        <w:tab/>
        <w:t>Where did you get Squeegee Brigade?  _____________________________</w:t>
        <w:tab/>
        <w:t>First Impression: _________________________________________________</w:t>
        <w:tab/>
        <w:t>How long have you played it? ______________________________________</w:t>
        <w:tab/>
        <w:t>How many times did you play it before you got bored? _________________</w:t>
        <w:tab/>
        <w:t>Have you given away copies?___________if yes, approx how many______</w:t>
        <w:tab/>
        <w:t>Suggestions,Input,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________________________________________________________________</w:t>
        <w:tab/>
        <w:t xml:space="preserve">If you could (seeing's how you went to the trouble filling this out!) clip this out </w:t>
        <w:tab/>
        <w:t>and send it to us at the following address:</w:t>
        <w:tab/>
        <w:t>YoYo-Sparky MicroWare</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ab/>
        <w:tab/>
        <w:tab/>
        <w:t>175 5th ave.,Suite 2156</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b/>
        <w:tab/>
        <w:tab/>
        <w:tab/>
        <w:tab/>
        <w:tab/>
        <w:tab/>
        <w:t>New York City, NY.,10010</w:t>
      </w:r>
    </w:p>
    <w:p>
      <w:pPr>
        <w:pStyle w:val="Normal"/>
        <w:tabs>
          <w:tab w:val="clear" w:pos="15840"/>
          <w:tab w:val="left" w:pos="720" w:leader="none"/>
        </w:tabs>
        <w:bidi w:val="0"/>
        <w:ind w:right="720" w:hanging="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720" w:leader="none"/>
        </w:tabs>
        <w:bidi w:val="0"/>
        <w:ind w:right="720" w:hanging="0"/>
        <w:jc w:val="left"/>
        <w:rPr/>
      </w:pPr>
      <w:r>
        <w:rPr>
          <w:b/>
          <w:bCs/>
          <w:i w:val="false"/>
          <w:iCs w:val="false"/>
          <w:caps w:val="false"/>
          <w:smallCaps w:val="false"/>
          <w:strike/>
          <w:outline w:val="false"/>
          <w:vanish w:val="false"/>
        </w:rPr>
        <w:tab/>
        <w:t xml:space="preserve">Upon receipt, we'll send you an unregistered version of our `current' release </w:t>
        <w:tab/>
        <w:t xml:space="preserve">which you may decide to keep (and register!), or give away (so someone else </w:t>
        <w:tab/>
        <w:t xml:space="preserve">will register). If you decide to register, we'll send you a personal registration </w:t>
        <w:tab/>
        <w:t>key for ½ price (50% OFF!!!) retail price as a token of our appreci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jc w:val="both"/>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tabs>
        <w:tab w:val="clear" w:pos="15840"/>
        <w:tab w:val="left" w:pos="6120" w:leader="none"/>
      </w:tabs>
      <w:ind w:right="720" w:hanging="0"/>
      <w:jc w:val="center"/>
      <w:outlineLvl w:val="1"/>
    </w:pPr>
    <w:rPr>
      <w:b/>
      <w:bCs/>
      <w:i w:val="false"/>
      <w:iCs w:val="false"/>
      <w:caps w:val="false"/>
      <w:smallCaps w:val="false"/>
      <w:strike/>
      <w:outline w:val="false"/>
      <w:vanish w:val="false"/>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