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est for PB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 by Leonard A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Icon is licensed on a user/machine basis.  The license gran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to install and use the software on one or more compu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number of licenses purchased is at least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ersons using the software or the number of machines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, whichever is less.  The license(s) will be valid for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ture shareware releases of PB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 or Comp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e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ty)          (State/Prov)     (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       Charge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    x   $10.00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a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1 S. Magnolia Ave. #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tario, CA  9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soft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ing the future development of Window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will help us to serve you best as a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ocessor:   ___ 8086   ___ 286   ___ 386   ___ 386SX   ___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ideo mode:  ___ Mono   ___ CGA   ___ EGA   ___ VGA    ___ Herc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GA:  ___ (800x600)   ___ (1024x768)   ___ 8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Oth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inter:     _____________________________   ___ Dot matrix   ___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ke and mode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Found PBIcon:      ___ Bulletin Board  __________________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Name of BBS)       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Software Catalog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Name of cata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Oth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f you would like to see future versions of PBIcon upload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bulletin board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version: __________  (Select 'About...' from 'File'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 Name: __________________________   Location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#: _________________   ___ 1200   ___ 2400   ___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 #: _________________   ___ 1200   ___ 2400   ___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