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MP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o print Windows 3.0 icon files on HP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 1.0 by 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-Aug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probably downloaded a major quantity of icon files (*.ICO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, but how can you keep track of what they look like?  Here y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 dump the whole mess of'em out to your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s 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CON [path] [/V [/43] [/5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[path] tells the program where to look for *.ICO file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if you don't specify a path it'll look i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engages "Visual Mode" - it previews the icon on the screen in al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ous colors.  Along with the /V switch you may want to include the /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3 line for EGA) or /50 (50 line for VGA) options - icons are 40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, using one of these extended text modes will fit the entire i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goe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is program was tested using an HP LaserJet III with 4Meg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ms to work OK for me. Which is ALL the guarantee you get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 too, I'm tickled... if not, well, it's not like you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anything, so quitcherwhining!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ay work on other HP LaserJets (or compatibles...?)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 to print full-page 300dpi graphics.  Maybe.  I du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S:  I'm not a Windows programmer, I figured out the *.I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"brute force" - I just stared at it until it made sense. 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reading it wrong (it looks like some icons might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er than they should be...?).  If anyone has info on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I'd be glad to make the necessary changes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: Dithering... this is the first time I've ever tried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olor images on a B&amp;W printer, so I made it up as I went a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routines are completely seat-of-the-pants hacking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ake sense at the time, and *I*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A Growing Excited Company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0 Anita Drive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enjoy the program.  It's free, no guilt/cripple/share/nag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