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Visual Modem Registration ============== Version 3.3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717 31st Av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ttle, WA 9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1 Copy Visual Modem  . . . . . . . . . . . .ea $39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2 - 10 Copies Visual Modem . . . . . . . . .ea $34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11 or more Copies Visual Modem . . . . . . .ea $29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