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TAMP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amp Collection Inven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or Microsoft Windows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TAMP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was developed with Microsoft Visual Basic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pyright 1992 by Mark L. Hetz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individual, (not a company or an institution)  you may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ther computer(s) that you personally own.  You may make backup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ly for your use.  However, no part of this user gui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copied.  I am relying primarily on your good faith not to violate my copy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Windows and Visual Basic are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arrants for a 90-day period commencing on the date you receive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gistered copy of the program, that, if properly installed and oper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or which it was designed, the program will perform substa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User's Guide.  The author's liability shall, in any event,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rchase price of the program and shall not include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loss or destruction of data resulting from use of the program. 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onor any warranty unless you own a registered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               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Requirements  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                        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StampBase Features        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tampBase                  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- Using Stamp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xiting StampBase               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the Menu Bar                   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Menu Commands                     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mpBase's Control Menu              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- Build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Database File                         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ecords                                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                                  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Records                                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Records                                   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Files                                     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- Databas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Reports                                 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nd Printing Reports                  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- Technical Support                       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APTER 1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tampBase for WindowsTM.  StampBase is stamp collection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veloped specifically for Microsoft Windows 3.0.  StampBase takes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indows' Graphical User Interface (GUI) and its memory management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Base is a Windows application, therefore the program will not work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nvironment.  StampBase for Windows was developed with Microsof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286 PC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Windows 3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Stamp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               Basic information about program and a registration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CII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GUIDE.DOC                    User's Guide in ASCII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PWIN.EXE                   StampBase for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RUN100.DLL                   Visual Basic run time file required to use Stamp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StampBa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reate one or more database files.  Each file is limited to 32,767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Intuitive data entry and edi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Uses stamp numbering system used by most popular catalogs and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Records sorted by country and cata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Easy record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Reports display records and collection statistics on screen or in pri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Mouse and keyboard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tamp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pBase files should be copied to your hard drive before attempting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Windows' File Manager will help you create a directory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from the diskette to the new directory on the hard drive. 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first position in the Main Group window of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* Double-click the File Manager program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   * Press the left or right arrow key to move the highligh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ager program ic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1.  Point to File on the menu bar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Point to the Create Directory menu item and click.  The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log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Type the new directory name including the drive, if differen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Point to the OK button and click to cre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   1.  Press ALT, F to ope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Press E to select Create Directory.  The Create Directory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Type the new directory name including the drive, if differen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Press ENTER to cre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tampBase Files to Ne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e source and destination disk drive icons a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1.  Point to the source disk drive icon (A or B)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Point to File on the menu bar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Point to the Copy menu item and click.  The Copy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Type the destination disk drive and directory.  Example:  C:\Stamp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Point to the OK button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   1.  Press CTRL and letter of disk drive containing the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Press F8.  The Copy dialog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Type the destination disk drive and directory.  Example:  C:\Stamp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Press ENTER to begin cop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File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1.  Point to File on the menu bar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Point to Exit menu item and click.  The Exit File Manager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If an X appears in the Save Settings check box, point to the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click.  Point to the Save Settings check box and click if the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   1.  Press ALT, F to ope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Press X.  The Exit File Manager dialog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If an X appears in the Save Settings check box, press the OK butt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ave Settings check box is empty, press S to place an X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StampBase to Windows Application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1.  Double-click the Windows Setup program icon.  Th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log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Point to the Options menu item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Point to Set Up Applications and click.  The Setup Applic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Point to the OK button and click.  Windows will search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(s) for applications to set up for use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Point to StampBase in the list box on the left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 Point to the Add-&gt; button and click.  StampBase will move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box to the on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 Point to the OK button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   1.  Press the direction arrow key(s) to move the highlight 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 Program icon and press ENTER.  The Windows Setup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Press ALT, O to ope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Press S.  The Set Up Applications dialog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Press ENTER.  The Windows Setup dialog box will appear.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search the hard drive(s) for applications to set up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Press TAB to highlight the left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 Use UP or DOWN arrow keys to move to StampBase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BAR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 Press ALT, A to move StampBase from the left list box to the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 Press Tab to highlight the OK butt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 Press ALT, SPACEBAR to open the Windows Setup contr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 Press C to close the dialog box and exit from Window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pBase will now be included in the Windows Applications window wit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APTER 2 - USING STAMP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xiting Stamp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tampBase from Program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1.  Open the Program Manager window, if not already ope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-clicking the Program Manage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Open the Windows Application Group window, if not already ope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-clicking the Windows Application Group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Double-click the StampBase icon.  The StampBase title p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Point to the Continue button and click.  The StampBase menu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   1.  Open the Program Manager window, if not already open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ion keys to highlight the Program Manager ic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Open the Windows Applications Group window, if not already ope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ing CTRL, TAB to highlight the Windows Applications Group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Use the direction arrow keys to highlight the StampBase program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ress ENTER.  The StampBase title p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Press ENTER.  The StampBase menu ba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Stamp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1.  Point to File on the menu bar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Point to the Exit menu item and click.  The StampBas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form will appear if you are using a review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   1.  Press ALT,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Press X.  The StampBase for Windows order form will appea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a review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* Point to the name of the menu item on the menu bar and click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   * Press ALT and the underlined letter of the menu item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a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* Click the menu name or any where outsid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   * Press ALT to cancel the menu and move back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press ESC to cancel the menu but remain on the menu bar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select anoth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 Item from a Selected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* Point to the menu item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   * Type the underlined letter in the ite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mpBase's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StampBase's Control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* Point to the Control Menu box in the upper-left corn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double-click or you will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   * Press ALT and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     Restores the window to its size before it was enlarged or shrunk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        Allows window to be moved to another posi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        Allows you to change the siz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ize     Shrinks the window to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ize     Enlarges the window to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       Closes window and exits from Stamp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... Starts Task List, which lets you switch among runn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color of each StampBase screen can be changed through Wind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Panel.  The color of text, data entry fields and on screen report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PTER 3 - BUILD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pBase allows you to create one large database or several small databas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mp collection.  The StampBase Title Screen will appear first. 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button and click or press ENTER to display the StampBas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one database file can be op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atabas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1.  Point to File on the menu bar and click to ope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Point to the Open File menu item and click.  The File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Enter the file name to be created.  The current drive an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below the file name entry box.  The file nam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sion .DAT.  (Example: Postage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the driv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Point to the Drive List box arrow in the lower right 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and click.  A list of      the available drive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Point to the appropriate drive and click.  The new driv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low the file nam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the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Point to the current drive in the Directory List box and double-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Point to the new directory and double-click.  The drive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will appear below the file name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Point to the OK button and click.  The File Selection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appear when a proper file name is entered.  Point to the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ton and click to cancel your selection and return to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   1.  Press ALT, F to ope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Press O.  The File Selection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Enter the file name to be created.  The current drive an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below the file name entry box.  The file nam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sion .DAT.  (Example: Postage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the driv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the drive letter followed by a colon and press ENTER. 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the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Press TAB to highlight the Directory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Press the direction key(s) to highlight the new directory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.  The drive and new directory will appear below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Press TAB to highlight the OK button and press ENTER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lection screen will disappear when a proper file name is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ALT, C to cancel your selection and return to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Existing Databas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use    1.  Point to File on the menu bar and click to ope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Point to the Open File menu item and click.  The File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Point to the file listed in file list box and double-click.  Th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opened and the File Selection screen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   1.  Press ALT, F to ope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Press O.  The File Selection screen will appear. 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reating a Database File to change the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Press TAB until the first item in the file list box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Press the DOWN arrow to highlight the file to be opene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.  The database file will be opened and File Selection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1.  Point to Records on the menu bar and click to ope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Point to the Update menu item and click.  If you have already ope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ase file, the Data Entry and Edit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file is not open, a menu dialog box will appear.  Point to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ton and click.  The dialog box will disappear.  Se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Opening a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   1.  Press ALT, R to ope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Press ENTER.  If you have already opened a database file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and Edit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file is not open, a menu dialog box will appear.  Press E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og box will disappear.  See the instructions for Open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st is the data entry fields for each record stored in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              Description            (Characters)       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    *       Issuing stamp               25 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 No. *       Catalog number               6             Alpha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           Stamp type                  20 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 Year          Year issued                  4        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Stamp description           35 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p Grade         Condition                    6 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Date       Date purchased               8             MM/DD/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               Purchase price               8             $0-$99,9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 Value        Catalog value                8             $0-$99,9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           Remarks                     50 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elds must contain data before record can be stored in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entered does not become part of a record until the cursor is mov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by pressing TAB, pointing to a field and clicking or pressing SHIFT, TAB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to move the cursor forward from field to field and button to butto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, TAB to move backward.  A mouse can be used to move around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a field and clicking once.  Within each field the direction,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keys can be used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does not require fields to be edited when the data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is the same as the current record you are entering.  Press TAB to sk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field without changing the current fiel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a entry field has built-in edit checking to verify valid inform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.  For example, you cannot enter alpha characters in the Cost field. 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Error dialog box will appear if an invalid entry is made. 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and Edit Command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buttons at the bottom of the screen can be activated by poin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clicking or pressing ALT and the key for the underlined letter.  Also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to move the highlight to a button and pressing ENTER to activ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* Point to the Add button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   * Press ALT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ave the record currently displayed on the screen.                The curso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ve to the Cou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Entry and Edit Screen is used also used to edit records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mpBase provides two ways to find records in a database file.  If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that issued the stamp and/or the stamp's catalog numbe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Move the cursor to the country and catalog number fields. 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Point to the Find button and click or press ALT,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StampBase will now search the file for the record you specified.  Stamp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 in the Data Entry and Edit Screen the first record meeting the criter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d Record dialog box will appear if the record is not found. 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lear the dialog box from the screen.  Attempt another search if an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when entering the country or cata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method for locating a record is "paging" through the database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time.  Use the Next button to move forward through the databas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button to move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* Point to the Next or Previous buttons and click to display reco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   * Press ALT, N for Next or ALT, P for Previous to display reco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lso can press TAB to highlight the Next or Previous button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Next button - When you reach the last record in the database,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 dialog box will appear.  Press ENTER to clear the dialog bo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.  The next record displayed is the last recor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vious button - When you reach the first record in the database,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 dialog box will appear.  Press ENTER to clear the dialog bo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.  The next record displayed is the first recor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ge button is used to save changes made to the record currently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Entry and Edit Screen.  After editing the record do the following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g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Point to the Change button and click or press ALT, C.  The Edit Recor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will appear requesting verification to save the chang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Point to the YES button and click or press ENTER to save the change(s).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NO button and click or press TAB to highlight the NO butt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o cancel the change(s).  Changes will be saved to disk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Data Entry and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ete button is used to delete the record currently displayed in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Point to the Delete button and click or press ALT, D.  An Edit Record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ppear requesting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Point to the YES button and click or press ENTER to mark the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on.  Point to the NO button and click or press ALT, A to cancel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cord deletion was not cancelled, another Edit Record dialog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ying you that the record is marked for deletion.  Point to the OK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r press ENTER to clear the dialog box.  The data entry fields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.  See the instructions for Pack Records to remove deleted record(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 button is used to print the record displayed in the Data Entr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 Point to the Print button and click or press ALT, R to print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Data Entry and Edi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Exit button and click or press ALT, X to leave the Data Entr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 Exiting from the Data Entry and Edit Screen will save all additions,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letions made to the database.  You will be returned to the StampBa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.  The database file will require sorting if records are added.  Sor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f changes are made to a record's country or catalog numb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pBase sorts records first alphabetically by the country that issued the st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 by the stamp's catalog number.  The catalog numbers are sor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system used by most stamp catalogs and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1.  Point to Records on the menu bar and click to ope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Point to Sort and click.  The Sort Record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Point to the Sort button and click to begin sorting the datab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will display the sorting progress and notify you when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Point to the Exit button and click to exit the Sort screen. 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will be saved with the new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   1.  Press ALT, R to ope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Press S.  The Sort Record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Press ENTER to begin sorting.  The screen will display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ess and notify you when the sort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Press TAB to highlight the Exit button and press ENTER to exit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  The database file will be saved with the new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mpBase will remove record(s) marked for deletion by creating a temporary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not marked for deletion are copied to this temporary file.  Th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d records is erased.  The temporary file's name is changed to the erased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 created during record packing will be the same size as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ess the space used by deleted records.  Make sure your hard drive ha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fore you begin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1.  Point to Records on the menu bar and click to ope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Point to Pack and click.  The Pack Records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.  Point to the Pack button and click to begin removing deleted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reen will display the packing progress and notify you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Point to the Exit button and click to exit Pack Records. 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   1.  Press ALT, R to ope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Press P.  The Pack Records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Press ENTER to begin removing deleted records.  The scree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cking progress and notify you when the proces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Press ALT, X to exit Pack Records.  The database file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file is automatically saved when you exit from Update, Sort and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HAPTER 4 -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pBase can generate two different reports that can be either display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reen or printed.  The Stamp Inventory List will list the records i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The Collection Analysis Report will show statistical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collection database.  Reports are setup to print on an 80 colum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p Inventory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Lis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1.  Point to Reports on the menu bar and click to ope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Point to the List Records menu item and click.  The report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Point to the Screen button and click.  The List Records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.  Point to the YES button and click to list all records in th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 to the NO button and click to list the stamps issued by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If NO was selected, enter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Point to the OK button and click to display the report or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cel button and click to clear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r part of the records you selected will be displayed on the scree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in the database or the first record for the country you specified abov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of twenty records can be displayed on the screen at once.                      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database by pointing to a Scroll button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buttons are used to scroll through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e - Scrolls to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- Scrolls up 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 - Scrolls down 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Up - Scrolls up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Dn - Scrolls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- Scrolls to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   1.  Press ALT, E to open the Re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Press L.  The Report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Press ENTER.  The List Records dialog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Press ENTER to list all records or TAB to highlight the NO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ENTER to list the stamps issued by on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 If NO was selected, enter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. Press TAB to highlight the OK button and press ENTER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ort or press TAB to highlight the Cancel button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clear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llowing methods can be used to scroll through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)  Press TAB to highlight a Scroll butt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)  Press ALT and letter underlined on the Scroll button. 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T, E for the End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 the same procedure for displaying records on the                  screen excep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press the Print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Lis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to the Exit button or press TAB to highlight the Exit butt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 Analysis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Repor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   1.  Point to Reports on the menu bar and click to ope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Point to the Analysis menu item and click.  The Report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Point to the Screen button and click.  StampBase will display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screen after searching through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   1.  Press ALT, E to open the Record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Press C.  The Collection Analysis Report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Press ENTER and StampBase will display the repor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the same procedure for displaying records on the screen except cli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Print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Collection Analysi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to the Exit button or press TAB to highlight the Exit butt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HAPTER 5 -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design StampBase to be easy to use.  Still, I will be happ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you encounter a problem.  Contact me by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 (608) 273-27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the best way to solve a problem.  It is easier to provide assistanc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peak with you directly.  Call me during the following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day - Friday  7 - 9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urday         9 AM - 4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imes are Central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ry to be in front of your computer with the program                   operating.  It i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agnose a software problem if you are not a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number     71371,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k L. Het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466 Sentine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dison, WI  53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ments or suggestions you have StampBase for Window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