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                                           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Sounder 1.0: Digitalized Sound Player for Windows 3.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                                           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r allows you to play digitalized sound files recorded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und forma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no sound board is required, but a 10 MHz or faster mach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programs like REmac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 on the principle of speeding up the system clock to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urning off everything else, and faking dynamic mod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dynamics of the PC speaker system and the human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hack, the sound is actually pretty good, although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ctual sound file and also may vary from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er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R.EXE</w:t>
        <w:tab/>
        <w:tab/>
        <w:t>Program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.WRI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UND.DLL</w:t>
        <w:tab/>
        <w:tab/>
        <w:t>Digital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UND.LIB</w:t>
        <w:tab/>
        <w:tab/>
        <w:t>See DSOUND.DLL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UND.H</w:t>
        <w:tab/>
        <w:tab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SOU</w:t>
        <w:tab/>
        <w:tab/>
        <w:t>Sample sound file  ("Beam me up, Scot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_CEN.SND</w:t>
        <w:tab/>
        <w:tab/>
        <w:t>Sample .SND file (20th Century Fox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  94309-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@jessica.stanfor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