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Facility is an on-line reference manual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d of two dialog boxes:  the Help Topic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, and the Help Item dialog box.  The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box contains a list of all the items or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anual.  It is a table of contents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dialog box contains the textual inform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item.  When you select an item from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list, it will appear in the Help Item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can read the information.  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ing to a section of the RFFlow User's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-line manual is updated after any c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ains more recent information tha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ain menu of RFFlow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Help Topics dialog box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command.  With the keyboard, press and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key, and then press and release the H key (ALT, 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Help = ALT,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viewing a dialog box which has a Help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Help by holding down the AL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and releasing the H key, and then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key (ALT + H).  With the mouse, jus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Box Help = ALT +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TOPIC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Topics dialog box displays all the i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ore information can be obtained.  With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item you want and then click on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utton.  If the item is not displayed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s in the scroll bar to display more item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, select a topic by using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ing the ENTER key.  The Help Item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item will then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Topics are arranged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learned.  The first topics are abou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FLOW.EXE and the last topics are speci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  It is advisable to read all the help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, starting with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finished looking at topic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key or click on the Cancel command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where you w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 = ESCAPE key = Resu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ITEM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tem or chapter of this on-line manual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which is displayed in the Help Item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ttons below the text are always the sam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s unique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croll up, press U.  To scroll down, press D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, the mouse could also be used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bar or clicking on the up and dow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e next item in the list of items, pres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for Next.  If you are reading the la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Next, you will move to the first item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s around.  To select the previous item, press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o back to the list of all the Help Topic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key for Topics or click on the Topic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Item dialog box has a title bar and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oved.  Sometimes you can move the Help Ite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both the current dialog box you are view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Item dialog box can be display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have finished reading the item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where you were in the main program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key or click on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swslnk ***  RUNNING RFFLOW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n IBM PC XT, PC AT, PS/2,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Windows/286 or Windows/386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should have already been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 hard disc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graphics printer or a plotter is requir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wcharts.  All graphics printers and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Windows should work with RF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pointing device, such as a mouse,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FLOW.EXE can be run from a floppy disc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d to a directory on a hard disc and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-line manual assumes that you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.  For a review, consult the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Guide.  The section on the MS-DOS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s how to change drives, change directorie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and ru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RFFLOW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art Windows.  Run the MS-DOS Execut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lace the floppy containing RFFLOW.EX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lect drive A.  This is don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 icon with the mouse or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key and pressing the A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list of files on drive A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FLOW.EXE.  With the mouse,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FLOW.EXE to run it.  With the keyboar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to select RFFLOW.EXE,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key.  The RFFlow screen will now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RFFLOW TO A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art Windows.  Run the MS-DOS Execut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lace the floppy containing RFFLOW.EX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lect drive A.  This is don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 icon with the mouse or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key and pressing the A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list of files will include RFFLOW.EXE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, click once on RFFLOW.EXE to select i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, use the arrow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FLOW.EXE.  The word RFFLOW.EX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verse video when i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lect the File menu by clicking on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, and then click on the Copy comma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-down menu.  With the keyboard, press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he F key to display the File dr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Press C, the underlined letter in Cop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 dialog box appears.  Following the word "To: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 drive and directo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:\WINDOWS and then press the ENTER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FLOW.EXE file will be copied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on the C hard disc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RFFLOW FROM A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art Windows.  Run the MS-DOS Execut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splay the directory on the hard disc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FLOW.EXE.  In this example we copied RFFL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:\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list of files will include RFFLOW.EXE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, double click on RFFLOW.EXE to run i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, use the arrow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FLOW.EXE and then press the ENTER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Flow screen will now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dvisable to make a backup copy of RFFLOW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the original is damaged o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RUN OR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ve RFFLOW.EXE automatically ru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ppear as an icon, each tim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by modifying your WIN.INI file. 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FLOW.EXE is located in the directory C:\WINDOW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it run each time Windows is run, edit the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th your text editor and add to the run=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=C:\WINDOWS\RFFLO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the program loaded as an icon each ti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un, edit the load= item in WIN.IN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=C:\WINDOWS\RFFLO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NG RF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finished drawing flowcharts and hav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click on File in the main menu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t command in the drop-down menu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, press the ALT key, the F key, and the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 F is the underlined letter in the File command.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underlined letter in the Exit comman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the RFFlo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mouse, RFFlow can also be clos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 the control menu box locat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ft corner of the RFFlo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swslnkm ***  GENERAL INFORMATION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FFlow is first run, the main menu of RF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.  Each menu item or command in RF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ed by a word like Rectangle, Move, etc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in each word is underlined.  To select an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, horizontal menu using the mouse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with the left mouse button.  On the keyboar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lease the ALT key and then press and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corresponding to the underlined let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to select the Rectangle command,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the ALT key, and then press and release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 Pressing and releasing the ALT ke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and releasing the R key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T, 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 Selection = ALT, underlined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n item in a drop-down menu with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click on the item.  With the keyboard,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in a drop-down menu by pres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underlined letter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Help, you need only press the H key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information.  Pressing only the 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ed in this on-line manual by enclosing th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n parentheses: (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-Down Menu Selection = press the underlined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alog box is a rectangular window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the user to make a selection or to enter tex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include option buttons, command buttons, list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xt boxes.  For a complete explanation of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, the Microsoft Windows User's Gui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ways to make a selection in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ith the mouse, move the cursor to the item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ick the left mouse button.  This is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  You simply poin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ith the keyboard, use the TAB key o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the item desired and then press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it.  As you TAB from item to item, a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will show you which item h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us.  The item with the input foc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when you press the SPACEBAR. 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groups in a dialog box, use the TAB ke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may be a list box, a text box,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, or a single button.  To move insid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uttons or a list box, the arrow key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between groups, use the TAB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inside a group,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third method of selection in a dialog bo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 key. Underlined items in a dialog bo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by holding down the ALT key, 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ing the key corresponding to th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, and then releasing the ALT ke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lp button in a dialog box can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down the ALT key, pressing and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key, and then releasing the ALT key. 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key held down while the H key is 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is represented by (ALT + H)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H is a capital letter,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shift key when we say to press the H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ome dialog boxes, you need only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ined letter and don't have to use ALT +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ined letter.  It depends on wha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dialog box.  Just experiment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combination, the computer will simply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made your selections in a dialog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nt to click on the Ok command button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key.  When you press the ENTER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, the command button with the darkes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elected.  Usually it is the Ok butto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Cancel, Ok, or Help.  The TAB key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pressed to move the input focus to the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make it the darkest command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ER key on the keyboard selects the comm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darkest border in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ess the ESCAPE key the Cancel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owchart is composed of rectangles, circle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shapes.  All these shapes ar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.  An object is just any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ing involves moving the point of the curs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enter of the text or object you want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can be moved by moving the mouse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key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button of the mouse is used for all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clicking.  The right button has only one u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the screen.  The left mouse butto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croll the screen by clicking o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s.  Use the left mouse button for all ope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right mouse button only when you ne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flowchart a small distan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and left buttons can be revers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.EXE program, selecting the 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, and then selecting the Mou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refers to positioning the cursor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down, moving the mouse to a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button held down, and then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.  This is the way lines are drawn in RF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objects ar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ick the mouse, press the left mouse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nd quickly release it.  It is like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n a keyboard.  Clicking is 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any of the menu items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clicking refers to clicking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ce quickly.  The time between click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unning the CONTROL.EXE program and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Click Rate.  In list boxes you can ofte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an item instead of first single cli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it and then single clicking on the O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BOARD IN PLAC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keys in combination with the SPACEBA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tead of the mouse in many RFFlow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keys on the keyboard can be us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.  With the arrow keys the cursor moves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points.  The left button of the mous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an item or drag it.  On the key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left mouse button is accomp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croll from the keyboard you hav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(j) command.  This item is sel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by pressing the ALT key followed by the J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croll(j) is selected, the arrow key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 the scroll bars.  For mor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of the on-line manual about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VIEW OF SOME WINDOWS KEYBOAR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, SPACEBAR   This selects the Control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.  The Control Menu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the Close command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         This removes or cancel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ESCAPE    This switches the focus from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nother.  Icons remain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TAB       This switches the focus from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nother.  When you release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, the window with the foc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ome the active window and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ts previou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+ A     This selects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+ C     This selects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  END  ***#mt ***  DRAWING RECTANGLES, CIRCLES, AND DECISION OBJEC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rectangle, click on the Recta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T, R).  To draw a circle, click on the Circ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T, C).  To draw a decision object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 command (ALT,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remaining operations are the sam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rawing a rectangle, circle, or decisio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drawing a rectangle will be described.  Dra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nvolves four different dialog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a New Object or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a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a New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ialog box shows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drawn with the currently selected p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ither accept it as it is,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, or select a different pen. 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rectangle, a dialog box containing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rectangular shapes is displaye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pen, a dialog box containing various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, styles, and widths is displayed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your selections, the last dialog box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text which will be center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A NEW OBJECT OR 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lecting a New Object or Pen dialog box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ectangular object and the current p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different rectangle, click on the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utton (O).  To select a different pen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lect a New Pen button (P). 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elections, click on the Ok command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key selects the Ok command button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utton with the darkes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on-line information about drawing a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Help button or press the H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ncel the process of drawing a rectangle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cel button or press the ESCAPE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A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licked on the Select a New Object butt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box is displayed which shows the 2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objects you can choose from. 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, click on the round option butto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The objects are listed from a to y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, click on the round option button near th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keyboard, just press the B key.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has the option button darkened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in inverse video.  After you have chos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, click on the Ok command button or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leave this dialog box.  You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A NEW 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licked on the Select a New Pen button,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is displayed which has four group boxes:  Pen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 Style, Pen Width, and Pen Used in Filling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an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n color is chosen by clicking on the op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that color.  For example,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pen, click on the round option button nea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.  You could also TAB to the Pen Col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buttons and use the arrow keys to select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button.  When the rectangle is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it will now be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en color selection affects only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and not the text inside the rectangle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the text, run the CONTROL.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Preferences command, then Screen Col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choose the Window Text color.  This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of all the text in the flowchart.  Each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bject you draw can be a different colo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s all 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n style can be selected by clicking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buttons in the Pen Style group box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of a dashed line can be select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ption button associated with the word Dash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, press the 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n width is selected by entering a numb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 into the small text box.  To move the focu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, use the TAB key.  Wide pens only work with a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of Solid.  If you have selected some other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, this text box will be disabled.  A pen width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mallest pen width and is one pixel wide.  A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0 works well with most printers and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group box allows you to choose a pen 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n which draws shaded areas or fills in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ed in areas on an object are made b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lines until the area is dark.  A pen width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fine on most printers and plotter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 with all of the settings to see w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on your printer.  Choose a wider pen widt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group box if you want the filled areas and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arker.  Filling areas takes time. 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chart which will print and plot quickly, 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which have no filled areas.  Also,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are drawn faster than curv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ering the Text dialog box has a larg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type in the text for the object.  As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, the object will miraculously change its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ing the text centered inside the object. 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on the keyboard will move you down a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 allow you to move over old lin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.  The BACKSPACE key and DELETE key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any typ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ext hits the side of an object, you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to make the object larger.  In fact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any text in the object, you can enter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paces to shape the object as you see fit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re fixed in shape and will not chan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s entered.  You can still enter tex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oose either left aligned text or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.  This is done by clicking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button at the top of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the Cancel or Help buttons with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TAB key to move the input focus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object and text look acceptable, pres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move to the Ok button and then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 With a mouse, just 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Entering the Text dialog box has va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object will be display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You can then move it to its correct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ow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dialog boxes are displayed whether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ctangle, circle, decision object, or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in the Special menu.  These addition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as More Objects 1 and More Object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tarting a flowchart, it is best to loo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se objects to see what is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 are arbitrary and you will find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d objects in the list of decis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eeze Selections command in the Special men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skip the Select a New Object or 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lect the Rectangle command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mediately enter the text.  This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of drawing a flowchart.  The Freez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discussed in the selection of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ual entitled "Special: Freezing Selection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 ***  ENTERING TITLES AND TEXT OUTSIDE OF OBJECT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itles and text which are outsid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, click on the Text command in the main menu (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oosing the Size of the Text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t allows you to specify the siz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ize is relative to the size of the tex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and circles of your flowchar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titles, you probably want to select a lar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.  To select text which is twice as lar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nside objects, click on the option butt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X label.  You could also use the arrow key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 The .5X selection makes text which i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the text inside objects.  This sm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used for subscripts or super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electing the text size and alignment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k button or press the ENTER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on-line information about entering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utside of objects, click on the Help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LT + H.  To return to the main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any text, click on the Cancel button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dialog box lets you type in the text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characters, they will appear magn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d at the bottom of the screen.  The font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s screen font which is clos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size.  When you print your flowchar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le to choose a printer font which ma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ppearance as the scree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hoose either left aligned text or 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.  This is done by clicking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button at the top of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ER key on the keyboard moves you dow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keys allow you to move over old lin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.  The BACKSPACE key and DELETE key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in editing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Cancel or Help from the keyboard, us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move the input focus to the desired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have finished entering the text, pres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move to the Ok command button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key to leave thi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will now be displayed in the cen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The Move command can be used to mo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proper place in the flow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text in your flowchart is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or can be changed by running CONTRO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the Preferences menu item, cho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, and finally setting up the Window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bright red text and have a colo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ll the text in your flowchart will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.  Each different object can be a unique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is all 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s ***  DRAWING LINE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gin drawing a line, click on the Lin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(ALT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lecting a New Object or Pen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alog box displays the currently selecte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the currently selected pen.  To se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rrow, click on the Select a New Obj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).  To select a different pen, click on the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en button (P).  If you like the current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Ok button or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A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licked on the Select a New Object butt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box is displayed which shows the 2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to choose from.  To select an arrow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und option button to the left of the ar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arrow has its option button darken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isplayed in inverse video.  The arrow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to y.  To select object g, click on th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button near the g.  On the keyboard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 key.  After you have chosen a new arrow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k command button or press the ENTER key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alog box.  You will return to the previou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A NEW 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licked on the Select a New Pen button,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is displayed which has four group boxes:  Pen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 Style, Pen Width, and Pen Used in Filling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and Arrows.  A pen color is chosen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button associated with that col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to select a red pen, click on the r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near the word Red.  With the keyboard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 key.  You could also use the TAB key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ocus to the Pen Color group of option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rrow keys to select the color.  Whe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on the screen, it will now be red.  A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this line using its red 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n style can be selected by clicking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buttons in the Pen Style group box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tted line style can be selected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button associated with the word Dot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, just press the 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n width is selected by entering a numb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 into the small text box.  To move the focu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, use the TAB key.  Wide pens only work with a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of Solid.  If you have selected some other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, this text box will be disabled.  A pen width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mallest available and works well with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st printers.  You may have to experi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at looks best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group box allows you to choose a pen 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n which fills in solid areas and arrows. 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is made by drawing many horizontal lines. 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pen of width 0 works well on plotters.  Agai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tion may be needed.  To make the fill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er, choose a wider pen.  To choose a filled area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idth 0, click on the option button labeled Wid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ress the 0 key on the keyboard. 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chart which will print or plot quickly, 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which are composed of strai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have chosen the pen color, width, an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raw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A LINE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rst move the cursor to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down the left mouse button and hold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y moving the mouse, move the cursor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.  This is the end that will have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lea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you position the cursor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drag it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A LINE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the arrow keys to move the cursor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down the SPACEBAR and hold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e the arrow keys to move the cursor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.  This is the end that will have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lease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rawing lines with the keyboard, the arrow key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and the SPACEBAR is equivalent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are automatically drawn straigh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ly or vertically.  They automatically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points so that positioning accurac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move the line, use the Move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 line a little longer or shor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tch_Line command.  To change the color or sty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rase it and then draw a new line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command.  See the section of this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led "Special: Automatic Arrows"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continually using the same style lin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eeze Selections command in the Special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ze Selections command allows you to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command and immediately draw a line.  The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Object or Pen dialog box is not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s up drawing a flow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raw a line and immediately want to era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Un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swslnkm ***  WRAPPING AND UNWRAPPING OBJECT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ping refers to drawing a rectangl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on of objects so that they can be mov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rased as a group.  Wrapping is also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r cut objects to the clipboard or past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wrap rectangle can exis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Wrap command if you want to draw a new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or edit an existing one (ALT, 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A NEW WRAP RECTANGLE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will be drawing a rectangle around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wrap.  Move the cursor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s of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the left mouse button down and hold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to the opposite corner of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ctangle will be drawn on the screen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en the rectangle encloses all the object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, release the left mouse button. 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 will be shown in inverse video and th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will have handles in each corner an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A NEW WRAP RECTANGLE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will be drawing a rectangle around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wrap.  Using the arrow keys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 to one of the corners of this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the SPACEBAR down and hold it dow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to move the cursor to the opposit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is area.  A rectangle will be dra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s the cursor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en the rectangle encloses all the object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, release the SPACEBAR.  The area wrapp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hown in inverse video and the wrap rectang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handles on each corner and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WRAP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o adjust the wrap rectangle, first click on th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The Wrap command must be selected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rap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handles of the wrap rectangle ar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ize.  The handles are small rectangl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and on the sides of the wrap rectangle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into a handle.  If you want to chan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, put the cursor into a handle on that si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change two adjacent sid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put the cursor into a corner handle. 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nside the wrap rectangle prope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the entire rectangle to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rag the side, or corner, or entire rectang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osition.  When the left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, the inverse video region will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.  When you release the mouse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 rectangle will again be shown in in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ragging, we mean that the left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 down and held down while the cursor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osition.  Only after getting to the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left mouse button released.  On the keyboa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by pressing the SPACEBAR down, keeping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arrow keys are used to move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releasing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A WRAP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ove the wrap rectangle, click on the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(ALT, N).  The wrap rectangl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ime a main menu item is selected and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mouse button down outside of a wrap rectang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 rectangle will be erased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draw the wrap rectangle and move, copy, or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s, before proceeding with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 RECTANGLES AND THE UN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rap rectangle takes part in the Undo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moved, copied, or deleted a group of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wish to return to the previ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lowchart, click on the Un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swslnkmcjkls ***  MOVING OBJECT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ve command is used to move a single objec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ctangle, or a group of object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gin, click on the Move command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T, M).  Move the point of the cursor so it i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bject or wrap rectangle. 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down and drag the object or wrapped objec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sition.  If you press the left mouse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cursor is inside a wrap rectang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oving all the objects inside the wrap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of the on-line manual on wr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rapping objects for more information about th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.  Objects inside a wrap rectangle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AN OBJECT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ing the mouse, move the cursor until its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object or wrap rectang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the left mouse button down and hold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ove the cursor to the new position.  The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 objects will follow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lea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AN OBJECT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ing the arrow keys, move the cursor so its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object or wrap rectang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ush the SPACEBAR down and hold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ing the arrow keys, move the cursor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 The object or wrapped objects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lease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, including a line, has an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around it.  To select a line for mov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must be inside this rectangle.  If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op of each other, you will mo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in the list of all objects.  New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the end of the list, so they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If two objects overlap and you don't mov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, just try again.  When an object is mov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original position, it go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bjects, including lines, fall on grid poi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roughly position an object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to the neares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aids in positioning objects:  Display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raw Guidelines.  The Display Grid command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ecial menu.  This command causes all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o be drawn.  The disadvantage of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is the extra time it takes the computer to dra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oints, especially when you zoom out and mor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must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aw Guidelines command is also found i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  When Draw Guidelines is selected,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clude small lines which help in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.  Guidelines are preferable to the gri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aid because they don't take as lo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ove something and decide you didn't want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 command can be used to move it back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.  If you move a group of objects inside a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, then the Undo command will move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their original position.  The Undo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, so selecting Undo over and over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r objects back and forth between the o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sitions.  However, once you do an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ndone, the Undo command undo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you can no longer undo the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sw ***  COPYING OBJECT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y command is used to copy a single object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, or a group of object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gin, click on the Copy command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T, Y).  Then position the point of the cursor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ide an object or wrap rectangle. 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down and drag a copy of the objec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.  If you press the mouse button d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nside a wrap rectangle, you will be cop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s inside the wrap rectangle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ser's guide on wrapping and unwrapp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the wrap rectangle.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wrap rectangle are shown in in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AN OBJECT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ove the cursor until its point is insid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ap rectangle you want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the left mouse button down and hold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ove the cursor to the new position. 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or wrapped objects will follow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lea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AN OBJECT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ing the arrow keys, move the cursor until it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ide the object or wrap rectang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ush the SPACEBAR down and hold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ing the arrow keys, move the cursor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 A copy of the object or wrapp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ollow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lease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, including a line, has an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around it.  To select a line for copy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f the cursor must be inside this rectang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re placed on top of each other, you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bject in the list of all objects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re added to the end of the list, s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lect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aids in positioning objects:  Display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raw Guidelines.  The Display Grid command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ecial menu.  This command causes all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o be drawn.  The disadvantage of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is the extra time it takes the computer to dra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oints, especially when you zoom out and mor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must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aw Guidelines command is also found i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  When Draw Guidelines is selected,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clude small lines which help in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.  Guidelines are preferable to the gri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aid because they don't take as lo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py something and decide you didn't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, the Undo command can be used to get rid of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py a group of objects inside a wrap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Undo command will remove all of the obj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d.  The Undo command will toggle, so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ind back again and the copy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once you do another comma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ne, the Undo command undoes the new comman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no longer undo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faster to copy objects than to recreate the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an object you assure that the two objec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swslnkm ***  ALTERING OR MODIFYING AN OBJECT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 command is used to edit an object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change the object, pen, or text.  The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does not affect lines.  To change a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use the Stretch_Line command or th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Only a single object can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rst, click on the Alter command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ove the cursor to the center of the o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left mouse button.  On the keyboar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 keys to move the cursor over to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and release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fter clicking on an object, the same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re shown when you created the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, etc. will appear.  But this time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filled in.  You can change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, or text.  For more information on thes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xes, see the section of the on-line manual e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rawing Rectangles, Circles, and Decision Objec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are finished modifying an objec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ed in the same position it was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it is larger or smaller,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coming into it will need to be adjusted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etch_Line command to adjust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are finished modifying an object,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an be selected to return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.  The Undo command can be tog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sw ***  STRETCHING A LINE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etch_Line command allows you to mak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or shorter.  The line maint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 and direction.  Only the length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.  First, click on the Stret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(ALT, I).  To shorten a line, simply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starting or e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TCHING A LINE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ove the cursor to the end of the lin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.  You don't have to be exactly at the t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the left mouse button down, and dra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to its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lease the mouse button.  The line always st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 at gri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TCHING A LINE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ing the arrow keys, move the cursor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you wish to 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the SPACEBAR down and hold it dow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to change the length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lease the SPACEBAR and the line will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always starts and ends at gri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etch_Line command can be undone using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e Undo command can be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sw ***  ZOOMING IN AND OUT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in is equivalent to moving closer to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out is like moving back.  When you zoom 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get larger, but your field of view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zoom out, your field of view increas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ge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zoom is very useful when working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charts.  To move a section of a flow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r the top of the chart and place it at the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croll to the top, zoom in, wrap th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out, and move them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zoom, the center of the screen remain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zoom in, select the Zoom In command (ALT, O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out, select the Zoom Out command ( ALT, Z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reached the limit of zooming,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.  There are seven different lev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zoom far enough out, the tex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n the screen.  There are no screen font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.  Any text which is not inside an object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will have a dotted rectangle around i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still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Zoom In or Zoom Out has no effect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currently selected and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of the Un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mmands will work at all levels of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move a line when you are z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out, it becomes difficult to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ly on the very small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swslnkmcjkls ***  SCROLLING THE SCREEN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o scroll the screen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mouse button or you can use the 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mouse button grabs the flowchart and mo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ion you move the mouse.  The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viewing window.  The scroll ba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d with either the mouse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nalogy will help describe th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the screen.  Imagine you are look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chart which is drawn on a piece of paper. 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right mouse button is equivalent to gr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per and moving it.  Scrolling with the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 viewing the flowchart on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 cardboard tube and moving the tube. 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moves the tube upward.  This is the same a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per downward.  In RFFlow, the cardboard tu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ewing window.  It may show only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chart.  The arrows on the scroll bars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your window into the flowchart will mov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more at the top of the paper, scroll up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oll bar arrow which points upward. 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come familiar with scrolling is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ING WITH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ing with the right mouse button is a quick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your flowchart a small distance.  You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anywhere on the flowchart, push down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and hold it down.  The cursor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rrow to a cross.  Move the cross to a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lease the right mouse button.  The flow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redrawn and has moved the same d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that you moved the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ING WITH THE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Flow has a horizontal and a vertical scroll b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bar has arrows at each end and a scro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 along the bar.  The scroll box shows yo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on the flowchart.  If you get lost, you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oll box to the middle of the scroll ba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ee the middle of your flowchart.  A scro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the top of the vertical scroll bar mean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the flowchart.  The scroll box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load a flowchart from a disc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on the screen.  Just center the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scroll boxes to center the flowch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If you are lost and don't have a mous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oll(j) command (ALT, J) and move the scroll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enter of the scroll bar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oll box moves in the same direction as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MOUSE TO CONTROL THE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scro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roll 1/4 of the screen upward,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oll bar arrow which poin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roll 1/4 of the screen downward,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scroll bar arrow which points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roll a full screen up, click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scroll bar area between the scroll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pper arr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roll a full screen down, click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scroll bar area between the scroll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any arbitrary distance, use the scroll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 bar by dragging it up or dow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it up, the flowchart mov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scro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the screen left or right work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hion as vertic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BOARD TO CONTROL THE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arrow keys control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.  To use the arrow keys to control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Scroll(j) command (ALT, J).  Now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will scroll the viewing window.  You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Scroll(j) command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  The mouse can click on the scroll bar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roll 1/4 of the screen up, down, left, o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roll a full screen up or down, use th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GE DOWN keys.  To scroll a full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, use CONTROL + PAGE DOWN.  To scroll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o the left, use CONTROL + PAG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THE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keep scrolling in one direc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ly come to the end of the drawing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area is about 32,000 bits wide and 32,000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.  If the width of each character is 10 bi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awing area is 3,200 characters wide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zoom in on the screen, a character gets lar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represent 100 bits.  Now the drawing area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 characters wide.  Thus, when you ar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rmous flowcharts, you will find that you can't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o the higher magnifications near the ed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o reach the edge of the drawing area,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ll display a message telling you of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zoom out, wrap the entire flowch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it on the small cross which marks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awing area.  This small cross can be displa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d using the Show Center of Paper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menu.  If the flowchart is already c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you need to work at the lower magnif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s ***  ERASING OR DELETING AN OBJECT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elete either one object or a group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oup of objects must be enclosed in a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.  To delete something, first select th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(ALT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point of the cursor inside the object, or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ntaining the object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.  The cursor can be moved with the keybo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rrow keys.  Click once on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or press and release the SPACEBAR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inside the object or wrap rectang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, or objects in the wrap rectangl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.  To delete a single object inside a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, first remove the wrap rectangl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Unwrap command and then era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elete an object and immediately realiz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have erased it, click on the Undo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will reappear.  The Undo comm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a group of objects which you have wra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the entire flowchart, use the New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menu.  This is easier than wrapp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chart and er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can be erased just like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swslnk ***  UNDOING A COMMAND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uppose you delete a rectangle, and the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ally should not have deleted it.  If you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efore doing another command, you ca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 command and the rectangle will reappea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that the undo be done before an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lected.  If you had deleted the rectang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a line somewhere, when you clicked on Un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ould move back, but the rectangle would b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ver.  The undo capability will only und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It is one command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do command is a toggle switch.  If you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, clicking on Undo will cause it 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 Undo again will cause it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 Undo a third time will cause it to re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 works when you use a wrap rectangle just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ingle objects.  Suppose you wrap a por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chart and move it to a new position. 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, you can move all the objects and th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back to their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oom In and Zoom Out commands do not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undo the last command.  Neith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ing the screen or drawing a wrap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do command in the main menu is used to und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main menu.  There is also a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 command in the Edit menu.  It is used to un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 commands: Clipboard Cut and Clipboard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pboard commands are used when 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one RFFlow file and another RFFlow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Copy, Erase, and Move comman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working on one file.  Use the Clipboard Copy,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ste commands when you want to mov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chart from one RFFlow file to another RFFlo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the clipboard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manual section entitled "Edit: Clipboard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, Paste, and Un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swsl ***  FILES: MAKING A NEW FILE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lear the drawing area, click 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(ALT, F), and then click on Ne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-down menu (N).  A dialog box appears which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save the flowchart which is 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  If you choose Yes, the flowcha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in the filename listed.  If the file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 yet (untitled), the program will ask you fo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alog boxes you will then see are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when a Save As file oper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lowchart has been saved or erased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lears the screen.  You can now beg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lowchart.  It will remain untitl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it a filename with the Save A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swslnkmcjkl ***  FILES: OPENING AN EXISTING FILE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pen a file which already exists, click 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(ALT, F), and then click o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 the drop-down menu (O).  The Open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ll be displayed.  It consists of a text bo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box, and the Open, Cancel, and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box displays all files in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end in the extension .FLO.  The pa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box uses to find the files is shown abov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and after the words "Files in."  The list box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directories surrounded by square bracke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INDOWS], displays drives surrounded by br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es, e.g. [-A-], and displays the directory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one as [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box allows you to enter a filename, 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and filename.  If you enter a filename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pen, the path used is that shown after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s in."  The file will be opened. 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without the .FLO extens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added.  If you enter a path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pen, the new path will be displayed,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ll show all files ending in .FLO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 the Open button either opens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new list of files being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cel button, which is also the ESCAPE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, puts you back into the main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button displays information about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ways to use the Open Fil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method will be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en the Open File dialog box first appear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 key to move the input focus (the small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) from the text box to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 the arrow keys to select a fil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, or parent directory in the list box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dotted rectangle around it an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verse video.  Choose [..] if you want to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evel in the directory tree.  The item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until you use the arrow key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, you have to press the SPACE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t in in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the ENTER key or press ALT + O for Op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ed a filename in the list box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pened.  If you selected a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the list box will now displa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listing all its files which end in .F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you just changed the drive or directory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p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 key moves the focus between the text box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, Open button, Cancel button, Help button,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text box.  Inside the list box,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you want is displayed in the list box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click on it with the left mouse button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 a filename in the list box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 the filename to select it and then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pen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ension to use with flowcharts is .FL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name without this extension, it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list box is first displayed, it on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th the extension of .FLO, making them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in a lar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ame your files and supply an extens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.FLO.  However, you will always have to supp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extension when you save files and when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  If you want to see files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in the list box, say .RR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*.RRR in the text box and click on Ok. 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o use .FLO which is suppli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a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opening a file, you may want to drag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box, the scroll box, to the center o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.  Do this for both horizontal and vertic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s.  This will position your flowchart a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.  See the section of this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led "Scrolling the Scre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sw ***  FILES: SAVING AN EXISTING FILE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 command writes your file to the disc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pened the file C:\WINDOWS\SAMPLE.FLO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the Save command.  The file SAMPLE.FL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the WINDOWS directory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this command, first click on Fil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(ALT, F), and then click on the Sav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-down menu 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hasn't been named yet,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asking you to name i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box used by the Save As comm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in the next section of this on-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o note that if you opene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B, when you save that file, it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B.  To change the destination or file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select the Save As command.  Go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Executive or listing different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File dialog box will not change th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sa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Save command to put the file back where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, and use the Save As command to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or put it in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good practice to periodically save you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c in case there is a pow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swslnkmcjkls ***  FILES: SAVING A NEW FILE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 As command is chosen if you want to s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hich doesn't have a name yet, or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and either rename it or put it in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lick on File in the main menu (ALT, F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Save As command in the drop-down menu 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 As dialog box will appear.  The current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after the words "Save File Name As:"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or filename and path is entered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.  This dialog box also has the usu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: Ok, Cancel,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ly the focus will be on the text box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listed is the one you desire, then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he filename into the text box and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 Since the Ok button has the darker b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key is equivalent to clicking on Ok. 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utton is gray (disabled) if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 in the text box.  This is the initial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A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have to type the extension .FLO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;  it will be added automatically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ype the dot or another extension, the .FL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ded.  It is best to stick with .FLO, sinc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in the Open File dialog box only displays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tension when it firs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name that you choose already exis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ked if the file on the disc sh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place the existing file on the d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Yes button.  If not, choose the No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ype in a different filename.  This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 you from inadvertently using the sam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different file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hange the drive or path, j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drive, directory, and filename into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cel button or the ESCAPE key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without writing to a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 Help or pressing ALT + 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the Save A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TAB key moves the input focus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 the Ok button, to the Help button, to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, and then back to the text box. 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selects the command button which has the dar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Save As command to write your flowchar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or location, and use the Save command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back where you f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 ***  PRINTING: OVERVIEW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make a number of decisions befo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your flow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ich printer or plotter do you want to use?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vailable devices will be displayed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o you want to see the dialog box which is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nter or plotter?  It may include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orientation, print quality, and allow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plotter pens.  You may want to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 if no changes need to be mad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save this information in the WIN.INI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have to make changes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Flow.  The printer's dialog box is the s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isplayed when you run CONTROL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defaul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ich 1X typeface do you want to use?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ypefaces will be displayed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clude typefaces supplied by Window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nter.  Typeface names are nam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s of text.  The 1X typeface is used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side the rectangles, circles, etc.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fter selecting the 1X typeface, you ne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characters in that type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1X text determines the overal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low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hich typeface do you want to use for the 2X, 4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X text?  Here you choose the typefac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or the titles in your flowchart.  You can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face from the list of available typefac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printing process you end up choo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faces: one for the 1X text and one for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clude 2X, 4X, and 6X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Next a view of how the flowchart fits on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own.  You can move the flowch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the paper or automatically center it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print it or go back and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sele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questions all appear in dialog boxes.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deciding the output device, the 1X fo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for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ong list because it allows you to use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atures built into RFFlow and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ways use default values and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.  The printing parameters ar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chart file.  Once they have been set up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the default parameters the next time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owchart .FLO file.  For example, suppose you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owchart and print it using a Helvetica 1X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ier title font.  You then save the file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.  The next time you open this file to edit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it, the default printer fonts will be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urier.  These will be displayed whe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se the existing printing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often using the same printer and fo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t up a file and name it INIT.FLO.  RFF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look for this file when it is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it for you.  This template file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.FLO and it must be in same directory as RFFL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 a directory which is part of your PAT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IT.FLO to be automatically loaded. This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starting shapes of your flowch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 colors and styles, the printer fonts, and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ies.  All this information is saved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LO file and would be saved in INIT.FLO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INIT.FLO and any other .FL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RFFLOW.EXE will automatically load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FLOW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tions which follow explain each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proces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s ***  PRINTING: 1. SELECTING NEW PRINTING PARAMETER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your flowchart, first click on Fil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(ALT, F), and then click on the Prin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op-down menu 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alog box appears which asks whether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sting printing parameters or select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printing parameters ar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, the orientation of the paper, the printing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 When RFFlow is first run, it sets up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parameters automatically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your own values, these becom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parameters. The pri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t up are stored in the .FLO flowchart file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nly have to set them up once in the life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owchart.  If you have already set up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, they will be displayed in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sks you if you want to use the existin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r select new ones.  If this is a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then the default values are not yet know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se the existing parameter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press the ENTER key.  This is the same as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select new parameters, use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move the focus to the Select new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utton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Help button (ALT + H),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dentical to what you are now rea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cide not to print the flowchart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 button or press the ESCAPE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you decide to use the existing values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ones, RFFlow always shows you how the flow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it on your paper.  The important thing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the size of the 1X text determines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the flowchart.  The 1X text is the tex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and circles.  If the 1X text was chos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10 inches wide and then is changed to .20 inches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flowchart becomes twice a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s ***  PRINTING: 2. SELECTING THE OUTPUT DEVICE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lecting the Output Device dialog box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the available printers and plotters. 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st from the WIN.INI file.  Users wh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and a plotter may want to switch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lect a printer in RFFlow, it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rinter set up in the WIN.INI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only affects the current instance of RF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on-line manual the word "printer" refer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only one printer, simply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dialog box appears.  If you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, use the up and down arrows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 It will be shown in inverse video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elected a printer, press the ENTER key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swslnkmcjkl ***  PRINTING: 3. DISPLAYING THE PRINTER'S DIALO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electing a printer,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sks you if you want to see your printer'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.  With the mouse, click on either Yes (Y) or No 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lected Yes, the printer's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The printer's dialog box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for your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for the printer's dialog box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's driver.  Since the printer code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Flow, there may or may not be a Help button. 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will still be selected with the ENTER ke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darkest border, and the Cancel butto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lected with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contents of this dialog box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or plotter, only generalities can b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.  Most plotters allow you to set up the p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per size.  There may be a draft mode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er will draw text quickly and not b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beauty.  Both plotters and printer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change the paper orientation.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 is tall and narrow.  Landscape i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printers and plotters, the value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will be written into the WIN.INI file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lected values until you change the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up plotter pen #1 to be red in RFF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lot from another Windows application, pen #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be red.  You can change these valu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Flow by running the Windows CONTROL.EX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the default printer.  W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is selected in the CONTROL.EXE progra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ame dialog box we are talking abou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trouble with the printer's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get the latest vers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our dealer or the printer manufactur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end in .DRV and are very important i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ce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swslnkm ***  PRINTING: 4. SELECTING A 1X TYPEFACE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X text is the text inside the rectangles,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objects of the flowchart. 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s important because it determines the overa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ntire flowchart.  The style of this tex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since it affects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chart.  A typeface name specifies a styl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face names are names like Courier, Roman,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lecting a Typeface dialog box asks you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face for the 1X text.  It display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ypefaces.  These typefaces use either the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et or the ANSI character set. 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et, there is either a W or a D.  W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face is supplied by Windows.  D mean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s the typeface.  The device is the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elp you choose a typeface, a representativ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ight is shown.  Each unit represents .01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eight of 17 means the average character height is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es.  The size listed does not mean tha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ize available, since some fonts can be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lotter fonts can be scaled to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ize, which is very useful if you want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chart on one piece of paper.  The size show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nt includes a typeface name, a size, an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s bold, italic, or underlined. When your flow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on the screen, Windows fonts for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d.  When your flowchart is print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ont supplied by the printer or b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, the printed appearance of the flowcha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on the paper than it was on the screen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's fonts have a better appearanc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fonts.  It is usually best to select fo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D f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 typeface name, use the arrow keys to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your selection.  It will also have a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around it.  Then click on the Ok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cel button, or the ESCAPE key,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, and no printing will be done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will display information identical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reading.  You can either click o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or press ALT + H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swslnkmcjkl ***  PRINTING: 5. SELECTING THE 1X FONT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picked a typeface name, the nex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the size of the characters.  Som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everal different sizes for a particular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 Most plotters can form any size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eface name like Courier refers to the sty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  A font specifies a typefac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the characters, as well as other fe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d, normal, itali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only a few fixed sizes for the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which you selected, these siz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st box.  The numbers in the list box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, height in .01 inch units.  Simply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desired and then select normal, bold,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ypeface you selected can be sca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e 1X Font dialog box will have tw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where you can enter the average heigh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width of a character.  When you typ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the actual height and width avail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o the right of the text box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ds "Current Selection".  If the font i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ble, the available sizes will match the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.  Try inputting different sizes to see wh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are available.  The numbers are in units of 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es.  Thus, a character width of 6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erage character width in the font is .06 in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ont is a fixed pitch font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will be placed so their centers are 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es apart.  For a variable pitched fo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like i and t will not occupy the full 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st appearance, the height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a little less than twice th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yped in various sizes and are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hat is available, click on the Selec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command button.  This returns you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box where you can pick a different typefa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the size of the 1X fon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all size of the flowchart.  For your flowch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a single 8.5 by 11 inch piece of paper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is usually required.  Multiple page ch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ly acceptable, but they are not as hand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ingle page.  If you find that you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large flowcharts, then a plotter with B,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E size pap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elect a normal or bold style of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d produces heavier, fatter type.  This is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ight group box.  The round option butt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group box are an either-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 can also be italic, or underlined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quare check boxes function independentl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you can select normal, bold, ital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d text, these features will be prin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nt with these feature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keyboard, you can move amo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and text boxes by pressing the TAB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BAR can be used to select an item.  To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and Bold, use the arrow keys.  Item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pressing the ALT key + th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happy with the character siz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elected any desired features, click on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.  If the Ok button has the darkest b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key could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swslnkmcjk ***  PRINTING: 6. SELECTING THE 2X, 4X, AND 6X TYP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 2X, 4X, and 6X text is used for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utside of any shapes.  The 2X size t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ce the 1X size.  The 4X is four times, and the 6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times the 1X size, if fonts of these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alog box used to select the large type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 to the dialog box used to pick the 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face.  A list of typeface names is displa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hether the character set is OEM or ANS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W or D tell whether Windows or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rinter) supplied the font.  The sizes show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and the font may exist in oth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 typeface name, use the arrow keys to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your selection.  It will also have a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tangle around it.  Then click on the Ok butt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swsl ***  PRINTING: 7. SELECTING FEATURES FOR TITLE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 2X, 4X, and 6X text is used to put tit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lowchart.  In the previous dialog box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face name for this large font.  N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to decide whether the large font should b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old, and whether it should be italic or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d or not.  These features will be prin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nt with these feature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normal type which is neither italic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d, then all you have to do when th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for Titles dialog box appears is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button or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 bold font, click on the round op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r the word Bold or press ALT +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n italic font, click on the check box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Italic or press ALT + I.  This puts an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box.  If you repeat this procedure, the 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n underlined font, click on the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Underlined or press ALT + U.  This puts an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eck box near the word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finished making selections, click on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or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swslnkmcjkls ***  PRINTING: 8. THE LARGE FONT SIZE RESULT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ly, the size of the 2X font will be exactly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1X font.  However, the Windows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may not exist in all sizes.  You will ge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st to the size requested.  If a printer type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n which has only a fixed size, then the 1X, 2X, 4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6X characters will all be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 Font Size Results dialog box show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arge font selection.  It list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fonts and also the size of the 1X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izes look acceptable, simply click on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or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try a different large font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Different Large Font button or press ALT +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turn you to the list of typefac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make a new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information identical to what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obtained by clicking on the Help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ALT + H.  Click on the Cancel button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SCAPE key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swslnkm ***  PRINTING: 9. POSITIONING AND PRINTING THE FLOW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tep 9 in the printing process the RFFl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a view of how the flowchart fits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requires multiple pages, the white area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lines through it, and multiple p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.  Multiple pages are printed in the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, starting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you can reposition the flowch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to the paper, or you can go back and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 which will make the flowchar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.  The size of the 1X font determines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the flowchart.  The paper is shown a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.  If you choose landscape ori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's dialog box, then the paper will be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font size or the orientation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Printing Parameters button or press ALT, 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you to Step 1 of this prin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matically center the flowchart on the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Center Chart menu item or press ALT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enters the entire flowchart.  If you wa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centered, see the on-line manual item "Spe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ing Objects on a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E FLOWCHART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lick on the Mov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ove the cursor over the flowchart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 down.  The flowchart will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t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eep the left mouse button down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chart to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lea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E FLOWCHART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ess ALT,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 the arrow keys to place th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and hold down the SPACEBAR to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chart.  The flowchart will change to a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Keep the SPACEBAR down as you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flowchart to a new position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elease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positioning the flowchart, click on the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ress ALT, O to actually print the flow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ancel the print job, click on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item or press ALT,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Help screen, click on the Help menu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LT, H.  The information displayed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CHARTS WITH MULTIPL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ultiple page flowchart, the page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re actually the area of the paper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allows objects to be printed.  There is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each page which will contain no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this border depends on the particular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or plotter.  Some printers have a no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which allows printing to continue from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ext without a blan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IN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Ok is selected, Windows transfers the flowch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ooler, if the spooler is enabled.  The spoo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if the WIN.INI file has the statement "spool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."  During the time that the information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ooler, a small dialog box will be display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cancel the operation.  You can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to the spooler by clicking on Canc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dialog box or pressing the ENTER key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chart has been moved to the spooler,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the main menu and you can agai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chart.  At this time the flowchart is als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from the spooler to the printer.  To cancel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select the spooler icon, display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select the Queue menu item, and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command.  This will cancel th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which have a shaded background take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han objects which are only lines. 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plot much faster than curved lines. 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and plotting speed, use flowchart sha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composed of lines and do not have filled 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, plotters start plotting almo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ake a while to draw the flowchart. 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ake minutes to format the page and the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it.  You can tell that printing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ess by checking the spool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swslnk ***  EDIT: CLIPBOARD COPY, CUT, PASTE, AND UNDO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pboard is used to merge a portion or 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chart from one screen to another screen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one by running RFFlow twice.  For exampl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 of RFFlow might load and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1.FLO.  The other instance of RFFlow might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file FLOW2.FLO.  To move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1.FLO into FLOW2.FLO you wrap the area of FLOW1.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and then use the Clipboard Copy comman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to the clipboard.  This is done in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FLOW1.FLO.  Next you go to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LOW2.FLO and use the Clipboard Paste comman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s into the FLOW2.FL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procedure could also be done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 of RFFlow.  You could load the file FLOW1.F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 the entire flowchart, and copy i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could load the file FLOW2.FLO,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1.FLO from the clipboard to the screen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both flowcharts on the same screen.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 or copied to the clipboard stay ther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is running or until another object wri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  The clipboard can hold only one flowchart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of a flowchar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pboard is a holding place for a flowchar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of a flowchart.  You cut or copy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chart and paste into another one.  Use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FFlow only if you want to move objec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Flow file to another RFFlow file.  Use the Cop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ommand, and not Clipboard Copy, if you a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with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ping objects is done by selecting the Wrap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using the mouse to define a rectangl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s you want.  The area wrapped will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se video.  Only objects totally inside th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are considered as being wrapp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of this on-line manual entitled "Wr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rapping objec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hing has been wrapped, then the Clipboard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 Copy menu items will be grayed and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nothing in the Clipboard,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 menu item will be grayed and disabled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clipboard operation to undo, the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 menu item will be grayed and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pboard Cut and Copy commands place the flow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lipboard in a special format.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d with the clipboard viewer program CLIPBR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py your flowchart, or part of 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pplication other than RFFlow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Wrap to Clipboard (Metafile) command.  I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Edit menu.  This puts all the objec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rap rectangle onto the clipboard as a 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 which can be viewed by CLIPBRD.EX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into other applications like PAINT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.EXE.  See the section of the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led "Edit: Copy Wrap To Clipboard (Metafi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explains how to copy the objects inside th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clipboard as a metafil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rap the objects you want to copy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lick on the Edit command in the main menu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, E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lick on the Clipboard Copy command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-down menu or press the C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s wrapped are now on the clipboar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 on the screen because the Clipboard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dele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rap the objects you want to move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lick on the Edit command in the main menu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, E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lick on the Clipboard Cut command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-down menu or press the T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s wrapped are deleted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placed o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lick on the Edit command in the main menu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, E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lick on the Clipboard Paste command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-down menu or press the P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pasting, the objects which were i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displayed on the screen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.  They are wrapped in a rectangle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in inverse video.  This wrap rectang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and has no handles.  You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using the Move command or copy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ommand.  It is similar to a normal wrap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its size can not be changed.  After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positioned to where you want them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rap to remove the wrap rectangle.  Pa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doesn't affect the clipboard.  You can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lick on the Edit command in the main menu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,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lick on the Clipboard Undo command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-down menu or press the U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pboard Undo command undoes the last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If you paste the clipboar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e it is not what you want, you ca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 Undo command to remove the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If you cut items out of the screen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lipboard, clicking on Clipboard Undo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back on the screen.  The Clipboard Undo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oggle command which will undo a singl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o it again if you select Clipboard Undo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Clipboard Cut will remov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 Undo would place them back again. 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 Undo again would remove the objects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lipboard Undo a third time would place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 The Clipboard Undo command will only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t immediately after making the mistak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ain menu commands, the Clipboard Un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pboard commands can also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board Copy     CONTROL +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board Cut      SHIFT +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board Paste    SHIFT +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board Undo     ALT +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he clipboard if there are objects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hich you want to copy.  If you are working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chart and want to copy or delete part of i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 commands: Copy and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swslnkm ***  SPECIAL: COPYING THE SCREEN TO THE CLIPBOARD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laces the entire RFFlow screen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 in the bitm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all or part of your flowchart into a non-RF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like Microsoft Windows Writ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ry the Copy Wrap to Clipboard (Metafile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d results will look nicer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file picture format rather than the bitm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if your application will not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file, you must use the bitm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y Screen to Clipboard command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 Special in the main menu (ALT, P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 Copy Screen to Clipboard in the dr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(C).  The Copy Screen to Clipboard comm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is on the RFFlow screen and copies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to the clipboard.  You can view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 by running CLIPBRD.EXE and can past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PAINT.EXE or WRITE.EXE. 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to Clipboard command is useful for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chart into an application other than RF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ears under both the Edit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Edit main menu item there ar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 commands:  Clipboard Cut, Clipboard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 Paste.  These should be used when mo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flowchart or part of one from one RFFlow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 The format of the items put o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lipboard Cut and Clipboard Copy is a spec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only be used by RF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be aware that there are four differen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RFFlow.  The one to use depends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the main menu Copy command to copy objec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RFFl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 the Clipboard Copy command in the Edi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bjects from one RFFlow file to another RF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e the Copy Wrap to Clipboard (Metafil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all or part of your flowchar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FFlow application. This is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allows you to use the printer fo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printed output and also uses less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e the Copy Screen to Clipboard comman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RFFlow screen (as a bitmap) from RF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non-RFFlow application.  Try the 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format first.  If it is not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application, then try the bitm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py Screen to Clipboard comman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of RFFlow is transferred.  To transfer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flowchart, shape the window to defin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transferred.  If you want to transf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chart and it is too large to fit on one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do multip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pboard only holds one item at a time,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this command anything currently o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sw ***  EDIT: COPY WRAP TO CLIPBOARD (METAFILE)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veral copy commands in RFFlow. 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depends on the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the main menu Copy command to copy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group of objects from one part of your flow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other part of the same flow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 the Clipboard Copy, Cut, and Pas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 menu when moving all or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flowchart from one .FLO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e the Copy Wrap to Clipboard (Metafil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 menu when you want to move al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your flowchart into another non-RF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like Microsoft Windows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e the Copy Screen to Clipboard (Bitmap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 menu if the application you a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lowchart to doesn't support the meta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format. Always try the Copy Wr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 (Metafile) first.  The fina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chart will always look nicer with prin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y Wrap to Clipboard (Metafile) comm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way to move a portion or all of your flowch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RFFlow application.  This command tak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totally inside the wrap rectangle and pu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lipboard in a metafile picture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of using a metafile is the way 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.  It allows you to select the prin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document is finally printed, the flow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rinted using the fonts you selec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to use when moving your flowch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Aldus Corporation's Page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grafx Corporation's Designer,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, or any other non-RFFlo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suppose you want to move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chart into the word processor which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Microsoft Windows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rap the portion of the flowchart you want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Write.  See the section of the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rapping and Unwrapping Objects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wrap rectangle.  Only objects which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the wrap rectangle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board.  To see how large a text object is, 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nd its perimeter will be displayed as a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.  This rectangle must be totally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ap rectangle to be moved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lick on the Edit menu item and then o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 To Clipboard (Metafile) command. 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press ALT,E and then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first dialog box simply tells you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and allows you to click on Help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next series of dialog boxes ar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used when setting up your printer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n output device and two fonts. 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application you are moving the flowch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now what fonts to use.  If you pick Line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1X font and Courier for titles, th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Windows Write document is print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chart will print with the LinePrinter fon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es and the titles will be in Courier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made the selections of printer and fo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have to repeat this procedure.  You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fter making all the selections, the flow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on the clipboard as a metafile pictur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 it with the CLIPBRD.EX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 next step is to go into a non-RF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like Microsoft Windows Write and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chart into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When you selected the fonts, you selected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used when the Microsoft Windows Writ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.  Identical fonts for the screen may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in Microsoft Windows Write may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chart with characters extending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.  This is only because the scree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onts small enough.  When your flow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printed, the text will fi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.  So don't worry if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chart on the screen in your non-RFFlow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correct, it will be correct when i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afile printer picture format describ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owchart should be printed and it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ize depending on the 1X printer font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afile picture format is better than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because it allows you to specify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and it takes up less memory.  You can sca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metafile by selecting a different 1X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inter only has one size of Courier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ry to enlarge the flowchart when it i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Windows Write, the font will not ge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not print.  The 1X font you choos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all size of the flowchart.  If you hav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lowchart into PageMaker and it is too larg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d select a smaller font in RFFlow and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lowchart to PageMaker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pplication you are moving the flowchart t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ccept a metafile picture, try the bitm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"Copy Screen to Clipboard (Bitmap)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-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swslnkmc ***  SPECIAL: AUTOMATIC ARROW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FFlow is run, it comes up with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function enabled.  There is a check ma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drop-down menu by the Automatic Arrow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should be left enabled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charts.  It will speed up the draw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eselect Automatic Arrows by clicking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ain menu (ALT, P) and then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Arrows item in the drop-down menu (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mark will disappear.  If you want Automatic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again, click on it and the check ma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can best explain what the Automatic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does.  Suppose you draw a line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The arrow ends up pointing to the righ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raw a line starting at the tip of the 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down.  On a flowchart, you would want th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going left and then down, with only one arr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.  But you have drawn two lines, each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.  Each time you draw a line, Automatic Arrow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list of all lines and decides wheth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should be erased.  In the example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Arrows removes the arrow from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o that only one arrow remains. 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rows command looks at only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s of each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swsln ***  SPECIAL: FREEZING THE SELECTION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drawing a flowchart which uses the sa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tangle, circle, decision object, and line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ver, you should click on Special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T, P) and then click on the Freeze Selection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.  This enables Freeze Selections and pl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mark next to it.  The checkmark can be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clicking on Freez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Freeze Selections is enabled and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, Circle, Line, etc., the dialog box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you want to select a different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en is no longer displayed.  RFFlow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he same object and pen.  For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ext, RFFlow immediately displays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here you enter the text.  For lines, you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ine command and immediately draw a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a lot of time when you use only a fe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s in your flow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zing selections does not affect the Al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till change a rectangle into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shape when you select the Alter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rectangle.  Thereafter, the new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 will be the froze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 # ***  SPECIAL: DISPLAYING THE GRID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the grid, click on Special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T, P) and then click on the Display Grid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op-down menu (G).  A check mark will appear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tem.  To remove the check mark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Grid command again.  When the Display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checked, a dot will be drawn at each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.  The grid is always there, even if the d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isplayed.  All lines start and end at a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bjects are drawn with respect to gri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swslnkmcjkl ***  SPECIAL: DRAWING GUIDELINE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the Draw Guidelines feature, click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ain menu (ALT, P) and then click on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lines command in the drop-down menu (L). 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displayed when this feature is enab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mark can be removed by clicking on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lines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feature is selected, small red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ed at the top, bottom, and sides of ev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help when you are aligning objects and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marks appear only on the screen and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   #mtsw ***  SPECIAL: REDRAWING THE SCREEN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raw Screen command causes the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inted.  Sometimes in moving objects around,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eft behind.  Redrawing the screen remov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sir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tem is selected by clicking on Special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(ALT, P) and then clicking on the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 the drop-down menu (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 ***  SPECIAL: MORE OBJECT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op-down menu items More Objects 1 and Mo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contain additional objects used in drawing flow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tarting your flowchart, you should loo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ailable shapes.  You can always select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utton or press the ESCAPE key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these additional objects, first click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ain menu (ALT, P) and then click on Mo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(1) or More Objects 2 (2).  It is just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ed on Rectangle or Circle, for you se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boxes which were discussed in th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manual entitled "Drawing Rectangles,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cision Objects."  More Objects 1 has file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cards, and shapes which can be us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rrows.  More Objects 2 is mostly empty and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ture objects on later vers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swslnkmc ***  SPECIAL: ERROR MESSAGE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Error Messages, click on Special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(ALT, P) and then click on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 the drop-down menu (E).  A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nies this item when it is enabled. 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can be removed by clicking on Error Messag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rror Messages is checked, the RFFlow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special error messages any tim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s information which is incorrect. 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 are of interest to the RFFlo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rs more than to the users of the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ways get the standard error messages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ether this item is enab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swsl ***  SPECIAL: DISPLAYING AVAILABLE MEMORY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item is checked, a small box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per left hand corner of the RFFlow windo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the number of bytes of available RAM.  Th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1024 bytes.  To enable this item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in the main menu (ALT, P) and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Memory command in the drop-down menu (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r flowchart gets larger, this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ase.  You can free up more memory by clo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which are icons and are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will notify you when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left to continue, so you don't hav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 #mtswsln ***  SPECIAL: SHOWING THE CENTER OF THE PAPER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cross showing the center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, click on Special in the main menu (ALT, 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lick on the Show Center of Paper command (S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mark will appear when this featur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is feature, just click on it agai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he word "paper" refers to the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creen.  When the Show Center of Paper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, a small cross will appear a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of the drawing area.  Normally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now where the center of the drawing area i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drawing a very large flowchart and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ge of the drawing area does this comm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.  If this happens, zoom out, wrap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chart, and move it so it is centered on the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the maximum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awing area is 32,000 bits wide and 32,000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.  If the characters occupy 10 bits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3,200 characters across the flowchart.  If you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ere the characters occupy 100 bits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have 320 across the flowchart.  On large flow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t be able to zoom in to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ification near the edges of the flowchart. 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 from the edges you should center you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chart on the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tart a new flowchart using the New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menu, the center of the drawing area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left hand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owchart's position on the drawing area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inting the flowchart.  You get a chanc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owchart on the actual paper during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oss showing the center of the drawing are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on the screen and is neve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sws ***  SPECIAL: COPYING THE SCREEN TO THE CLIPBOARD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laces the entire RFFlow screen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 in the bitm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all or part of your flowchart into a non-RF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like Microsoft Windows Writ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ry the Copy Wrap to Clipboard (Metafile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d results will look nicer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file picture format rather than the bitm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if your application will not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file, you must use the bitm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y Screen to Clipboard command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 Special in the main menu (ALT, P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 Copy Screen to Clipboard in the dr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(C).  The Copy Screen to Clipboard comm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is on the RFFlow screen and copies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to the clipboard.  You can view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 by running CLIPBRD.EXE and can past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PAINT.EXE or WRITE.EXE. 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to Clipboard command is useful for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chart into an application other than RF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ears under both the Edit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Edit main menu item there ar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 commands:  Clipboard Cut, Clipboard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 Paste.  These should be used when mo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flowchart or part of one from one RFFlow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 The format of the items put o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lipboard Cut and Clipboard Copy is a spec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only be used by RF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be aware that there are four differen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RFFlow.  The one to use depends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the main menu Copy command to copy objec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RFFl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 the Clipboard Copy command in the Edi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bjects from one RFFlow file to another RF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e the Copy Wrap to Clipboard (Metafil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all or part of your flowchar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FFlow application. This is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allows you to use the printer fo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printed output and also uses less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e the Copy Screen to Clipboard comman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RFFlow screen (as a bitmap) from RF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non-RFFlow application.  Try the 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format first.  If it is not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application, then try the bitm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py Screen to Clipboard comman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of RFFlow is transferred.  To transfer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flowchart, shape the window to defin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transferred.  If you want to transf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chart and it is too large to fit on one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do multip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pboard only holds one item at a time,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this command anything currently o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sw ***  SPECIAL: DISPLAYING THE PAGE BOUNDARIE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licking on "Display Page Boundary" i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, you can display red rectangl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w you the size of one or more p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elp you tell whether your flowchar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ge.  For large flowcharts, it will tell yo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boundaries fall so you can avoid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 on a page bound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your flowchart depends on the 1X fo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ose.  To draw the page boundary rectangl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ust know which printer and which font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when you print the flowchart.  Thu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all the same questions when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splay Page Boundary" as you do when you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chart.  However, you only have to do this o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t up the page boundary, then don't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gain when you print the flowchart.  Jus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values once and after that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s which will be the valu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set up.  The questions asked whe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boundary are identical to those as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the printer.  If you change fon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boundaries will als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page boundaries for 1, 4, 9,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, or 36 p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ge boundary rectangles are never prin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have to delete them.  To remove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, click on "Display Page Boundary"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y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 are slightly larger than their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.  Objects near a page edge may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blank page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boundaries are a property of th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probably will not fall on grid poi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, you should consider the page bounda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approximate position of the pag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best to position your flowchart so it f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left corner of the page(s) as this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first displayed when you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swslnkmc ***  SPECIAL: CENTERING OBJECTS ON A PAGE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item is used to center a group of obje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.  They can be centered both horizont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select the objects you want centered by dra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 rectangle around them.  See the on-line manu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rapping and Unwrapping Objects"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a wrap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lso have the page boundaries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xplained in the on-line manual item "Spe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Page Bounda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lick on the "Center Objects on Page" it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box will ask you how the center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.  You can center your objects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ly an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all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make a selection and 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s inside the wrap rectangl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entered on the page.  The center of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ready lie within a page so the program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age you want them center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only displaying a single page, center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one when you print the flowchart.  The "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on Page" command is useful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of several pages, where each page h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flowchart.  You can draw on each page 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ividual portions of the chart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iew the overall chart in one file but prin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ages, each portion centered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ecide to print the flowchart, us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parameters and don't reposition the ch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with each page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use for this item is to cente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s.  In this case you might wrap a line of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enter it horizontally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ecide you didn't want to center the objec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 command will returned them to thei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.  This command can be toggled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back and forth between the new an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 ***  FLOWCHART DRAWING HINT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often select the same fonts and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lowcharts, you should make a startu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t INIT.FLO.  It must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RFFLOW.EXE or in a directory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 command.  RFFLOW.EXE will look for INIT.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tomatically load it when RFFLOW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are drawing a large flowchar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ically save it on a floppy or a hard dis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power failure while you are work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, your flowchart will be lost. Another goo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your flowchart to disc is jus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or speed of drawing and printing, selec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composed of straight line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nce you have decided which rectangle,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 object, and line you are going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Freeze Selections command i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nd you will be able to draw the flow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se the Draw Guidelines command if you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ing u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o scroll a small distance, use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and drag the screen.  This involv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than clicking on the 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t doesn't matter where you start on the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mall flowcharts.  For large ones,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center of the drawing area is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mp the edge, zoom out, wrap the entire flow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enter it on the small cross which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of 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For large flowcharts a plotter is very usefu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et you put everything on one page and ca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of almost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Use the Copy command rather than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  It is especially helpful if you wa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rcles or lines to be the same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Use the Wrap command to copy sections of a flow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type in the same inform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If you get lost on the screen, you can always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white scroll boxes to the cen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bars, and you will be looking a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flow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The first three decision objects are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size.  They are all the normal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, but the space between the text and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or these three objects. 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 object which holds more text is objec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Decision command.  It has the fou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lso expands to fit the tex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Implement a switch or case selector by us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ecision objects.  Put together object 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, as many objects o as needed, and objec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right.  Use object q if you want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ases by more horizontal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If you are having trouble printing the flow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have the latest version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software.  The RFFlow program has n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  These drivers come with the Window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utilities disc.  Contact your deal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manufacturer to get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If the system slows down and goes to the disc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obably running out of memory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oving discardable items to the disc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ing unused applications to free up mor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The RFFlow program is designed to handle up to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worth of text and up to 64K byte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.  A single text character occupies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ject takes about 30 bytes.  RFFlow can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chart having about 64,000 characters and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.  If each rectangle you draw ha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then only 640 of them can be draw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raw only lines, you can draw 2,000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y have no associated text.  Norm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 mix of objects with text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so you should be able to draw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charts.  Flowcharts as large as 5 feet by 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drawn using RF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The fonts used on the screen are all fixe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.  This means all characters occup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.  The printer fonts you select may b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 fonts.  Some of their characters take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than others.  This will make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ges of the text and the objects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Try not to let the text be cut by a pag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inters won't print a partial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eave out any characters nea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y.  To see what the size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looks like on the monitor, click on 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Boundary" in the Speci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For plotters, use a pen width of 0 for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solid areas.  For a laser printer, a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of 0 gives very fine lines and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pen width of 1 for line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.  It is best to experiment o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flowchart and print it out before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one and having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Some printers have a feature called "no page 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lows you to print a flowchar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margin between the pages.  Use this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rait mode on long narrow flowchar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scape mode on wide flow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. A common occurrence in writing assembly cod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error exit" case.  This can b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ecision shape i with the error exi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If your laser printer doesn't hav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ull page of graphics, use 150 dpi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If you have objects close together and tr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m, you may not select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ry again.  A different one is selec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 ***  BUG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some of the known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Windows or the printer drivers which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.  Future versions of Windows 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hould correct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CROS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t is best to avoid placing text so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page boundary. You should display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aries using the "Display Page Bound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nd make sure all objects with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way from the edges of a page. 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 between pages.  Text stretching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to the next causes some printers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print strang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"MISSING LINES 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is bug sometimes shows up when running RF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me other Windows application. The flow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int with missing lines.  The only 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the file, then get out of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in and print the flowchart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ther Windows application.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ClipRgn command causes this problem. RF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n't use the command but other apps m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make sure no text is close to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7475A  (HPPLOT.DRV 62992 7-01-88 12:0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is plotter will not plot arcs in landsca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pen width of 0.  Only a do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s are plotted on the HP7475A in portra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around -- Use a pen width of 1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urves. Rectangular object p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7475A  (HPPLOT.DRV 62992 7-01-88 12:0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7585B  (HPPLOT.DRV 62992 7-01-88 12:0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Pro (HPPLOT.DRV 62992 7-01-88 12:0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ftPro (HPPLOT.DRV 62992 7-01-88 12:0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se plotters plot arcs, but they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size.  Work around --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, a dialog box allows you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of plotter arcs. Click on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tangular object p demonstrates this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7585B  (HPPLOT.DRV 62992 7-01-88 12:0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is plotter doesn't correctly handl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angle shape with text if the pen is wid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greater. For large pen widths th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is not filled in and the Plotter fo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extra lines.  Work around -- Use a p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0 for rectangles on the HP7585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Laser Jet Series II and HP Laser Je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PPCL.DRV 212080 7-01-88 12:0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gions filled at 300 dpi with a fill pen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may have a white line through them.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get filled correctly.  Work around --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l pen width of 0 or 2. Filled reg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areas of arrows and any shadow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ject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Laser Jet Series II (HPPCL.DRV 212080 7-01-88 12:0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ith the Z cartridge and a proportional fo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incorrectly handles text which go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ge boundary.  Work around -- Split pag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ext or use fixed pitch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***#m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