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X  xxxxxxx  x  x  x  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X  x     x  x  x  x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     x  x  x  x  xx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     x  x  x  x  x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xxxxxx  xxxxxxx  xxx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LLY capable TRU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OS an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-1992 Russell E.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6) 822-7396   (v32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6) 822-7568  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distribute this shar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it to your friends,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favorite BB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for SHAREWARE, is a true shareware version.  Everythin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including Zmodem.  The only difference betwee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registered version, is the message that specifie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BBS (Shareware), will not be display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Registered users will receive a PRINTED MANUA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(not available in the .WRI forma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version (Here is a BRIEF explanation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on installatio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Powrmain.exe and Powrfile.exe onto a floppy.  Put the flop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Install.exe.  This is a WINDOWS application,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AD The DOC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TOC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provides TWO protocol programs (both named PBBSPRO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rovided in powrmain.exe, and which will be install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pbbsprot.  This version, uses the WINDOWS API to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ighly recommended selection.  DO NOT CHANGE THI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sure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vailable in protintr.exe is the PBBSPROT.EXE that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nally!   It does not use the Windows API! 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tract the PBBSPROT.EXE in Protintr.exe, and place it in your \Pow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fore doing this, be sure you know what you are doing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BSPROT.EXE already in your \powrbbs directory,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Powrmain.exe and Powrfile.exe onto a floppy.  Put the flop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 or B.  Also copy WINANSI.exe, if you want to install WINANSI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editor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POWRDOS.EXE this file will extract the DOS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Instal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py the DOS specific files (such as powrbbs.exe), that we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\Pow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AD The DOS specific documentation, that was extracted from POWR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.DOC contains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werBBS for Windows requires a 286 or higher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BBS for DOS requires an XT or higher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ORDERING INFORMATION, call the SUPPORT line at (516) 822-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(pbbs##-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MAIN.EXE, POWRFILE.EXE =&gt; Required files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==&gt; Installs PowerBBS, a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 ==&gt; Registration Form, ORDER Power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  (pbbs##-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 ==&gt; Registration Form, ORDER Power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DOC.WRI   ==&gt; PowerBBS Documentation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==&gt; Latest UPDATES to POWRDOC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DOS.EXE   ==&gt; PowerBBS for DOS, executabl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INTR.EXE  ==&gt; The PBBSPROT.EXE, that bypasses WINDOWS API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odem.  It is highly recommen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uch this file,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INFO.EXE  ==&gt; Run this file, and the FIDO Docs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BBS with FIDO, will be exta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