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ortgage Master user,                           1 Dec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tgage Master provides many feature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more powerful than any mortgage program you may hav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Version 1.1 adds several new features over 1.0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file for a complete listing of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free registered copy of Mortgage Master?  We hold a dra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rom people who fill out and mail in the enclosed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.DOC).  We are offering this free registered copy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eedback from you, the user.  We want to direct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provide you the best applic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provided with the registered version or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M (for Mortgage Master) and copy all the files into it.  Run 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OCT 91 - Initial release of Mortgage Master for Window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EC 91 - Added graphic pie charts to several dialog boxes. 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anded several other areas of Mortgage Mas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"Equity vs Balance" function and "Yearly P&amp;I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ave suggestions for additional features?  Write u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improving Mortgage Master so that it will complete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Mortgage Master.  Site licens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st and flexibility to use Mortgage Master to completel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rtgage calculation needs.  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0 User - 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00 User - $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000 User -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limited Distribution Corporate License - $12,500 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copy for every computer within your corporat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r geographical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e provide one master copy of each application with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You are authorized to make copies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up to your site licens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track and manage site licens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pgrades are available for 10% of site license cost. 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.  No limit on the frequency or quantity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duct support is provided only to your site licens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work with your site license coordinator to edu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house product suppor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Mortgage Master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