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oy's Runway 1.2a</w:t>
        <w:tab/>
        <w:tab/>
        <w:tab/>
        <w:tab/>
        <w:t>January 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areware Application Launcher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Homegrown Software from Marshal Bost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 Support Shareware!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way 1.2a is part of the FileBoy family of Windows ap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grown Software.  Try it out.  If you decide to keep it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$5.00, not much in this day and age. If you decide no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move Runway from your computer and dispose of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, you will receive a registered copy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opening "reminder" screen (but notice that that's the only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ever see in Runway). Your copy can be had via mail or mode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You will receive prompt upgrade notices, and upgra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little more than the cost of a floppy (cheap 'cause I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k) and postage. And, of course, you will be entitled to fre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ce, or friendly chats by phone or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oy's Runway 1.2a was written in MS Visual Basic, and thu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have the runtime library, VBRUN100.DLL,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path. You may keep the executable and the help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you choose, but they MUST be in the same directory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help. Finally, Runway 1.1 will create it's initializati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FILEBOY.INI, in your Windows directory where it must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 could move it, but you would lose you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(easily restored) and Runway would just create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ime you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ped file you received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BRUNWAY.EXE -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BRUNWAY.HLP - Runway'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.TXT -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BRUNWAY.TXT - What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distribute Runway to friends or the local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l four files must be included with no alterations,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Run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able, FBRUNWAY.EXE, and the help file, FBRUNWAY.HLP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pied into any directory you wish, although your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ggested home for both files.  Both files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. Since Runway is a Visual Basic applic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runtime DLL, VBRUN100.DLL (not included but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good BBS, usually as VBRUN.ZIP) in a directory o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you n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Runway 1.2a is a fairly simple (but useful!) program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thing you need to know is in the Help file, there's no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ing what the Help file has to say. Still, a brief m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key features may b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oy's Runway 1.2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uns apps minimized or normal, with or without f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aximized.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an exit, minimize, or remain as is on launch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tores settings in an *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anual Save or Auto-save of configuration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Windows-sty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Status Line to keep the user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aintains a custom User's Application List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applications in a Windows-style combo box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er launches of favori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w with that "3-D" look that's the rage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nd of course, the problems plaguing the origina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way 1.2a is basically the same as 1.2: it fixes a few annoy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fatal bugs, has an NEW enhanced 3-D style interface, and 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should now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ive it a try, and remember that FileBoy's Runway 1.2a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ve bucks, how can you go wrong? If you should decide to rei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int and use the REGISTER.TXT file for making your or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elp me with my records and ensure that you get immediat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forced to add that the author, me, is in no wa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r misuse of the program, or for the results of su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ve a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rshal Bost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omegr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601 West 350 North,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est Lafayette, IN 47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IS ID# 76646,2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