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SW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Version 0.42 Copyright 1991, Bob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for Windows (DSW) is a utility that will show how muc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your hard disk(s).  I did not like to hav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have it read all the directories, just to see how much space w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displays the number of bytes free and graphically show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's space allocated.  DiskSpace will work with up to 10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s, and with any size drive.  DiskSpace updates every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the bars only if the amount of free space changed.  Th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icon do not show the current disk space, they ar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rites a lot of things to your disks when it is running, swa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s, etc., so it is useful to monitor how much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was written with Borland's Turbo Pascal for Window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nyone wanting to write programs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iskSpace is being distributed as Shareware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if you like it, or find it useful,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 with the author.  You are fre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) to copy this program and distribute it to anyon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, beyond disk duplicating and handling, is charged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this documentation file accompanies the program.  You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orth, the requested registration fee is $5, but if you fee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worth $1, send that and I will register you.  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the program name and version, where you go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 to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04 Blue Tee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thersburg, MD 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the next version when it i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your comments and suggestions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 would also be interested to see where the program go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BBSs.  I uploaded the program to a few BBSs in the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you would like to write me, please tell me the name an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where you got it, and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is.  There are no warranti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 is not responsible for any damage, injury o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directly or indirectl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