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Copyright 1988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3.1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3.2  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3.3 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3.4   Spe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3.5   Tutor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3.6  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3.7  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3.8  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3.9   Calculating your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6.    Method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7.    Distribu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8.   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9. 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0.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UTORI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as eight graduated lessons and adapts itself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users skill level.  Bar graphs showing progres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vailable after each set of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PE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s designed for typists and companies to measure typ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GA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dapts itself to the typists skill, forcing the user to typ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nd faster throughout the five skill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is designed for minimal system requirements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able on just about any IBM PC type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hough the program includes several graphical type screens,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tructed using the standard IBM graphical character set and so 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 ca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will run in multiple colors on a color screen and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in monochrome on a monochrome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art TOUCH TYPE TUTOR from the DOS prompt type: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n alternative method of starting TOUCH TYPE TUTOR which sup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f the user from the command line.  This is the same name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unning the tutor in teach-mode and allows an automatic way of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from a batch file, so that you do not need to type in your nam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you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For example if the name you use is "Fred" start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yping: "ttt -nFred" or "ttt -n F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"-n" is a standard UNIX way of specifying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MENU SEL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features menu boxes for ease of use.  Select the desir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up and down arrow keys and then hit enter.  Select the QU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turn one menu level back and finally to quit the program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ernatively, you can type the first highlighted character of each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oose that selection or if you have a mouse connected to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ck the left mouse button over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use the online help provided if you are not sure which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MAIN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............... an easy way of measuring the speed of a typ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able styles of text in various categories.  This mode does assu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proficiency at touch typing.  The typist is allowed to practic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w lines of text before the proper measurement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 ............ a graduated series of lessons to enable any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rn to touch type.  It does not assume any prior skill but will adap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proficienc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................ designed to help you familiarize with finger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well as provide some light hearted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............. you can change screen colors, wpm threshold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and enable or disabl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SPEED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ck will not start timing your responses until you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.  At the end of the real test (as opposed to the warm up)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s will be written to a file called RESULTS.TTX. 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test are stored in the file RESULTS.  This file is overwritt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completed speed test.  It provides a copy of the results f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s after the test has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typing you can optionally switch the beeper ON or OFF with the !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bort a session early by hitting the ESC key at any time but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your speed will not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 ............. gener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 ............... leg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CAL ............. medic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 .............. computer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.............. by editing this file you can add a totally new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to the list.  To edit this speed test file use either the EDL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described in your MS-DOS manual, or use any editor o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have on your system.  Remember to save as ASCII if you are us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or and remember NOT to use special word process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5  TUTORIAL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time you enter this menu you will be asked for your name. 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d to create a file to save your results at the end of each ses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one person uses TOUCH TYPE TUTOR on one computer then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you do not use the same names and so avoid confusion.  You may use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and underlines in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NEXT SCREEN ....... you will be presented with a series of less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dually introduce more keys from the keyboard.  The computer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at the end of each session and decides whether it is time to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he next lesson.  The SHIFT key is not introduced until lesson 8.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all characters are presented in lower case.  After lesson 8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IFT ke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ck will not start timing your responses until you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.  TOUCH TYPE TUTOR adapts to your level of skill giving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actice with the characters you find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of the tutorial lessons, referred to as "history files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from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rgraph is shown after each screen showing your relative performanc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.  Only keys which take part in the lesson are highlighted.  On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n for each mistake made for a key, and also as a measure of the tim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ess the key.  At the end of a lesson a chart is drawn show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ance in words per minute throughout each screen of the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istakes and timings for each key are averaged out since most key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more than once in a screen.  The blocks used to show relative timing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s are normalized and do not indicate any specific ti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LESSON .......... this shows a picture of the keyboard with the ne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is lesson highlighted.  A list of keys with finger position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GER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 KEY ............. this provides a handy reminder for which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be used to press which key.  Again, a picture of the keyboard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keys and instructions highlighted as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............... this takes you to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ER ON/OFF ........... this toggles the state of the beeper used t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make a mistake.  The current state of the beeper is shown here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ach typing screen in the top right corner.  While typing a scre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t ! to toggle the b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6  UTILITIES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nu is available from within the Tutorial Menu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o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E LESSON NUMBER ..... allows you to change the lesson number current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 in the TUTORIAL mode.  Forcing the lesson number will disrup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rning progression but is provided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nable to reach the required speed to progress through the les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etter way is to change the speed required for promotion to the next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from the Options Menu in the Main Menu level.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esson number here, it will revert to the lesson found in your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ime you start TOUCH TYPE TUTOR unless you complete a lesson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 HISTORY FILE ....... prints your history file on the screen. 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written every time you complete all the screens of a lesson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be saved to disk.  It shows the lesson number, the sp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ained and the date for each completed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history files are stored in files whose name is of the form NAME.T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NAME is the name you typed in when prompt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.  These files are updated only at the completion of all th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7  GAME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imple game is designed to teach both familiarity with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and also to encourage consistency of typing speed.  The key to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to type consistently while gradually increasing you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bject of the game is to move the person who seems to be trapp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conveyor belt heading toward a rather fearsome looking spea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a white letter appear above the person and that typing the letter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rson to jump away from the spear.  As more letters take its pla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type them until the person makes it all the way to the left end of the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us to safety.  You may also notice, however that the belt seem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ster too, and the spear gets closer and cl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8  OPTIONS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nu is available from the Main Menu and has the following selecto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.............. you can select a color scheme from one of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s.  Your 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PM THRESHOLD ....... this option allows you to change the speed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to the next lesson in the tutorial.  If your speed matches or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alue after completing all the screens of a lesson the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oted to the next lesson.  A value of 30 words per minute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opriate to provide a challenging goal for a fast learner, howeve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 higher or a lower value to suit your own pace.  The lower th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aster you will progress.  If you set the value too high, you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ustrated by not seeming to progress fast enough.  On the other hand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too low may give you a false sense of achievement and caus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the course without actually learning to touch type properly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SCREENS ... changes the number of screens that make up a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Tutorial Menu (note that this is effectively "cheating" and it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dividual users to decide whether this is more beneficial to their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e normal operation of the program).  When you have complet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for a lesson, the results will be written to your history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 Your 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ABLE MOUSE ........ if TOUCH TYPE TUTOR detects that a mouse is pres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ouse interface will be available automatically.  This should work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use that uses the standard MicroSoft mouse device interface (the INT 3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which includes all MicroSoft and Logitech m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 MOUSE ....... the mouse can be disabled while in TOUCH TYPE TUT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"disable mouse" in the Options Menu.  The disable mous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ose who prefer the keyboard interface for menus and find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acting.  You can re-enable it by toggling the same selector which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 "enable 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9  CALCULATING YOUR MISTAK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ways to check your typing against the sentence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is to simply match letter for letter what you type versus w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yped.  This can prove disastrous if you get "out of sync"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ence.  For example if you type an extra letter such as in "commputer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have typed "computer", your text will appear wrong for every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d after that until you happen to notice what happened and get back in 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thing can happen if you type too few letters.  Other computer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s adopt this approach which proves annoying and less than 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way is to try to automatically re-synchronize the matching up of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ords that you typed after you make a mistake.  This would be the id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it is not foolproof and can just as easily go wrong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, a whole word or even a whole sentence were accidently miss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e area where a human operator will be able to spot where the mistak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de far more easily than a comp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thod TOUCH TYPE TUTOR adopts is to force the synchronization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s, you can't continue after a mistake until you type the correc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one mistake is counted for each occurrence however, so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mistakes will be correct.  Although the flow of typing is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pproach, this was felt to be preferable to presenting possibly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by method two above, and the annoying run-on problem of metho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REGISTR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distributed as Shareware or "try before you buy"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required to register this software if you continue to use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initial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gistering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The latest registered version including extra tutorial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Instructions on how to brand your name or company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Details of a special discount subscription to 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($9.97 instead of the regular price of $20.00 for one ye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ORDER FOR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    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  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ET   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,STATE ______________________________________   ZIP 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    ______________________________________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EPHONE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by:  Educational Software Coop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heck or circle selection: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TOUCH TYPE TUTOR (DOS).................... $20.00  U.S. DOLLARS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TOUCH TYPE TUTOR for Windows.............. $20.00  U.S. DOLLARS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Both versions above ...................... $30.00  U.S. DOLLARS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add one of the following shipping and handling: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:     [ ] 5.25" 360k   Add $4 S&amp;H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3.50" 720k   Add $5 S&amp;H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TO:   David P. Gray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33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thboro, MA 01532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IAN, OVERSEAS and CREDIT CARD orders please see below for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oved methods of payment.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METHODS OF PAYMENT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order by sending check, cash or money order to David P G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with VISA, MC, AMEX or DISCOVER from 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alling 1-800-2424-PsL or 713-524-6394 by fax to 713-524-639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S Email to 71355,470, these numbers are for CREDIT CARD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te: Do not send credit card numbers direct to PO Box 33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sure that you get the latest version, we will be notifie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credit card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questions about the status of your shipment, refunds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, product details, technical support, volume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s, etc. must be directed to David P. Gray, P.O. Box 3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IAN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, MC, AMEX or DISCOVER (phone our USA credit ca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Dollars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ian Postal Money Orders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vellers Checks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NOT ACCEPT CHECKS DRAWN ON CANADIA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STRALIAN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heque, BANKCARD, MC, or VISA please send AUS$35 or AUS$53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dgetware, PO Box 496, Newtown, NSW 2042, AUSTRALIA o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02) 519-4233, fax (02) 516-42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K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, MC, AMEX or DISCOVER (phone our USA credit ca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 also accept English cheques in Pounds Sterling.  Please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uivalent amount at the prevailing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oreign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, MC, AMEX or DISCOVER (phone our USA credit ca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Dollars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vellers Checks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tional Money Orders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ified Bank Draft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NOT ACCEPT EUROCHEQUES they cost more than their value to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DISTRIBUTION NOTIC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branded to an individual rack vendor and must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MSTANCES be distributed by any other vendor or distributor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s, mail order, SIGs, or other retail rack vendors.  It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s 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documentation may not be reproduced or transla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 or by any mean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USER LICENS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granted a limited license to use this software for evalu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continue using this software after evaluation, you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your copy with the author (see registration sectio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 wishing to use this software in multiple locations con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refer to site license rat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offer a 50% discount for volume sales, or if you prefer, site licen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Number of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 10 ........................  $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 25 ........................  $ 2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 50 ........................  $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100 ........................  $ 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ver  100 ........................  $ P.O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 DISCLAIMER OF WARRANT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vided "AS IS" and the author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nd, expressed or 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for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amages including any lost profits or lost saving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, or inability to use the software even if the author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such damages, or for any claim by any other party.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vent shall the liability for any damages ever exceed the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, regardless of the form and/or extent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