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 of Paragraph Punch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CFG     Text file containing the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.CFG          Text file containing the path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.CHR   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.COM     Removes ALL work in progres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GAME.DOC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Instructions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WP.EXE      Demo of launching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EXE       Start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GAME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.SCR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ATHL.THM 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CHAR.THM 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DISNEY.THM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Used by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