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E &amp; MY METABOLISM, Version 1.00 - Vendor 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&amp; My Metabolism  ver1.00                     This release  9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 review of energy balance and lif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 M&amp;MM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     MY METABOLISM DIET WEIGHT CONTROL EXERCISE CORPORATE WE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Health, Home &amp; Personal, Business Prof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20.00 single user.  Volume discounts. 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ation of the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Bennies:    Latest version.  BBS and phone support.  Updat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wsletter).  Bonus form prin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      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   No special hardw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      IBM PC, DOS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ROACH:  The hot new diet that worked for your neighbor ma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lose to addressing the issues that drive your weight up or dow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shape is an individual matter influenced by the interplay of ge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, and personal behavior, notions and feelings, Me &amp; My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s on the individual person.  There is no generic fat that 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s away because you eat fewer cal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e &amp; My Metabolism examines basal metabolic rate, a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ergy expenditure and evaluates eating style.  Find your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like ... Why do I eat the way I do?  How much effor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my activity level?  Do I need to do something to balance calories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ories burned?  All thi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Understand the dynamics of your metabolic processes by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osts of life and the pursuit of happiness with daily cal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complex interactions between the food you eat, you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ctivity, and your baseline metabolic needs are clearly shown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ories and per cent of your calculated basal metabolic requir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is summed up in terms of annual and weekly weight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eat like I do?  What is it that triggers my need to eat? 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trol?  Get off autopilot!  Shed some light on the forces that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 with your health.  Knowing what triggers your feeding frenzi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eight control strategies that work for you.  This Eating Styl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is derived from Sara Gilbert's book, The Psychology of Di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exercise must I do to significantly raise my activity level?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 The physical activity calculator shows you what it really tak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dentary to an active lifestyle.  You'll be surprised at how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make a big difference.  Try sitting instead of sprawl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ch when you're watching the tube.  Or how about leaving the car beh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the 5 blocks to the quick mart?  Research findings indicate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ly significant differences between the factorial method Me &amp;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uses and clinical assessment methods like measuring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using a respirometer or heart rate/energy expenditur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