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CHOOL-MOM version 4.3.  The author, Dr. Andrew M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ember of the Association of Shareware Profession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ional Software 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pyrighted software and not free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have permission to distribute diskettes or CD-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oftware copied onto them through their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r store racks.  Rack shareware vendors must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 least a 10 cent royalty per disk so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ment for the software but for the righ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ust tell their customers that they are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and not the software.  This softwar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directly from the author or from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elete this file before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line description of SCHOOL-M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sive educational program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ort description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lorful, award winning children's educati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of the world's best.  SCHOOL-MOM version 4.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educational tool for children ages 4 to 1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ulti-level modules for Math, Music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, Art, and Time.  It also contains an ex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exams already provided.  Tunes are use for 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oftware you can have fun and lear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ng description of this version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 - This module contains four levels of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, multiplication, division and algebra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arcade-style math games and animated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- This module has three levels of difficult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llows you to use the keyboard to write tu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tch the notes appear on the screen.  As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s so does the complexity.  Tunes can be ed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nd played bac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- This module contains four learning lev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vel allows you to choose from lists of 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s, adjectives, and adverbs.  The computer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 from the chos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English level in an exciting game tha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race a clock and unscramble words into a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atching out for flying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evel teaches sentence structure by showing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 from the data files and asking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urth level teaches subject-verb agreement b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andom sentence from the data files and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missing ver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bet option is for preschoolers and teaches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 alphabet.  The upper case letter is show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hoose it's lower 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- This module allows you to show creativity and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oing it.  You can choose from one of 5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oodle, Spider Webs, Space Tunnels, Space Worms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bons.  The Draw option allows you to draw free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joystick or the mouse.  The Spider We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ontrol the actions of a spider who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behind him.  The last three options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screen art with three-dimensional qua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joystick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- This module has four learning levels that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tell time.  A clock is shown on the scree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choose the correct time from a list of three ans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iculty increases with the learning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 - This module allows teachers or paren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hoice examinations.  The exams are gr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es placed in a score file.  Some exam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on the disk.  After you create an ex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int a copy of it for cla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RAM and EGA or better.  A mouse is op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may not run on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version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or $10 the customer gets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 copy of School-Mom on one computer.  Th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ool-Mom Utilities, and voice files ar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luxe version that also contains a colorbook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available separately.  This colorbook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educational -- it's strictly entertai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 nice thing to have.  School-Mom Plus, the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, is not the registered version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nd the shareware version are one an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      - Batch file for start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exe       - SCHOOL-MO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.exe      - A program for installing SCHOOL-M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ard drive.  Can also be used as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un all M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readme.doc - Brief instructions for us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   - Complete manual for SCHOOL-MOM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order.doc - An order form for other products available from 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.dat     -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en1.dat   -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en2.dat   -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config.dat - School-Mo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per.tun  - The following four files contain tu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ed from the mus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ttle.tu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boat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words.dat  - Contains scrambled sentences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1.dat    - Contains nouns for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_verb.dat - Contains sentences and missing word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3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b1.dat  - Contains adverb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ect1.dat  - Contains adjective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.dat - Contains sentences and senten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s to be used in level 2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1.dat    - Contains verbs that are used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b2.dat    - Contains different verbs that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1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exm   - Exam file for multiple choice exam on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50 state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Stat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exm     - Exam file for multiple choice ex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ident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scr 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President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exm    - Exam file for multiple choice exam o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scr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World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exm   - Exam file for multiple choice exam on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Citi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-talk.exe  - A PC speaker voi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femal     - 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you     - A 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- The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Short description of School-Mom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4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, used for rewards, where chosen because they are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blic domain) and have unknown authors.  If you know otherwi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'll remove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s:  Please use the file name MOM430.ZIP for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