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evaluation version of My Little Realm's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3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6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Read More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ZIP file ID is MLRRM2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ould be Education and Fun Books For Kids.  Read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stimulate the reading interests in young peo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elps parents find new authors for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Read Mor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. Salisbury (also called the author)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e Read More package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Read Mo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EXE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RM20.ZIP files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EXE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ORE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disk vendor may place other authors' works on the Read Mor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ore software package.  Vendors may charge their usual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ore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Read Mo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Read Mo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ead Mor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Read More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Read More package may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ad More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Read More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Read More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ad More package without written permis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ver twelve (12) months ol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of purchasing My Little Realm's Read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 the most recent release of the registered vers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mail and CompuServe support.  The Registered version of Rea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ore than 2,500 book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My Little Realm's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Summary of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re encourages kids to read and helps you and your children fi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For young readers ages 1 to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th Article about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children are having trouble finding new books/author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fers hundreds of books for young people from 1 to 18. 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y classics offered by school teachers in their "suggest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".  These books can be read just for fun.  And when reading is fun,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more ... the ultimate whole goal of Rea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