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Read More program is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sociation of Shareware Professionals (ASP).  ASP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Read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Has descriptive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ADMORE.EXE    Is the Read Mor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EADMORE.TXT    Is the Read Mo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READMORE.QKY    Is the Read More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Read More without putting i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so by making the floppy disk driv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r current drive and typing the word READMOR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The data files created using this technique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Read More either to your hard disk 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 (using PAK, LHARC, PKUNZIP),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My Little Realm's Read Mo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name to expand it.  For example, for Read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anding filename is MLRRM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RM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Read More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Read More, change to the drive/director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s and type the word READMORE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