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38 S. Sinclai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t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pley, Florida     32428-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SOMETHING TO S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O MATTER WHO YOU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 application software is developed on IBM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0% IBM compatible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ON'T ADVERTISE MUCH, BUT YOU D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