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Form for Big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and your young "users" have enjoyed your vis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randon's Big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enclose $20.00 registration fee.  If you purcha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from a rack display, then please deduct the c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-- up to $5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order the new GRIFFIN'S TOYBOX for $20.  The brand-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YBOX offers 26 fun and educational games for your young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 always, you can customize the word lis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OFFER!  Receive both the current Brandon's Big Lunch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ffin's Toybox for only $30 -- save $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ffer is good for as many copies as you need -- purchas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gifts for family, friends, or sch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turn, you'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A copy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A printed, bou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Notices and specials on n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family, home, and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3 months of FRE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A free introductory membership to Compuser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 $15.00 valu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il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ey 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 O. Box 8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ton Rouge, La. 70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X/VISA/MC?  Call 1-800-847-0309 or 1-502-228-449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need:  Brandon's Big Lunchbox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iffin's Toybox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shall I ship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, Zip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any suggestion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