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provides information for BBS SYSOP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, Disk Vendors, and Computer Clubs,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organizations which wish to distribute the BI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who wish to distribute the BIBLOGI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, Shareware Distributors,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, User Groups or other organization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package to their disk library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exclusive copyright holder for BIBLOGIC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, Biblogic Computer Services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Approved Vendors or BBS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by given permission to distribute the BIBLOGI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explicit notification to Biblog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SP member vendors or BBSs must me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listed here. IN ADDITION THEY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COMPUTER SERVICES IN WRITING WITHIN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OF COMMENCEMENT OF DISTRIBUTION.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Name &amp; address of organization distributing BI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elephone &amp; Fax number (if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Version number of BIBLOGI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ype of distribution (Disk, Disk set, 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Distribution fee to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signed statement that the distributor is "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y with the license conditions and restric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in the document VENDOR.DOC supplied by BI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(including all related program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iles, and demonstration files)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in any way other than a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. The BIBLOGIC package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ackage, other than as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part of the BIBLOG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, are acceptable. The addition of a small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compressed file or a short message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the file is decompressed is also accep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thods of promoting your BBS or services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ovided that the program and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unmodified and complete. For BBS distribu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package (as described in the PACKING.LST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demonstration program may be pos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without the remainder of the package,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cipient is given equal access to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. A distribution fee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the diskette, shipping and handling. Such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not exceed a total of US$18.00 in the U.S. and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$2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prior written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pproved Vendors who wish to distribute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s part of a collection or a CD-ROM package ma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 as part of a collection or a CD-ROM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obtain authorization from Stephen Champion,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 PRIOR TO COMMENCEMENT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ny of our programs to a col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heck the release date of the version you hav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distribute the BIBLOGIC packag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by given permission to distribute the BIBLOGIC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ventory of old (out of date) disks.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PRINTED MANUAL, OUTDAT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manual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list any of our products in advertize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FREE SOFTWARE".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 prohib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outdated versions of the BIBLOGIC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ritten permission.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LEAS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U.S. Govern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Stephen Champion,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, PO Box 1424, Thousand Oaks, Californi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358-0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BBS UPDA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policy of Biblogic Computer services to keep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Vendors and BBSs up-to-date using the ASP Offi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ASP vendors and BBSs may obtain update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. To obtain a copy from u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$7.00 to us to help cover the cost of di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. You will receive the latest copy of BIBLOGIC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will be placed on our mailing list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of updates to the program, which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a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FO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sistency and to help users locate the file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monstration program and main program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rchive files, please use the following names (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osted). The files shall only be split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1.ZIP   Demo program and main program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2.ZIP   Main program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.ZIP    Complete BIBLOGIC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compressed using some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, then please use the name "FileName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Y, BIBLIOGRAPHIC, LIBRARY, REFERENCE,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, CITATION, WRITING, COLLEGE,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ing add-ons, Writing tools, Research to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, College/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ic data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bibliographic database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/writing tool which allows the user to 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and print bibliographic inform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. The program can generate selected referenc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styles to satisfy the requirements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bodies. It also allows users to organiz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notes on references. The comment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may then be selectively combin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or further word-processing. BIBLOGIC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-processors. Hardware: IBM-PC running DOS 2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etter, 640k memory, Hard Disk. Cost of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bibliographic database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/writing tool which allows the user to 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and print bibliographic inform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. The program can generate selected referenc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styles to satisfy the requirements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bodies. It also allows users to organiz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notes on references. The comment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may then be selectively combin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or further word-processing. BIBLOGIC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initially written to meet the needs of Ph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didates who found that existing programs fell sh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quirements. Since the first vers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leased, it has been refined to incorporat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from its users. The program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universities, hospitals and government depart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searchers in a wide range of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: IBM-PC running DOS 2.11 or better, 640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egistration: 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BIBLOGIC and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. The cost of registration is US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copy, you will receive the r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via fax or mail. You will also be abl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-cost updates, and you will be able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 which is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SERVE YOU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regarding the BIBLOGIC package. Thank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erated by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contact us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or suggestions. We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4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, 91358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information for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distribut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