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0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DIR4.ZIP - double-column non-scrolling directory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s new files, flags system, hidden and read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shows the "dead" space on disk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0.ZIP - address and telephone number filer, and label maker.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ersonal databases or for small clubs etc.  Idea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EINF6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VIEW2.ZIP - file viewer for WordPerfect 4.2 and above, ASCII and Word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dows); includes text search, printing full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.ZIP - quick and dirty mortgage calculator, American and Canadian sty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.ZIP - home inventory list program - keep track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lly w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