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TOLERANC.EXE...Version 890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UPRBOUND.EXE...Version 890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Statistics Committee of the QA Section of the PM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Bob Obenchain, Manager, Nonclinical Statistic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Glaxo Inc., MIS Scientific Comput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MA = Pharmaceutical Manufactur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.EXE (CGA graphics) and UPRBOUND.EXE compute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hat a distribution-free "tolerance interval" (range betwee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a random sample) will include specified perce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opulation.  Pop-Up Help Menu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