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roximate magnetic compass corrections for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an east correction, subtract a west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0         Kentucky        1W       North Dakota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24E        Louisiana       4E       Ohio             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12E        Maine          22W       Oklahoma    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4E        Maryland       10W       Oregon          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15E        Massachusetts  17W       Pensylvania     10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12E        Michigan        5W       Rhode Island    1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15W        Minnesota       4E       South Carolina   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12W        Mississippi     3E       South Dakota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        10W        Missouri        4E       Tennessee        1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0         Montana        16E       Texas     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2W        Nebraska        9E       Utah          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9E        Nevada         15E       Vermont         17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17E        New Hampshire  18W       Virginia         8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0         New Jersey     13W       Washington      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2W        New Mexico     11E       West Virginia    7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 4E        New York       12W       Wisconsi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7E        North Carolina  7W       Wyoming         11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