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ubesheet Helper v1.5   Evaluation Copy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A Tubesheet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tford, N.J. 0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9) 384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-----------------------------------------------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 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---------------------------------------------------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-------------------------------------------------------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----------------------------------------------------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s ---------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-----------------------------------------------------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Tubesheet Helper --------------------------------(7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Importing ----------------------------------------------------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----------------------------------------------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2 by CADsultants, All rights reserved.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may be reproduced, transcribed, copied or reduc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um or machine readable form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This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the software before deciding whether or not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hereby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a maximum of 30 days to try this Demo Version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Because this is an evaluation, it does not give ful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options. At the end of this trial period, The Tub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must be registered, or us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Tubesheet Helper is US $95.00 (*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US $95.00 (*) to CADsultants for one license p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using The Tubesheet Helper.  You may register The Tub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only with CADsultants .  No other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If you are updating from a previous vers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st US $25.00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all registration and updates using eithe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GISTER.FRM text file included in The Tubeshee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version) or a photocopy of the registration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 you will be given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ncluding all the supported options. You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rinted manual and a serial-numb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New Jersey State residents please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harges are US $5 and US $10 if outsid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ill be send UPS Ground, other shipping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2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 or its contents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addition, CADsultants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o make changes from time to time in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s of CADsultants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for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9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s a trademark of CAD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trademark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is a trademark of Intergrap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A is a trademark of Tubular Exchanger Manufacturer Associ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3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is a PC based program for generating full scal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r Tubesheet layouts in accordance to TEMA. All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ull screen input sheets.  After data has been entered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layout On-Screen, then generate a DXF (Data Ex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XF output can be used to import the Tubesheet lay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D (Computer Aided Design) System for future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All Tubesheets can be created per TEMA B, C, o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Tubesheet data entered via user-friendly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Maximizes number of tubes in a give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Creates Triangular, Rotated Triangular,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Horizontal and Vertical pass partition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Prints layout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Generates DX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4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or 100% Compatible: 286, 386,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: 640k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: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5-1/4" 1.2Mb,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3-1/2" 720k,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: CGA, EGA,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ubesheet Helper Program Disk in Drive 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prompt you for a directo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-out the READ.ME file supplied on your Progra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items not cover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5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your Hard Drive there should b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SYS and AUTOEXEC.BAT. If these files do not exist, t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. If they do exist,  compare them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d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UTOEXEC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[PATH];C:\TS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H] is the existing path setting, and C:\TSHELP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installed The Tubesheet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6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 is easily learned after using it a couple of tim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to load TSH,  this is done by entering T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irectory (C:\TSHELPER).  TSH data input consists of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move about each input field sequentially. 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field by pressing the arrow up or arrow down keys. 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entering new value over top of old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7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1991  CADsultants - CAD/Computer Consultant      Pg 9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besheet Helper v1.5  Demo Version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wnership of The Tubesheet Helper v1.5,  pri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form.  Include a check or money order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.00 (*) to CADsultants for one license per CPU concurren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heet Helper.  You may register The Tubesheet Helper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sultants. No other registrations will be recognized. If you are up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previous version, registration will only cost US $25.00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ford, NJ 0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 Providence: __________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) _________________________ Dat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Software/Version/Machine typ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Tubesheet Helper v1.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Upgrade from Version __   -- Serial Numb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User Group - Group Name ________________________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Software BBS - BBS Name ________________________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CompuServe GO ___________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 CADsultants - CAD/Computer Consultant      Pg 10 of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