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Sampling Strategy Simula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SamStrat.EXE...Version 930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 Quality Assurance Training Tool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atistics Committee of the QA Section of the P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Bob Obenchain, CompuServe User [72007,467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5261 Woodfield Drive North, Carmel, IN 4603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Strat.EXE is a simulation module that treats the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(K1,K2) Game" of Deming(1983) and Burke, Davis and Kaminsky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true nonconformance rate can vary between stat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    Files related to the Sampling Strategy Si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Strat.EXE ...Main 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Strat.DOC ...This ASCII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Strat.C   ...C-language source code for SamSt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Introduction to Deming's (K1,K2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nvocation of SamStrat.EXE and Use of the Menu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i) Numer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v) Literature References and Softwar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parameters used by the Sampling Strategy Si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K1 = Per Unit Cost of Insp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K2 = Per Unit Cost of Rewor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Pmin = Minimum Nonconformance 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Pmax = Maximum Nonconformance 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min = Pmax, the true nonconformance rate is S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said to be "in a state of statistical control."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ircumstances, Mood(1943) showed that there is no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nonconformance rates observed in random samp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conformance rate in the remainder of that same lo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ing(1983) argued that minimum expected cost is always ach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 by either 100% inspection or Zero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min = Pmax &lt; K1/K2, Zero Inspection is optimal; when Pm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x &gt; K1/K2, 100% Inspection is optimal.  When Pmin = Pm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/K2, all three methods have the same expected cos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Acceptance Sampling methods are of no advantage i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when the nonconformance rat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min &lt; Pmax, SamStrat allows the true nonconformance rate to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 SINUSOIDAL PATTERN for consecutive lots, were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ts with nonconformance rates strictly &gt; Pmin and &lt; Pmax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value of the "cycle" parameter.  In cases like this [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K1/K2 is approximately the average nonconformance 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min+Pmax)/2], Sampling Inspection can be more cost effectiv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than either 100% Inspection of Zero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maximum speed, accuracy, and MS-DOS portability, SamStr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ompiled using Microsoft C/C++ version 7.00.  For uni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-random number generation, SamStrat includes implement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32-bit and 16-bit L'Ecuyer(1988) algorithms.  A "bucke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32-bit numbers is randomly sampled using the 16-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, limits, and defaults used in SamStr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                        Minimum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Brief Explanation          Value   Value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  ------------------------ 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in      Min Fraction Nonconform     0.01    0.10    P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ax      Max Fraction Nonconform     Pmin    0.40    0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le     Lots between Pmax &amp; Pmin       0      24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1        Unit Cost of Inspection     0.01       2   5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        Unit Cost of Rework         0.01       8  50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=lotsiz  Number items in a Lot         10      20    5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=samsiz  Number of items in Sample      1       5     N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=accept  Sampling acceptance number     0       1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um      Random Number SEED Value       0       0*  32767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cs   Maximum Total No. of Reps.    50     500 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e: idum = 0 causes SamStrat.EXE to use your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 to generate each start-up seed value; different runs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) of SamStrat.EXE usually start out (and progress) diffe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.  A positive value (1&lt;=idum&lt;=32767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(or reset) of SamStrat.EXE to start at the exact same poin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eudo-random sequence; "final" cumulative results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 only upon how long the user waits before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terminate SamStr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SamStra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up the Sampling Strategy Simulator, ENTE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Strat at your MS-DOS (&gt;)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Prompt&gt; samst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 will then appear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3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SAMSTRAT.EXE...Version 930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****   Determine Optimal Sampling Strategies   ****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A Quality Assurance Training Tool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tatistics Committee of the QA Section of the PMA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ob Obenchain, CompuServe User [72007,467]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Press a key to SET Simulation Scenario Parameters...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t colon Prompts : ...simply press ENTER to get the [default]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filename to save Output [SAMSTRAT.OUT] :   &lt;---take default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SamStrat Output file is to be: SAMSTRAT.ou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MINIMUM Fraction Nonconforming for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ny LOT ? (min=0.01;max=0.50) [0.10] :             &lt;---take default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inimum Fraction Nonconforming = 0.10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MAXIMUM Fraction Nonconforming for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ny LOT ? (min=0.01;max=0.50) [0.40] :             &lt;---take default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aximum Fraction Nonconforming = 0.40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raction Nonconforming will cycle UP and DOWN between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max = 0.40 and Pmin = 0.10 following a regular,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inusoidal pattern.  How many LOTS will be produced between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uccessive Pmin and Pmax rates ? (min=0;max=49) [24] : &lt;---take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ots per Sinusoidal Cycle = 25.                           default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4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cost, K1, of inspecting on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nit ? (min=0.01;max=50) [ 2.00] :                 &lt;---take default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nit Cost of Inspection, K1 =  2.00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cost, K2, of reworking on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onconforming unit ? (min=0.01;max=500) [  8.00] : &lt;---take default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nit Cost of Rework, K2 =   8.00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lot size, N ?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min=10;max=5000) [  20] :                         &lt;---take default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items in a lot, N =     20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sample size, n ?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min=1;max=N-1) [   5] :                           &lt;---take default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items in a sample, n =    5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accept number, c 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min=0;max=n-1) [   1] :                           &lt;---take default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ing acceptance number, c =    1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put Simulation Start-up Seed ( 0 means use your Clock ): &lt;---tak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quivalent Start-Up Seed = -28262.                        0 defaul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Press a Key to Continue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first view the SamStrat HELP screen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</w:t>
      </w:r>
      <w:r>
        <w:rPr/>
        <w:t>Main Menu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H = display HELP screen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D = Define Sampling Scenario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S = Simulate Strategy Costs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X = eXit SamStrat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choice --&gt; H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5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SamStrat HELP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elcome to the SamStrat Simulation..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e object of the simulation is to determine which of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ree strategies (NO inspection, 100% inspection,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or SAMPLING inspection) yields minimum average cost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for a given set of quality scenario parameters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You must first specify maximum and minimum values for the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for fraction nonconforming, P.  When Pmax = Pmin, fraction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nonconforming is then STABLE.  In this situation, Deming has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hown that either NO inspection or 100% inspection is best.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hen Pmax &gt; Pmin, SamStrat will allow P to vary up and down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following a sinusoidal pattern for consecutive lots.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Among the other parameter settings you must specify are: the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ost, K1, of inspecting a single unit and the cost, K2, of    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eworking a nonconforming unit that had already been assembled �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or shipped.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 us run the simulation for all of the above default values!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</w:t>
      </w:r>
      <w:r>
        <w:rPr/>
        <w:t>Main Menu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H = display HELP screen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D = Define Sampling Scenario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S = Simulate Strategy Costs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X = eXit SamStrat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choice --&gt; S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6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ampling Simulation 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elcome to the SAMSTRAT Simulation..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lease respond to the following prompts for Information.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How many Monte-Carlo Replications do you wish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o evaluate ? (nin=50,max=500) [500] :      &lt;---take default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Now performing 500 replications...              here too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ress a Key to Stop Simulating.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eplication Number = 63 &lt;---this counter shows how many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</w:t>
      </w:r>
      <w:r>
        <w:rPr/>
        <w:t>replications have been performed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ither the 500 replications are completed or els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s a key, summary statistics will be listed for all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trategie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ampling Simulation 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������������ </w:t>
      </w:r>
      <w:r>
        <w:rPr/>
        <w:t>SamStrat Res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For the 100% Sorting Strategy...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Maximum Observed Cost =    94.00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Average Observed Cost =    54.30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Minimum Observed Cost =    40.00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Average Expected Cost =    54.43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For the Sampling Strategy...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Maximum Observed Cost =   162.00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Average Observed Cost =    52.32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Minimum Observed Cost =    10.00      Sampling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Average Expected Cost =    51.76  &lt;---is best on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For the Zero Inspection Strategy...           average here.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Maximum Observed Cost =   216.00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Average Observed Cost =    57.22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Minimum Observed Cost =     0.00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Average Expected Cost =    57.73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        </w:t>
      </w:r>
      <w:r>
        <w:rPr/>
        <w:t>Press a Key to Display Histograms..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ͺ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amStrat draws 13-cell histograms of the costs incurred und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primary strategies and also lists the cost standard deviation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7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ampling Simulation 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������������ </w:t>
      </w:r>
      <w:r>
        <w:rPr/>
        <w:t>SamStrat Res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LowLimit Freq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-------- --- ---------------------------------------------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94.00   1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89.50   1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85.00   0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80.50   2 *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76.00  13 ******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71.50  12 ******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67.00  34 *****************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62.50  42 *********************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58.00  72 *******************************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53.50  66 ****************************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49.00  72 *******************************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44.50  87 ***************************************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40.00  98 *********************************************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-------- --- ---------------------------------------------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LowLimit Freq       Press a Key..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Observed Standard Deviation =      9.87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ͺ    Costs of 100% Sort...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ampling Simulation 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������������ </w:t>
      </w:r>
      <w:r>
        <w:rPr/>
        <w:t>SamStrat Res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LowLimit Freq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-------- --- ---------------------------------------------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216.00   1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98.00   1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80.00   0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62.00   2 *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44.00  13 ******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26.00  12 ******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08.00  34 *****************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90.00  42 *********************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72.00  72 *******************************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54.00  66 ****************************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36.00  72 *******************************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18.00  87 ***************************************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</w:t>
      </w:r>
      <w:r>
        <w:rPr/>
        <w:t>0.00  98 *********************************************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-------- --- ---------------------------------------------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LowLimit Freq       Press a Key..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Observed Standard Deviation =     39.50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ͺ    Costs of Zero Inspection...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8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ampling Simulation 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������������ </w:t>
      </w:r>
      <w:r>
        <w:rPr/>
        <w:t>SamStrat Res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LowLimit Freq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-------- --- ---------------------------------------------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62.00   1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49.33   1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36.67   2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24.00   3 *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</w:t>
      </w:r>
      <w:r>
        <w:rPr/>
        <w:t>111.33   6 **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98.67  13 *****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86.00  14 *****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73.33  38 ***************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60.67  97 **********************************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48.00 123 *********************************************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35.33  61 ************************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22.67  72 **************************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</w:t>
      </w:r>
      <w:r>
        <w:rPr/>
        <w:t>10.00  69 **************************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-------- --- ---------------------------------------------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LowLimit Freq       Press a Key..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Observed Standard Deviation =     25.53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ͺ    Costs of Acceptance Sampling...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amStrat draws three high-resolution graphic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look like control charts for nonconformance rates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r in the remainder of the lot.  But these charts also show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) how, if any, the true nonconformance rate varies from lot to l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limit in these charts is zero, while the upper limit i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P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plot shows the nonconformance rates for the sampl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f the lot plotted against each other.  Here, many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ill plot on top of each other, so successive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with lines to give some indication of their multipli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9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ampling Simulation 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������������ </w:t>
      </w:r>
      <w:r>
        <w:rPr/>
        <w:t>SamStrat Res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The VGA screens will show charts of nonconformance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rates in the sample or in the remainder of the lot,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along with the true nonconformance rate.  And the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last plot shows the sample rate on the horizontal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axis versus the remainder rate on the vertical axis.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SCREEN DUMPS to slave parallel PRINTERS on LPT1: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</w:t>
      </w:r>
      <w:r>
        <w:rPr/>
        <w:t>Press the L key or F10 for HP Laser/Desk Jet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</w:t>
      </w:r>
      <w:r>
        <w:rPr/>
        <w:t>Press the G key or F09 for IBM graphics dot matrix.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</w:t>
      </w:r>
      <w:r>
        <w:rPr/>
        <w:t>Press the E key or F08 for Epson FX, JX or LQ.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ͺ   Press a Key to initiate Graphics..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SamStrat calculates the sample correlation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 rates for the sample and the remainder of the l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rrelation is usually quite small when Pmin=Pmax, of cou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ere it was quite large!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ampling Simulation 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������������ </w:t>
      </w:r>
      <w:r>
        <w:rPr/>
        <w:t>SamStrat Res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Average Sample Nonconformance Rate = 0.2428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Average Remainder Nonconformance Rate = 0.2495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</w:t>
      </w:r>
      <w:r>
        <w:rPr/>
        <w:t>Sample/Remainder Nonconformance Correlation = 0.3637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ͺ           Press a Key to Continue..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of SamStrat may now made additional simulation run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et of ( K1, K2, Pmin, Pmax, etc. ) parameters using th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n the Main Menu.  Or he/she may change parameters with the "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Here, we simply illustrate exiting from SamStra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X" key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10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Strat Simulator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</w:t>
      </w:r>
      <w:r>
        <w:rPr/>
        <w:t>Main Menu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H = display HELP screen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D = Define Sampling Scenario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S = Simulate Strategy Costs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X = eXit SamStrat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choice --&gt; X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STRAT created an output file named: SAMSTRA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SAMSTRAT.out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f the SAMSTRAT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ke, Davis and Kaminsky(1993) illustrate two scenarios with Pmin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ax = 0.25 in their Table 1 and Figures 1 through 4.  In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ses, N = 20, n = 5, and c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K1 = $1 and K2 = $10, inspection is inexpensive relat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ork in the sense that K1/K2 = 0.10 is less than P = 0.2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% inspection has lowest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% Sorting Strategy...     Avg Observed Cost =    26.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cted Cost =    26.67  &lt;&lt;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Strategy...         Avg Observed Cost =    33.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cted Cost =    3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nspection Strategy...  Avg Observed Cost =    66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cted Cost =    66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/Remainder Nonconformance Correlation = 0.0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K1 = $5 and K2 = $10, inspection is expensive relat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ork in the sense that K1/K2 = 0.50 is greater than P = 0.2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nspection has lowest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% Sorting Strategy...     Avg Observed Cost =   133.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cted Cost =   133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Strategy...         Avg Observed Cost =   122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cted Cost =   124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nspection Strategy...  Avg Observed Cost =    67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ected Cost =    66.67  &lt;&lt;B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11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/Remainder Nonconformance Correlation = 0.0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Strat default values of Pmin = 0.10 and Pmax = 0.4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value of P will again be Pavg = 0.25.  As a res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 things tend to happen when K1/K2 is also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, zero inspection will dominate 100% inspection when 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ts 0.25 average, and 100% inspection will dominate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ion when P is above its 0.25 aver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, sampling inspection does well on average in these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ly beca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nonconformances ar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mallish sample (and inspection stops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is relatively sma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ro inspection is favor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nonconformances ar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mallish sample (and inspection continues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is relatively lar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% inspection is fav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hen K1 = $2, K2 = $8 and c = 1, we h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% Sorting Strategy...    Avg Observed Cost =    53.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g Expected Cost =    54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Strategy...        Avg Observed Cost =    5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g Expected Cost =    51.83  &lt;&lt;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nspection Strategy... Avg Observed Cost =    55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g Expected Cost =    57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ke, R. J., Davis, D. D., and Kaminsky, F. C. (1993).  "The ( K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 ) Game."  Quality Progress (February) 49-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ing, W. E. (1983).  Out of Crisis.  (Chapter 15: Plan for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Total Cost of Incoming Materials and Final Produc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for Advanced Engineering Study, MIT Press, 407-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cuyer, P. (1988).  "Efficient and Portable Combined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ors."  Communications of the ACM 31, 742-749,77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ing Strategy Simulator [ver.9304]               Page 1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d, A. M. (1943).  "On the Dependence of Sampling Inspection Pl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Population Distributions."  Annals of Mathema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 14, 415-4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adakis, E. P. (1985).  "The Deming Inspection Criter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Zero or 100 Percent Inspection."  Journal of 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logy 17, 121-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. H., Flannery, B. P., Teukolsky, S.A., and Vetterling, W. 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988). "Numerical Recipes in C: The Art of Scient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ing."  [especially Chapter 7:  Random Number Generation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bridge University Press. { Source Code Disk:  Copyright 19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Numerical Recipes Software, P.O.Box 243, 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lling, E. G. (1982).  Acceptance Sampling in Quality Control.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rk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deman, S. B. (1986).  "The Legitimate Role of Inspection in Mod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C."  The American Statistician 40, 325-3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Strat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304 ...Original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End of SamStrat.DOC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