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T 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y Tracing Anim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"shar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AG is a program to facilitate the generation of ray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s.   RTAG  is not a ray tracing program; ra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s you to generate the appropriate position of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produce  an  animation  using the ray tracing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.  RTAG compiles a programming language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imation  generation.    This  programming 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 C  and  contains  full  arithmetic 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al  control,  looping,  and  a  rich set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ncluding spline path generation.  The  outp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AG  is  a  set  of files that can be used with ra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such as POV-Ray, or other ray tracers,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mage  for  each frame.  It also produc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AT file to render the sequence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quirements: IBM PC compatible  computer  with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512KB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AG is  a  shareware  program.  Users are granted a 30 day tr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used beyond the trial period a registration fee must b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 author.   The registration fee is $20 for shipments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$25 for shipments outside of the USA. Registered users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 version of the program, a laser-printed, bound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onths of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 welcome  to  make copies of this program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or post this program on bulletin boards or distribute  i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catalog  services  provided  the  entire  RTAG  distribu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its original, unmodified form.  A distribution fe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 for  the  cost  of  the  diskette  (or  CD ROM)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.  However, RTAG may not be sold, or incorporated 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that  is  sold, without the permission of Phillip H. Sher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are encouraged to contact the author to get  the  m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RTA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