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 T 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y Tracing Anim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AG  is  a  program  to  facilitate  the generation of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d animations.  RTAG is  not  a  ray  tracing 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,   it   enables  you  to  generat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objects to produce an animation using  the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ing   program   of   your   choice.   RTAG  compil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language  designed  for  animation 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 programming   language   contains   full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, conditional control, looping, I/O, and a 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of library functions including spline path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of RTAG is a set of files that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 ray  tracing  programs such as POV-Ray, or other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rs, to produce an image fo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Ray Tracing Driver Files 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Files Produced by RTAG 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Auxiliary Programs 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unning RTAG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Command Line Options 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The RTAG Animation Control File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Arithmetic and Logical Expressions 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1 Numeric Constants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2 Built-in Constant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Built in Functions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1 Notes on the SPLINE and LINEAR Functions 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Animation Control Language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Comments 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Basic Statement Syntax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Declaration of Variables (The VAR Statatement) 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Output File Declarations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Assignment Statement 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IF Statement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WHILE Statement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DO Statement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FOR Statement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BREAK Statement 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CONTINUE Statement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STOP Statement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WRITE Statements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SUBCHAR Statement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NEXTFRAME Statement 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EPILOG Statement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Self-continuing Batch Files 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Auxiliary Data Files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8.1 Opening a File for Reading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8.2 Creating an Output File 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8.3 Closing an Auxiliary File 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8.4 Reading from an Auxiliary File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8.5 Writing to an Auxiliary File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Notes About The System Variables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nimation And Time Control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Example Animations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Use And Distribution of RTAG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Disclaimer 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Other Software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Mathplot -- Mathematical Function Plotting Program 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Nonlin -- Linear &amp; Nonlinear Statistical Regression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TSX-32 -- Multi-User Operating System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oftware Order Form 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imation is  composed  of  a  sequence  of  individual  i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"frames,"  which are displayed rapidly to give the il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otion.  Anyone who sets out to create an  animation  must  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wo  design  issues:  (1)  the  generation of the basic sc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bjects, colors, lights, etc.), and (2) the changing  posi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bjects  between  frames.  RTAG deals with the second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s -- object motion.  The first issue, basic scene  desig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ing,  is carred out by the ray tracing program of your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OV-Ray, Polyray, BO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 reads an animation control file that you create and 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r more files that automate the rendering of individual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struction of  the  animation  sequence.   The 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 is the focu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  implements  an animation language with a syntax similar to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simple in comparison to full featured languages such as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ascal,  the  RTAG  language is far from trivial.  It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arithmetic and logical expressions, control  statements  (IF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 statement  (FOR,  WHILE,  and  DO),  a  rich  set  of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(trig, log, roots,  spline,  etc.),  and  statement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commands  to  the  output  files  which  will  be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 frames.  Using  the  RTAG  language  you  can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stic  simulations of physical processes such as acceler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ing objects, and interactions between objects.  RTAG  also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s a general purpose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Ray Tracing Driv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c  purpose of RTAG is to produce a set of files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ray tracing programs such as POV-Ray,  Polyray,  Vivid,  BO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other  ray  tracers  to generate the sequence of frames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ay tracers accept some  sort  of  scene  description  fi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you  specify  the  position  of  objects,  colors, tex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 angle, etc.  With rare exeception, one run of a  ray  tra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one  scene  description produces one image file. 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n animation you must run the  ray  tracer  once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and  vary  the position of the objects and/or camera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s to produce the illusion of  motion.   This  means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   description   file   must  be  different  for  each 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all good ray tracers provide a facility for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r more external files while processing the scene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POV-Ray this is  accomplished  with  the  "#inclu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Other  tracers  have  similar  statements. 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 you can have a common scene  description  file  and 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the commands to describe the positions of moving object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file  that  is  included  in  the  scene. 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is simple POV-Ray scene descri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colors.in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shapes.in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move.in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&lt;.5 1 -22&gt; direction &lt;0 0 1.5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&lt;0 1 0&gt; right &lt;1.33 0 0&gt; look_at &lt;0 4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{ light_source { &lt;6 15 -4&gt; color White}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e { &lt;xpos ypos 0&gt; .5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ure { color red .9 green 0 blue .1 ambient .8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cene  has  a camera, a single light source, and a bal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f the ball is specified as "&lt;xpos ypos 0&gt;" but not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os  and  ypos are not defined in the file.  Rather,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os and ypos are defined in a separate file named "move.inc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included  in this scene.  Typical statements in move.inc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clare xpos =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clare ypos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imulate motion  of  the  ball  you  would  prepare  a 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.inc  file for each frame with slightly altered values for x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pos.  Since there will be an  include  file  for  each  fr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are  typically  given names containing the frame number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"MOVE001.INC", "MOVE002.INC", etc.  A primary  purpose  of  R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automate the generation of these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 to  a  scene  description file and a separate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each frame, you also need a DOS batch file  to  ca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 tracing program to be run for each frame.  RTAG also help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frame, the batch file will  contain  commands  to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operations:  (1)  make the appropriate includ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 include  file  for  the  next  image  generation;  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e ray tracing program which will generate an image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frame-dependent  data  in  the  current   include   file;   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commands  to delete intermediate files or pack 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 files.  Typical commands written to the batch file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OVE001.INC MOVE.I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VRAY +iMOVE.POV +oMOVE.T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 than  having  RTAG produce a separate include fil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(which can end up being a lot of files), it is also 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write  commands  to the batch file to cause the include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 just before it is needed by  the  ray  tracing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this,  use  the  DOS  ECHO command with the "&gt;"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to  create  the  file  and  the  "&gt;&gt;"  operator  to 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commands  to  the file.  The following is an ex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create an include  file  named  MOVE.INC,  writ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to it, and then call POV-Ray to render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#declare xpos = 2.5 &gt; move.i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#declare ypos = 8.6 &gt;&gt; move.i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VRAY +iMOVE.POV +oMOV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the  "&gt;"  redirection operator creates a new file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with the first ECHO command  for  each  fram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gt;&gt;"  redirection  operator  appends  to  the  end  of a file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for additional ECHO commands for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mmarize, there are two methods for producing the includ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frame: (1) have RTAG generate a separate file with a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hat is copied (or renamed) to the name used by  the  #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;  or  (2) use ECHO commands in the batch file to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 file just before invoking the ray tracing  program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Files Produced by 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files  --  If  you  wish  to have RTAG generate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file for each frame, you must use an OFILE  comma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  the  file name.  The name must include one or more '#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hich are replaced by the frame number  to  gen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actual   include  file  name.   The  NEXTFRAME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s the frame number and opens  the  next  includ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created.   OWRITE commands are used to writ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urrently open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reate the include file by writing ECHO commands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 file,  then  you  will  NOT  use  the  OFILE  and O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which cause RTAG  to  generate  a  separate 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each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  --  This  is  a  DOS  batch (.BAT)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o perform the following operations for each fr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make the appropriate include file the current includ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 next  image  generation  (or generate the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xecute the ray tracing  program  which  will  generat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 based on frame-dependent data in the current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dditional commands to delete intermediate  files  or  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 the  frame  files.  Use BWRITE statement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  to  write  to  the  batch  file.   The  B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 declares  the name of the batch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ot  created  unless  you  use  the  BFILE  and  B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xiliary  files -- RTAG includes statements for opening, crea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from, and writing to auxiliary files.  Auxiliary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can  be  used  to  transfer  animation  data  from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to RTAG.  One use of an auxiliary output  file  i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 the  names of the generated targa or GIF files so th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program such as DTA can read this file to  deter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files to string together in the final ani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 file  --  This  file  has  the  same name as the ani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file but an extension of ".LST".  It contains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displayed  by  RTAG  on  the screen during an ani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ion run.  You  can  use  PRINT  statements  withi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file  to  write  output  to the screen and the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Auxiliar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 is one component in the set of programs needed to produc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n  animation.   In  addition  to  RTAG  you will ne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racing Program -- There  are  several  excellent  ray  tr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 available  as  freeware or shareware.  Three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which I am familiar are POV-Ray (freeware) by  Drew  W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POV team (CompuServe 73767,1244); Polyray (sharew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lexander R.  Enzmann (CompuServe 70323,2461);  and  BOB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istopher  Watkins,  Stephen  Coy,  and Mark Finlay (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xcellent book "Photorealism and Ray Tracing in 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generator -- Most ray tracing  programs  output  "targa"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contain  higher  resolution  images  than usuall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These targa files must be  converted  into  GIF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image  formats  before  they can be displayed.  One 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ware program  for  doing  this  is  Piclab  by  Lee  Dani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cker and the Stone Soup Group (CompuServe 73407,20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  viewer  -- When designing a scene you will need a progra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TGA or GIF file for  an  individual  fram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ation.   There  are  many programs available to do this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r shareware choice is  CSHOW  by  Bob  Berry  (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6555,1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 sequencer  -- Once the individual frame image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, they must be combined into a single  file  that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displayed  rapidly.   A  shareware  program which I us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TA by David K.  Mason  (CompuServe  76546,1321).   D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  the  targa  or  GIF files produced by the ray tracer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 .FLI (flick)  file  that  can  be  displayed  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 display  --  This  program  reads the finished ani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nd displays it  on  your  screen.   A  popular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for  displaying  .FLI  files  is PLAY.EXE by Trilo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mpuServe 72330,32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programs,  and  many  others  related  to  ray  trac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,  are  available  in  the  libraries  of  the 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DEV forum.  This  is  also  an  excellent  place  for  po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r getting help regarding ray tracing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bulletin  boards  which specialize in graphics developmen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  Can  Call  Me   Ray,"   708-358-5611;   and   "The  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," 510-524-27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create an RTAG control file, you can use RTAG to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e it by issuing a DOS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AG control_file [option1] [option2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control_file" is the name of the control file.  If  no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specified, ".RTA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the  control  file  name  you  may  specify 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.  If more than one option is  provided,  they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 separated   by  spaces.   The  option  letters  are  not 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.  Values specified with  command  line  options 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values specifi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=file  --  Specifies  the name of the batch file.  The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can also be specified using  a  BFILE  statement  i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file.  The default extension is "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=number  --  Specifies the first frame that is to produce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generated  with  the  BWRITE  and  OWRITE  function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  for  frames prior to this number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=number -- Specifies the last frame that is  to  produce 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generated  with  the  BWRITE  and  OWRITE  function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 for frames following this number.  By default,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last frame (i.e., all frames are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--  Specifies  that no output is to be written to the batc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files.  This  is  useful  when  you  are  debugg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ation  control  file and want to test it without gen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files.   Output  generated  by  PRINTF  and 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lways is written, even if this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=file  --  Specifies  the  name  of  the  include files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run.  Include file names  must  include  the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###'  (1  to  5 '#' characters) which is replaced by the 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The output file names can  also  be  specified  b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ILE  statement  in  your control file.  The 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".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Running RTAG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-- Causes the entire control file to be  listed  on  the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written to the listing file.  Normally only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generated by PRINTF statemen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=number -- Specifies the number of  steps  between  frames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is  to  be  generated.   Output is discarded for fr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step frames if a value other than 1  is 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value  is  1.   If stepping is enabled,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 is  generated  and  then  frames  are  skipped   up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+step.   The  sequence  continues  with subsequent fr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useful  for  producing  an  abbreviated  se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s for evaluation and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--  Specifies  that  each  source  statement i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it is executed.  This is useful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The RTAG Animation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 reads an animation control file that you create, compil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 and executes the resulting program.  The comman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 are formed from the RTAG animation language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 in  the  sections  that follow.  However, before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detailed discussion of the animation  language,  let's 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  simple  example  to  get  a  feeling for the languag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is a complete RTAG command file  which  will  gener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commands  to  move  an  object  on  a spline pat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s through a specified set of x,y,z coordina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Running RTAG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 Simple animation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 Declare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lastframe = 60;      // Generate 60 fr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x,y,z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 Declar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file "move";              // Batch file MOVE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 Begin main animation loop to generate 60 fr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curframe &lt; lastframe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 Begin the next frame (this increments curfr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 Use spline function to compute x,y,z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pline(curframe, 1,-8, 20,0, 40,5, 60,8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spline(curframe, 1,1,  20,5, 40,5, 60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= spline(curframe, 1,0,  20,4, 40,6, 60,1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 Repor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t frame `curframe`, x=`x`, y=`y`, z=`z`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 Write commands to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 These commands create a move.inc includ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write("ECHO #declare xpos = `x` &gt; move.inc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write("ECHO #declare ypos = `y` &gt;&gt; move.inc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write("ECHO #declare zpos = `z` &gt;&gt; move.inc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 Generate command to render the i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write("call render move move`###`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 Write batch command that runs DTA to build the ani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rite("call dta mov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Arithmetic and Logic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power  of  RTAG  comes  from  its  ability  to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  calculations.   This  is  important  for  any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generation,  but  is  especially  critical  for 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 simulations.    This   section   explains  the 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and built in functions that may  be  used  in 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       add 1 to a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     subtract 1 from a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   modu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++"  and "--" operators may be used either immediatel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fter a variable name.  If they are used before  the  na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 or  decrement  is  performed  before  the  valu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in the expression.  If they  are  used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 the  value  of the variable before being modified is us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Running RTAG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and then the increment  or  decrement  takes 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++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b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the  value 4 to x and 3 to y.  At the end of the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a and b have the valu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ssignment operators can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= expression;   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+= expression;   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-= expression;   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*= expression;   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/= expression;   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erators compare two values and produce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f the comparison is true, or 0 if the comparison is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  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   Not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=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=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ogical operato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Logical NOT (negates true and fal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&amp;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wo  other  special  operators:  "[]" (square bracke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enclose subscripts on arrays, and "," (comma) which  is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pecify  left-to-right,  sequential  evaluation  of  a 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precedence,  in  decreasing   order,   is   as  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,  unary  minus,  logical  NOT,  ++ and --, expon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, division  and  modulo,  addition  and  subtr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 (comparison),  logical (AND and OR), assignment, com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1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constants may be written in their natural form (1, 0,  1.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03,  etc.) or in exponential form, n.nnnEppp, where n.nn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value and ppp is the  power  of  ten  by  which  the  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.   For example, the number 1.5E4 is equivalent to 15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umbers are treated as "floating point" values,  regardles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a decimal point is specified or not.  As a convenien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ime values, if a value contains one or more  colons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Running RTAG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 to  the  left  of  the  colon  is  multiplied  by 60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1:00 is equivalent to 60; 1:00:00 is equivalent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2 Built-i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mbolic  name  "PI"  is  equivalent  to  the  value  of   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159...  You may write PI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functions  are  built  into RTAG and may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(x) -- Arc co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(x) -- Arc 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(x) -- Arc tangent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(x) -- Ceiling of x (an equivalent name for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).   Returns  the smallest integer that is at least as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x.  For example, CEIL(1.5)=2; CEIL(4)=4; CEIL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(file) -- Clos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(x) -- Co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T(x) -- Cotangent of x.  (COT(x) = 1/TAN(x)).  Angl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("file name") -- Create  a  new  auxiliary  data  fil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returned  by  this function is a file number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th subsequent WRITE functions.  See the  descrip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iliary file I/O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C(X) -- Cosecant of x.  (CSC(x) = 1/SIN(x)).  Angl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(x)  --  Converts  an  angle,  x,  measured  in  radians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(x) -- x factorial (x!).  The FAC  function  is  computed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AMMA function (FAC(x)=GAMMA(x+1)) so non-integer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(x) -- Floor of x.  Returns the largest integer that  is 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or  equal  to  x.  For example, FLOOR(2.5)=2; FLOOR(4)=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OR(-3.6)=-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Running RTAG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(x) -- Gamma function.  Note, GAMMA(x+1) = x! 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x) -- Ceiling of x (an equivalent name  for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IL).   Returns the smallest integer that is at least as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x.  For example, INT(1.5)=2; INT(4)=4; INT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(t,   t1,x1,   t2,x2,   ...    tn,xn)   --   Perform   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olation  between  a  set  of  points.   If the valu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x1 at some point t1, x2 at t2, etc., this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 the value at some arbitrary point, t, where t f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range  (t1,tn).   The  first  argument  to  the  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is  the  value  t at which the interpolation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.  The remaining arguments  are  (ti,xi)  data  pai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 consider  the function LINEAR(t, 0,0, 1,6, 2,4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fies that when t is 0, the value of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  when  t  is 1, the value is 6, and when t is 2 the valu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If this function is called with  a  t  value  of  0.5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 value  of the function will be 3.  If the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with a t value of 1.5, the returned  value  will  be 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use  expressions  as arguments to this function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he following function invocation is valid:  LINEAR(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time,basex,  starttime+3,midx,  endtime,midx*2)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called with a t value that  is  outside  the 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1,tn)  (i.e.,  beyond either end point), then the nearest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and the second closest point are used to  extrapolat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ecified t value.  See also the description of the SP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(x1,x2) -- x1  modulo  x2.   The  MOD  function  calcula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ing-point  remainder, f, of x1/(i*x2) such that x1=i*x2+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i is an integer; f has the  same  sign  as  x1,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 value  of  f  is  less than the absolute value of x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% operator perform the s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DATA(file) -- This function checks to see if there  is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record  available  in the external file whose fil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pecified as the argument.  If there is a record  avail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returns  the value true (1), if not, it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0).  This function does not  consume  any  data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 you  must  use  the  READ statement to actually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record.   You  can  call  MOREDATA  any  number  of 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disturbing  the  next  record  in  the  file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auxiliary file I/O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(x,mean,std)  --  Normal  probability  distribution  of  x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mean  and  standard  deviation.   X  is  in uni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Running RTAG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("file name") -- Open an existing file for reading. 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 by  this  function  is a file numb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subsequent  READ  functions.   See  the  description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iliary file I/O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A(x)  --  Area  under the normal probability distribution cu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-infinity to x.  (i.e., integral from -infinity  to  x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format"[,expression1,expression2,...])   --   Evalu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(if any) and write the values 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string to the console and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(a,x,b)  -- 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reater than b, the value of the function is  0.   If  x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 than  or  equal  to a and less than or equal to b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function is 1.  In other words, it is  1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 (a,b)  and zero elsewhere.  If you need a fun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zero  in  the  domain  (a,b)  and  1  elsewhere,  us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(x)  -- 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() -- Returns a random value  uniformly  distribu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0  to  1.   You  can  use  the  srand system vari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starting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(file,variable1,variable2,...)  --  Read  one  line  from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file, scan the input line for values, and assig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to the specifi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(x)  --  Rounds  x  to  the  nearest  integer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(1.1)=1; ROUND(1.8)=2; ROUND(-2.8)=-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(x) -- Secant of x.  (SEC(x) = 1/COS(x)).  Angl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(a1,a2,v1,v2)  --  If  a1  is less than a2 t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v1.  If a1 is greater than or  equal  to  a2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(x) -- 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NE(t,  t1,x1,  t2,x2,  ...   tn,xn)  --  Perform a cubic sp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olation between a set of points.  A spline  is  a  smo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(continuous  first  and  second  derivatives) that pa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 set of points.  The SPLINE function  is  very 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nimations  because  it  allows  you  to easily construc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ooth path for the motion of some object (or the came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value of a function is x1 at some point t1,  x2  at  t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,  this  function  determines  the  value at some arbit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t, where t  falls  in  the  range  (t1,tn).   The 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Running RTAG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 to  the  SPLINE  function is the value t at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olation is to be performed.  The remaining argumen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i,xi)  data  pairs.   You can use expressions as argum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.  For example, the following function  inv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  valid:   SPLINE(t,   starttime,basex,   starttime+3,mid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time,midx*2).  If the function is  called  with  a  t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s  outside  the  range  (t1,tn) (i.e., beyond either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), then the value of  the  function  at  the  nearest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 and  the slope of the function at that point ar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polate in a linear fashion to the specified t value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he description of the LINE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(a,x)  -- Step function.  If x is less than a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0.  If x is greater than or equal to a, 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function is 1.  If you need a function which is 1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ertain  value  and  then  0  beyond  that  value,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 -- Tangent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file,"format"[,expression1,expression2,...])  -- Evalu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(if any) and write the values 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 string  to  auxiliary output file whose fil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pecified as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1 Notes on the SPLINE and LINE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 includes two library functions for  performing  interpol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 and  SPLINE.   If you have two pairs of values, (t1,x1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2,x2), these functions determine the value of x that  corresp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ome  value  of t between t1 and t2.  If you have more tha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, the function determines the  value  of  x  that  i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that spans the specified value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parameters, t and x, can represent any type of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n animations t is usually a time value or  fram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x  is a position (either in the X, Y, or Z dimension)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an object to follow a path through a set of three  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,   you   have   to   use  three  statements,  each  wit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olation function.  For example, if at frame  1  you  wan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 to be at (-8,0,-3), frame 20 to be at (0,5,-1), frame 4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t (2,2,0), and frame 60 to be at (7,4,2), then  you  could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curframe &lt;= 6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pline(curframe, 1,-8, 20,0,  40,2, 60,7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spline(curframe, 1,0,  20,5,  40,2, 60,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= spline(curframe, 1,-3, 20,-1, 40,0, 60,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other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Running RTAG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line  function  will force the object to be at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coordinate at frames 1, 20, 40, and  60,  and  will 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positions between thes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 method  explained  above  of  specifying absolut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works well, you will have  to  change  the  value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specification if you change the total number of fram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.  A better approach is to use the percentag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animation  as  the  control  values  and  use th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0*(curframe-1)/(lastframe-1)) to specify the position alo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  Note that the a value must be specified for lastfra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gram illustrates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x,y,z,posi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lastframe = 50;     // Animation will have 50 fr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curframe &lt; lastframe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frame;          // This increments cur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= 100*(curframe-1)/(lastframe-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pline(position, 0,-8, 40,0,  60,2, 100,7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spline(curframe, 0,0,  40,5,  60,2, 100,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= spline(curframe, 0,-3, 40,-1, 60,0, 100,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to output position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th described by  a  spline  function  completes  a  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it,  a  smoother  transition can be accomplished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ra point beyond either end which matches the  next  poi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th.   The following statements illustrate this for form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ly circular path (a better way to do this would be to use  s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s fun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= 100*(curframe-1)/(lastframe-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spline(position, -20,0.3,   0,1.0,   20,0.3,  40,-0.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,-0.8, 80,0.3,  100,1.0, 120,0.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spline(position, -20,-1.0,  0,0.0,   20,1.0,  40,0.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,-0.6, 80,-1.0, 100,0.0, 120,1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the first point specified (-20) and the last point (1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be reached since the value of position ranges from 0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.   However, because the spline function depends not onl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but also on the points on either side, 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points smooths out the transition near the end point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 does not apply to  spline  curves  that  are  not  clos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imation Contro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TAG  animation  control  language  is similar to other mo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languages such as C.  It provides the  tools  you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asily perform animation simulations and generate th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 to drive the ray tracing and auxiliar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a comment is denoted with  "//"  (two 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 characters).   Everything  from the "//" sequence to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ne is treated as a comment.  Comments may be on  line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 or  on  the  ends  of  other  statements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comment by beginning the comment with the "/*"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All  characters  following this are treated as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the matching "*/" sequence.  The following  lines  illu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ypes of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 Begin main simulation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 + timestep * yvelocity;  //  Advance y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is is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y / 5;                  /* This is a comment to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Basic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TAG  language  has  a  syntax  that  is  very  similar 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are terminated with a semicolon,  and  brace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{" and "}") are used to group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Declaration of Variables (The VAR Sta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variables used in your animation control file must be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y are used.  This is done using the VAR  statement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optionally  assign  an  initial  value to the variable. 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value is specified,  0  is  used  by  default.   VAR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ve  statement:  that  is, it declares the exist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assigns an initial value, it  does  not  reassig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the variable if the VAR statement appears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The Animation Control Language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names  may  be  up  to 30 characters long.  They AR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.  Keywords (FOR, WHILE, VAR, etc.) and  library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 (SIN, COS, ABS, etc.) are NOT case sensitive.  Al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ouble precision (64 bit) floating poi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the VA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variable1[=value], variable2[=value]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as many VAR statements as you need.  The follow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x, y, speed = 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Acceleration = 2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 to  simple  scalar variables, RTAG also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one-dimensional  array  variables.   To   declare   an 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 follow  the  name  of  the  variable  with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enclosed in square brackets.  For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clares a variable named speeds that will have 20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speeds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ish to assign initial values to an array, enclose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alues in 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xpos[3] = {1.2, 2.7, 4.6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s follow the C convention of being 0 based.  That i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element of an array is referenced using a subscript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  For example, if the variable x is declared with three  e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r  x[3])  then  the  elements would be referenced as x[0], x[1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x[2].  The expression x[3] would NO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your own variables,  RTAG  provides  several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If  you  do  not  provide  VAR  statements  for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they are defined automatically at the  start  of  a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TAG assigns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Default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rame       0     The current frame number. Set by NEXTFR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frame     1     The first frame that will generate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frame    999999  The last frame that will generate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inc        1     The step increment between fr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and          1     Seed for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variables  may  be  used in your animation control fil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ordinary variables.  If you  want  to  set  different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for  firstframe,  lastframe,  stepinc  or  srand, use a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and  specify  an  initial  value.   For   example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s would cause frames 20 through 40 to b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firstframe = 2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lastframe = 4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The Animation Control Language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values, or the values specified by VAR statements,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overridden  by  qualifiers  on  the  command  line.   /F  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frame, /L sets lastframe, and /S sets step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rand  system  variable is used to set a starting "seed"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ANDOM() function.  The default value for srand is 1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given  starting  seed value, the pseudorandom sequence i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Output Fil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 is capable of producing multiple files during each run. 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se  files  are  optional  and  will  only be produc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appropriate statements in your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ing file is always produced.  It has the same name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control file but with an extension of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RTAG  runs will produce a batch file to drive the ray tr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e batch file  may  contain  commands  to  gener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include  file for each frame or you may choose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 generate the full set  of  include  files  separate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.  If you wish to generate a batch file you must pla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the following form in your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FILE "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name' is the name of the batch file.  The default 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".BAT".   Note  that  the  file  name must be enclosed on qu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normally contains a set of commands to  rende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.    Typically,  the  commands  for  each  frame  perfor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enerate an include file with object posi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Run the ray tracer using the current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RITE function is used to write to the batch file.  The 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 optional  and  is  generated  only  if  you  use  a B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have RTAG generate a set of include files,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 command to declare the names of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ILE "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OFILE  statement is used, one output file is gener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rame.  The output file name must include a string of  on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 '#'  characters.   These  characters  are  replac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rame  number  when  the  file  is  opened. 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following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The Animation Control Language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ile "bounc###.in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 for   frame  27  the  name  of  the  created  fil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C027.INC.  The default extension is ".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FRAME command closes the current  output  file,  inc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rame  number,  and  opens  the next output file (assum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ILE statement was specified).  The last  output  file  is  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program  stops.  The OWRITE function writes lin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ope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 can also create or read from auxiliary data  files. 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a subsequ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ssignment statement is an executable statement that evalu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ression and assigns its value to a variable.  The syntax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signmen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= expression;  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+= expression;  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-= expression;  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*= expression;  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/= expression;  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variable"  is  a  previously declared variable which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ed and "expression"  is  a  valid  arithmetic  or 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 following   the   rules  explained  earlier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involves a relational comparison operator (e.g.,  &lt;,  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,  etc.)  or a logical operation (&amp;&amp;, ||, !), the value 1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ue and 0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expression) statement1 [ELSE statemen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xpression is true (not zero)  statement1  is  executed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pression  is  false  (0)  and  the ELSE clause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2 is executed.  The ELSE clause  and  the  second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 statements  are  optional.   You  may control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by  enclosing  them  in  braces.   The  following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valid I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x &gt; bigx) bigx = x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The Animation Control Language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x &lt;= 1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linear(x, 0,0, 10,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= .5 * 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y + yspeed * timeste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= .3 * 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HILE statement loops until the controlling expression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(0) or a BREAK statement is executed within  the  loop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WHIL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 around  the loop the expression is evaluated. 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(non zero) the controlled statements  are  executed 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cess  repeats  until  the  expression  becomes false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 is executed within the loop, execution of the 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 and  control  is  transferred  to  the  first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end of the loop.  If a CONTINUE  statement  is 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loop, control is transferred to the conditional tes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of  the  loop.   The  following  is  an  example  of  a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x &lt; 5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x + xmov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y + ymov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 statement is very similar to the WHILE statement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xpression is evaluated at the end of the loop rath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ginning.   This  causes  the  loop  always to be execu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ce.  The form of the DO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iteration  of  the  loop  the  controlled  statemen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 and  then the conditional expression is evaluated. 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rue  (non-zero)  control  transfers  to  the  first 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at  the  top of the loop.  A BREAK statement ma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erminate  the  loop  before  the  conditional  expression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.   A  CONTINUE  statement can be used to cause contro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ransferred  from  within  the  loop  to  the  point 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 expression  is evaluated. 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DO stat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The Animation Control Language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(infile,lastflag,x[numpoints++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while (!last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 statement is a looping control  statement  simila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statement;  however,  the  FOR  statement also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initialization expressions that are executed  once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 the loop, and loop-end expressions that ar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loop cycle.  The form of the FO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expression1; expression2; expression3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a FOR statement proc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valuate expression1.  Typically this expression  will 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  operators  ("=")  to  set  initial  values for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If you  need  more  than  one  initial  expres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m as a list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valuate  expression2.  If its value is false (0) termin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tatement  and  transfer  control  to  the  statement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 the  controlled  statement.   If  expression2 is tr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xecute the controlled statement.  If more than  one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be  controlled, enclose them with brace characters ("{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valuate expression3.  This expression will  typicall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 such  as  "++",  "+=",  "--",  or "-=" to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a loo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ransfer control to step 2, where  expression2  is  once 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a FOR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time=starttime; time&lt;endtime; time+=timestep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REAK  statement  can  be  used in FOR, WHILE, and DO loo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loop and cause control to transfer to  the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 the  end  of  the  loop.   The following is an exampl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The Animation Control Language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time &lt; endtime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+= delta * xspe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 &gt; 10) 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INUE statement can be used in FOR, WHILE, and DO  loop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 the  current  iteration  and  begin  the next on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is executed  in  a  WHILE  or  DO  statement,  control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 to  the  point  in  the  loop  where  the loop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is evaluated.   When  CONTINUE  is  executed  in  a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 control  is transferred to the bottom of the loop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3 is evaluated (which normally  augments  the  valu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 variables for the next it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ST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OP statement terminates the execution of RTAG and clos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.  An implicit STOP occurs if you  "fall  through"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 of  your  animation  control  file.   The  following 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the STOP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curframe &lt; 6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position1 &gt;= xposition2) sto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3 WRIT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 has three functions for  writing  output  to  standard 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unctions and the files they write to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 -- Listing file (also displayed 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RITE -- Output file (O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RITE -- Batch file (B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 form  for  these  functions is the same (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), the PRINTF statement will be used in  the  illust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string"[,expression1, expression2,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string" is a quoted text string that may including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pression replacement operators.  You can  cause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a  variable to be substituted into a string by ins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 name in the string enclosed by "`" characters.   No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not the apostrophe, it is the accent character that is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The Animation Control Language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key as the tilde on  most  keyboards.   You  can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HAR  statement (see below) to change the character used to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variable  value  substitution.   For  example,   the 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prints the values of the xpos and ypos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X position is `xpos`, and Y position is `ypos`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is  statement is executed `xpos` and `ypos` are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values of the xpos and ypo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C model, control characters are placed in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deding  the character with a backslash.  The following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each of the valid control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 -- Bell character (0x0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b -- Backspace (0x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f -- Form feed (0x0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n -- End of print line (carriage-return, line-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 -- Carriage retur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" -- Quo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 -- Literal backslash character (i.e., replace "\\" with "\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xddd -- Hexadecimal value 0xd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equence `###` (1  to  7  '#'  characters  enclosed  by  "`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 appears in the string, the pound signs are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rame number  with  leading  zeros.   If  the 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+++`  (1  to  7  '+'  characters)  appears in the string, the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 are replaced by a value equal to  the  current  fram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 1.  In addition, the strings `ofile` and `bfile`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names of the output file, and batch file respectively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`file`  is  replaced  by  the  name  of the input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 with any device, directory, and extensio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ubstitute the values of  expressions.   To  do 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C  programming notation "%w.dlf" where 'w' is the over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and 'd' is the number of decimal places.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atement prints the value of an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e diagonal distance is %5.1lf\n", sqrt(xd^2 + yd^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 SUBCHA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UBCHAR  statement  specifies which character is to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strings to enclose the names of variables  whose 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substituted in the string.  The default character is "`"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ent character which is usually on the same key as the  til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The form of the statement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The Animation Control Language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CHAR "cha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char"  is a single character that must be included in qu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.  For example, the following statement declares  dollar 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substitution marke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char "$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5 NEXTFRA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FRAME  statement performs the following actions: (1)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open output file, if any; (2) increment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number  (and  curframe  variable); (3) if an OFIL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used, open a new output file  with  the  current  fram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the "###" characters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 execute  a  NEXTFRAME  statement  before  you can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RITE  function.   PRINT,  BWRITE  and  WRITE  functions  can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 before the first NEXTFRAME command.  The last out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losed when your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6 EPILO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PILOG statement (which may also be spelled  EPILOGUE)  in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  that  the  last  frame has been completed and that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RITE  function  calls  are  unconditionally  to  generat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 of  the  setting  of  the  firstframe,  lastfram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inc values.  Otherwise BWRITE functions do not generat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y  occur  after the last frame, or between frames if step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1.  Commonly statements using the BWRITE function  ar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 EPILOG   to   write  some  "end-of-all-frames"  term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to the batch file, such as commands to run DTA to 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7 Self-continuing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so  much  computer  time  is required to create ray tr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s, it is sometimes necessary to produce the  frames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eries  of  runs  rather than in a single run.  Using RTAG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produce BAT files that automatically will restart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frame  that  does not exist.  This is done by generating "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..GOTO" commands as part of the batch file.  For  each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use  the  BAT  file  to check if the TGA file exists; if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kips to the test for the next file.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eleton  of  an  RTAG  program to generate these statements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`###`  sequence  to  substitute  the  current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`+++` sequence to substitute the next fram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The Animation Control Language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curframe &lt; lastframe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write(":do`###`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write("if exist tour`###`.tga goto do`+++`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other commands to write info for this frame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rite(":do`+++`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rite("call dodta TOUR /S8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s  written  to  the  BAT  file  for each frame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do0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tour001.tga goto do0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commands to generate frame 1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do0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tour002.tga goto do0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commands to generate frame 2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do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 Auxiliary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 provides functions to open, close, read  from,  and  writ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xiliary  data  files.   This  is useful if some other program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object  positions  or  other  data   that   affects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o  30 auxiliary data files can be open at once.  Th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 by  numbers  (also  called  file  "handles") 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 by  RTAG  at  the time that the file is opened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can be reused by closing and  reopening  files. 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VAR  statement  to  declare  variables  to  hold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.1 Opening a File fo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 statement  used  to  open  an  existing  fi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= open("file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variable'  is a varible you have previously declar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atement.  When RTAG opens the  file  it  generates  a 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umber  and  assignes  it  to the variable on the lef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.  This file number can  be  used  subsequently  in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An example of this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ile = open("spiral.dat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The Animation Control Language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.2 Creating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m  of the statement used to create an auxiliary out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= create("file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TAG creates the file it assignes a unique file numbe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variable.   This file number can be used subsequen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ctions.  An example of this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file = create("trace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.3 Closing an Auxil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used to close an auxiliary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file' is a variable that has a file numb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pen  files  are  closed  automatically  when   your 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.4 Reading from an Auxil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read  data  from  an  open auxiliary file by using a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file,variable1,variable2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file' is a file number assigned  by  a  previously 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function.   Each  READ  function  call reads the next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the file and  assigns  numeric  values  to  the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you specify.  There must be at least as many data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ine as the number of  variables  specified  with  the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(additional  values are ignored).  The data valu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spaces, tabs, and/or commas.  Numeric  values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in  the  same  form  as numbers within an RTAG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 (natural, exponential, or dd:dd: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DATA function can be used to control how many  recor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from  the  file.   The value of MOREDATA(file) is true (1)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other, unread, record available in the file;  its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false  (0)  if  there  is  no  more data available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DATA does  not  consume  any  data,  it  just  checks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ility  of  data.   The  following  statements would rea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a file and generate a frame file for each recor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The Animation Control Language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f,xpos,ypo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open("indata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data(f)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(f,xpos,ypo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rite("#declare xpos=`xpos`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rite("#declare ypos=`ypos`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.5 Writing to an Auxil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function used to write to an auxiliary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file,"string"[,expression1,expression2,...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file' is a variable containing a file number assign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 executed  CREATE function.  "string" is a quoted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ame form as described for  the  PRINT,  OWRITE  and  B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  The   string  may  include  variable  and 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 operators.   Expression1,   expression2,   etc. 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expressions  whose  values are to be substitut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where "%w.dlf" sequences occur.   The  following 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e the use of the WRI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f,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create("sine.ou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x=0; x&lt;360; x+=2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sin(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f,"x=`x`, y=`y`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 Notes About The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four  system  variables  that  affect frame gene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frame, firstframe, lastframe, and  stepinc.   Curframe  h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frame  number.   Its  initial  value is 0 befor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is started.  The NEXTFRAME statement closes the  outpu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FILE)  if  it is open, increments the value of curframe by 1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a new output file (if  an  OFILE  statement  was  specifi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loop  would be appropriate to generate a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60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curframe &lt; 6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commands to generate frame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firstframe has a value of 1, lastframe has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9999,  and  stepinc  has  a  value  of  1.  There are two w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different values to these variables: the  VAR  statemen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command  line  options (/F, /L, and /S).  The main reas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irstframe and stepinc to something  other  than  1  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an  abbreviated  animation which will give you an idea of 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The Animation Control Language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will move without spending the  time  rending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 for  a  full  animation.   The  following  example  show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 that will generate images for frames  10  through  6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ping 5 between the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firstframe = 1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lastframe = 6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stepinc = 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curframe &lt; lastframe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commands to generate frame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ffect  of setting firstframe to something other than 1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than  what  you  expect.   The  current   frame 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urframe)  ALWAYS  starts at 0 and increments by 1.  If first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to something other than 1, the OWRITE and  BWRITE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no effect until the frame number reaches the firstfram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, when executed they do not write anything to  a  file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 that  firstframe  works like this is that when perform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the state of the  system  usually  depends  on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 (e.g.,  the  position  of a falling ball depends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it has been dropping  and  whether  it  has  already  h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).   Because of this it is necessary to start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.  However, by cancelling the actions of  the  OWRI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RITE  functions  prior to firstframe, you can save the expen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ing frames before the on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exceptions to this  rule.   BWRITE  functions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output  before  the  first  execution  of  the  NEXT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regardless of the value  of  firstframe,  lastfram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inc.   This  is  done  so that initialization statement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efore the frame  generation  iteration  begins.   B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also  always  generate  output after the execution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ILOG statement.  This is done so that you can write  cleanup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 commands to the batch and auxiliary files.  PRINT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functions  generate  output  regardless  of  the  value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ffect  of  stepinc  is  similar to firstframe.  The NEXT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ALWAYS increments the frame number by 1.  If  stepinc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1, OWRITE and BWRITE functions are disabled between the ste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RITE always generates output before the execution  o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FRAME statement and after execution of an EPILOG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imation And Tim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is  an  essential  component  of  any  animation.  Exce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effects,  time  advances  by  a  constant  amount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s.   Most RTAG animation control files will have an outer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ing through either frames or time.  For simple animation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 usually   easier  to  loop  through  frames,  calcula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d time as a function of the  frame  number. 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statements  would move an object along a sinusoi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avey) path using the frame number  as  an  argument  to  the  S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curframe &lt; 6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-6 + (curframe / 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3 * sin(curframe * 1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other statements to generate output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approach  works well for simple animations where th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bjects can be calculated as a direct function of the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 However,  for  more  complex animations, especial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ing acceleration and interactions between objects, it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 to  perform  the simulation with smaller time step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between frames.  In other words,  the  outer  loop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 the  simulation  time  and  frames  should be genera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  intervals  to  take  "snapshots"  of  the  object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tatements illustrat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time=0; time&lt;endtime; time+=timestep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 Calculate updated positions of obj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x + xspeed * timeste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y + yspeed * timeste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other statements to compute object positions 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 See if it is time to generate a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time &gt;= frametime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/  Generate a 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lt; statements to write to files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/  Calculate when next frame should b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time = frametime + sampleti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TAG  distribution  comes with several example file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.  For each example there  is  an  ".RTA" 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 and a ".POV" POV-Ray scen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  --  There  is a simulated "city" (would you believe a vill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high  rise  buildings?).   The  camera  begins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,  sweeps  down and along "Main Street", circles a d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at the end, and then climbs while still  keep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ings  in  view  as  it moves away.  The SPLINE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oth to control the position of the camera  and  als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that  the  camera  is  looking  at.   This  120-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ation takes about 6 hours to render in  320x200  siz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i-aliasing turned on running on a 486/33 using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C  --  Bouncing  ball  simulation.   A  ball rolls down a ram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ls, bounces twice, and ends up in landing in  a  can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  good  example  of a simulation where time is advanc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 steps  and  frames   are   generated   periodically 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napshots"  of  the  scene.   The  position  of  the  bal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 using  elementary  physics:   The   speed   of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lerating  object  at the end of a time interval is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speed at the beginning plus the acceleration multipli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me  interval.  The position at the end of an interva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o the position at the start of  the  interval  plu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multiplied  by  the time interval.  An animation with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70 frames seems to work best with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BIT -- Orbital simulation.   Three  planets  move  in  ellip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bits  around  a  sun.   One  of  the  planets has a moon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lar orbit.  The  orbital  speeds  of  the  planets  fo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pler's  laws.   If you look closely you can see the shadow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planet eclipes  another.   The  200  frame  sequence  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4 hours to render on a 386/25 wi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And Distribution of 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welcome to make copies of this program and pass them 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or post this program on bulletin boards  or  distribut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 disk catalog services provided the entire RTAG distribu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its original, unmodified form.  A distribution fee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harged  for  the  cost of the diskette,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TAG may not be sold, or incorporated in  another 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 sold,  without  the  permission  of  Phillip H.  Sherr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are encouraged to  contact  the  author  to  get  the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version of R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 shareware product, you are granted a no-cost, trial peri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s during which you may evaluate RTAG.  If you  find  RTA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ful,  educational,  and/or entertaining, and continu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yond the 30 day trial period, you are required  to  compens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  by sending the registration form printed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(and  in   REGISTER.DOC)   with   the  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fee  to  help  cover  the  development and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turn for registering,  you  will  be  authorized  to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RTAG  beyond  the trial period and you will receive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version of the program, a laser-printed, bound  manual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months  of support via telephone, mail, or CompuServe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will be refunded if you encounter  a  serious 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the  RTAG program and documentation are copyright (c) 1993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  H.   Sherrod.   You  are  not  authorized  to  mod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"RTAG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 ASP  member  by  contact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Use And Distribution of RTAG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 directly,  ASP 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 Road,  Muskegon,  MI  49442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a  CompuServe  message  via 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 is provided "as is"  without  warranty  of  any  kind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 or  implied.   This  program  may  contain  "bugs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uracies, and its results should not be assumed to  be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 they are verified by independent means.  The author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sponsibility for the use of RTAG and will not  be  respon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like  RTAG, you should check out the following program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Mathplot -- 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plot allows you to specify complicated  mathematical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ordinary  algebraic  expressions  and immediately plo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types of  functions  may  be  specified:  cartesian  (Y=f(X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c  cartesian (Y=f(T) and X=f(T)); polar (Radius=f(Angl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rametric polar (Radius=f(T)  and  Angle=f(T)).   Up  to 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may  be  plotted  simultaneously.  Scaling is automat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available to control axis display and labeling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grid  lines.   Hard  copy  output  may  be generated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isplay.   Mathplot  is  an  ideal  tool   for   engine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sts,  math  and  science teachers, and anyone else who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ly visualize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Nonlin -- Linear &amp; Nonlinear Statistical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performs  linear  and  nonlinear   statistical 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 What  is regression analysis?  Regression analys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  technique  for  determining  the   best   values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to  fit  an  equation  to  a  set  of data point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might want to develop an equa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= p0 + p1*age + p2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dict the price of a used car based on its age and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miles  driven.   With  Nonlin you can collect data from car 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erform the analysis using the following set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PRICE,AGE,M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P0,P1,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PRICE = P0 + P1*AGE + P2*M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will analyze the data and determine the best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0, P1, and P2 to fit the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  linear  regression  programs can only determ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linear (straight line) equations.  Nonlin, on the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Other Software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,  can  handle  multivariate,  linear,  polynomial, and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equations.  For example,  using  Nonlin  you  can 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the  best  values  for the parameters Offset, Amplitu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requency for an equa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uses the same expression evaluator as Mathplot  so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  complicated  equations  using  the full set of opera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 available in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comes  with  a  48  page  manual  that  explains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 and  gives  many  examples.   Nonlin  is  in  use at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ies and research lab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TSX-32 --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a  need  for  a  multi-user,  multi-tasking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you  should  look into TSX-32.  TSX-32 is a full-featu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performance, multi-user operating system for the 386  and  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provides  both  32-bit  and  16-bit  program  support.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such  as 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 memory,  X-Windows, background batch queues, data cac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ccess  control,  real-time,  and  dial-in  support,  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wo  user,  shareware  version of TSX-32 called TSX-Lite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  is  particularly  valuable  for  ray  tracing  and  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 which  can  take  a  long  time to run.  These job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s background "batch" jobs while  you  perform 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with virtually no degredation from the batch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 is  not a limited, 16-bit, multi-DOS add-on.  Rather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32-bit operating system which  makes  ful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's  potential,  including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demand paging.  TSX-32 sites range from  small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2-3  terminals  to  large  installations  with  more than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s on a single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upporting most popular 16-bit DOS programs, 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provides a 32-bit "flat" address space with both Phar La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OS file  structure 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read  and  write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allows each user to control up  to  10  sessions. 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 "fork"  subtasks  for  multi-threaded applica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ented Adaptive Scheduling Algorithm provides  consistently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Other Software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SX-32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through Ethernet and serial lines.  Programs can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on  remote  machines as easily as on their own machi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HOST command allows a user on one machine to log  onto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in  the  network.  FTP, Telnet, and NF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is, quite simply,  the  best  and  most  powerful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available  for the 386 and 486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AG version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where you found RTAG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boxes which indicate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RTAG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order Nonlin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$5 to the total amount of the order if the  software  is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ed  out  of  the  United  States.  I cannot accept check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US banks.  Visa, MasterCard and American  Express  credit 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 are  accepted  but  a  check,  money  order,  or  cas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red.  If you wish to use a credit card  specify  the  b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address, 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return  for  registering,  you  will  receive  the  most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 program, a laser-printed, bound copy of the 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 three  months  of  telephone  or  CompuServe  support.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will be refunded if you find a  serious  bug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function, 10                   FLOOR functi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 function, 10                  FOR statement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or, 9                    GAMMA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operators, 8            GRAPHDEV forum,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variables, 16                IF statement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 function, 10                  #include statement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, 30                            INT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operator, 18            Internet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operators, 9            /L option, 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 function, 10                  lastframe variable, 16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xiliary data files, 24           LINEAR function, 11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option, 6                       Listing file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, 17                     LOG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jobs, 33                     LOG10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ry, Bob, 4                      Logical operators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E statement, 17                Mason, David K.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B, 4                             Mathplot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C.POV example, 29              MAX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, 19, 20            MIN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s, 5                 MOD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RITE function, 17, 21, 27        MOREDATA function, 11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 function, 10                  Multi-user operating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function, 10, 25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15                       /N option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operators, 9            Networking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34                     NEXTFRAME statement, 18, 2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, 9                                26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statement, 19, 21         Nonlin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, 30               Nonlinear regression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 function, 10                   NOT operator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ecant function, 10              NPD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 function, 10                  Numeric constants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T function, 10                   /O option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y, Stephen, 4                    OFILE statement, 17, 23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function, 10, 25, 26        OPEN function, 1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cker, Daniel, 4                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C function, 10                      arithmetic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HOW, 4                              assignment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frame variable, 16, 26             comparison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e fitting, 32                     logical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 function, 10                      precedence of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, 31                     OR operator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tatement, 19                   ORBIT.POV example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support, 33                   Order form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, 4                             OWRITE function, 21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zmann, Alexander R., 4           /P op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ILOG statement, 23, 27           PAREA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animations, 29             PI constant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 function, 10                   Piclab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, 10                    PLAY.EXE,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option, 6, 17                   Polyray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function, 10                   POV-Ray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lay, Mark, 4                    Precedence of operators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frame variable, 16, 26        PRINTF function, 12, 21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 file, 4                        PULSE function,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function, 12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function, 12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 operator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RTAG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nalysis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operators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option, 7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&amp;H Computer Systems, Inc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rrod, Phillip H.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H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NE function, 12, 13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and variable, 16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inc variable, 16, 26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Soup Group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statemen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HAR statement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s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optio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a files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ntrol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.POV example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lobyte,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Lite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atement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kins, Christopher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s, Drew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atement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ction, 13, 26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windows,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