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O W   T O   G E T   H E L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with problems you may be having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, please send an accura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ques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arlisle, Ohio 45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is available during the follow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PM - 10 PM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AM -  8 PM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PM -  6 PM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:   513-878-6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ay also be obtained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: 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nregistered users is limited to that necessa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n order to do an adequate evaluation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EGISTER.DOC and LICENSE.DOC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ull support, including problem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ssistance, and usag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ore quickly answer your questions,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describe the part of the program in question, and w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at point. If a problem occurs that leaves visible evid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to the printer (if possible) will be of great importa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rmally be done by pressing the Shift key and the PRT-SCR (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MUST be included in your descrip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you should have this information handy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, Address, Phon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formation requested in SY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u option that you selected to get to where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e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|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tle of the last Dialog Box visible (Title i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out of directory(ies) that the program is loaded into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hat are used by the program. This can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&gt; PRN" (without the quotes) wh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outs of your AUTOEXEC.BAT and CONFIG.SYS files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problem or question involves the printer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. (make,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printer is connected to the computer (serial,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print of the "Printer Codes" dialog box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| Printer Codes main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desire assistance in setting up a printer to do certai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e printer codes for your printer will be necessa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und in the printer's User Guide or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don't write and say something like, "I can't get my printer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" Folks, We're pretty good at fixing problems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t we need a bit more to go on than this! (we reall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lik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f the program, please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RE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a customized version made for a specia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please write for details and ter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SATELLI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ellite and observer data included with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amples only. They are not meant to be all inclusiv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change some of them. The satellite data wa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t was packaged, but will need to be update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. (It is sufficient to evaluate operation, how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uracy, freshnes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ACKAGE IS NOT TO DISTRIBUTE SATELLITE AND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UT TO DISTRIBUTE A PROGRAM THAT TRACKS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