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CONTENT.EXE................ver.920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A MS-DOS Software System for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***  Simulation of the Probability Content  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(when Sampling from a Normal Distributi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of Intervals Defined b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Sample Mean +/- k * Standard Devi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======================================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A Quality Assurance Training Tool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Statistics Committee of the QA Section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the Pharmaceutical Manufacturers Associ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Bob Obenchain, CompuServe User [72007,467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5261 Woodfield Drive North, Carmel, IN 4603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 the "68%-95%-99.7% Rule" for Normal Distributions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 with Student's t-distribution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Theory "Tolerance Intervals"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to CONTENT.EXE Prompts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Software Update History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-called "68%-95%-99.7% Rule" characterizes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 Bell-Shaped Curve"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% of its total area inside +/-1 standard deviation  of th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% of its total area inside +/-2 standard deviations of the mea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.7% of its total area inside +/-3 standard deviations of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� � � � � � � � � � � � � �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  -2    -1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</w:t>
      </w:r>
      <w:r>
        <w:rPr/>
        <w:t>Standard Deviation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  �</w:t>
      </w:r>
      <w:r>
        <w:rPr/>
        <w:t>&lt;�� 68% ��&gt;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</w:t>
      </w:r>
      <w:r>
        <w:rPr/>
        <w:t>&lt;�������� 95% ��������&gt;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&lt;������������� 99.7% 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above statements describe only the situation where interv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rmed using the "true" mean and "true" standard err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istribution.  In actual practice, one rarely knows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and variance of the distribution that he/she is sampling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alone that the distribution is exactly (rather than me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) of Normal form.  So one might well ask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he expected probability content of intervals cent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bserved sample mean of width specified in multi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d sample standard devi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uch (statistical) confidence can I place upon the asse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vals of the above form have a stated minimum prob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?  For example, could I say something like "I have 9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dence that this interval has probability content of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%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other words, if x[1], x[2], ..., x[n], x[n+1] are statistically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ependent Normal(mu,sigma) random variables, xBar = (x[1]+...+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[n])/n, and s-squared is the sum-of-squares of the n values of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[i]-xBar from i=1 to i=n all divided by (n-1), what is the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bability that x[n+1] falls between xBar-k*s and xBar+k*s for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nstant values of k like k=1, 2, and 3?  And what is th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bability that at least a stated minimum percentage of future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andom observations would fall inside intervals of this form?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turns out, the expected content of sample intervals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Bar-k*s,xBar+k*s] is usually NOT 68%-95%-99.7% for k=1, 2 &amp; 3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prevails for a number of potentially important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Bias in the estimate of the Standard Devi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distribution being sampled is exactly Norma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 sample standard deviation is not an unbiased estima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ulation standard deviation.  The well-known formul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squared [i.e. the one that divides the sum-of-squares of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ations from their average by (n-1)] makes s-squ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iased for sigma-squared under Normal theory. 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s (the square root of s-squared) is an under-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rue sigma, especially when n is small.  In fac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value of s divided by sigma is commonly called "c4"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c4 are tabulated for n=2 to n=25 in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ASTM-STP 15D of the American Society for Tes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�         2     3     4     5     6     7     8     9   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 �       .7979 .8862 .9213 .9400 .9515 .9594 .9650 .9693 .97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�  11    12    13    14    15    16    17    18    19    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 � .9754 .9776 .9794 .9810 .9823 .9835 .9845 .9854 .9862 .98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�  21    22    23    24    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 � .9876 .9882 .9887 .9892 .98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e know that sample intervals are expected to be "too short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could calculate the Normal distribution prob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of the "expected" (long range average)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this Normal theory calculation does NOT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content of sample intervals because conten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EAR function of the length, etc. of the random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Another thing that could go wrong when forming [ xBar - k*s, x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k*s ] intervals is that individual observations (instead of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ly independent) are actually highly, posi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d.  This would lead to sample standard devia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uch, much smaller than the tru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Another thing that could go wrong when forming [ xBar - k*s, x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k*s ] intervals is that the distribution being sampl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nowhere near being Normal i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A "final" thing that could go wrong when forming [ xBar - k*s, x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k*s ] intervals is that the observations used to compute x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 are NOT from any SINGLE distribution/population. 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true mean or standard deviation in this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ions performed by CONTENT.EXE do NOT address the l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areas ( [2], [3] and [4] ) listed above.  Instead, CONTE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"state-of-the-art" Monte-Carlo techniques to generate pseud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variates that are (as closely as possible) truly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dentically, Normally distributed.  This, then, allows us t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llustrate the technical fine-points but also to expl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implications of the "problems" listed above in category [1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udent's t-distribution...W.S.Gosset(1908)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ability content of xBar+/-k*s intervals can be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the cumulative distribution function of a Student-t va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n-1) degrees of freedom.  Specifically, xBar-x[n+1] i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an 0, has standard deviation sigma times the square ro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+1)/n, and is independent of s-squared.  Unfortunately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tables of the t-distribution are not complete enough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calculations.  But Johnson and Kotz (1970) show h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ies can be expressed as incomplete beta function integr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t.al.(1988) provide the C-language source cod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.EXE to make "exact" calculations for direct compari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.EXE simulates [i] c4, [ii] the expected intervals for k=1,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 sample standard deviations, and [iii] the averag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intervals when sampling from a Normal(0,1)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.EXE also reports the Normal(0,1) content of th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 (from [ii]) and [iv] the exact t-distribu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ormal Theory Tolerance Interval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1980 monograph on Normal tolerance limits, Odeh and 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ulate the factor, K, which implies a stated statistical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t least a stated minimum percentage of a norm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any unknown mean and variance) will lie within the inter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r plus-or-minus K times the sample standard deviation (estim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.)  These values of K are, of course, rarely integers (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k = 1, 2 or 3 used in CONTENT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able 3.4.1 of Odeh and Owen(1980), page 98,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how the (95% minimum content, 95% statistical confid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K can be expected to decrease as the sample size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.  This is the basic information needed to predict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that would imply the stated minimum conformance percent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confidence level.  Specifically, K varies with N as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bjective is to develop 95% confidence that at least 95%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distribution will fall within the Tolerance Inter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           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             Multip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       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2    implies    K = 36.5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3    implies    K =  9.7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4    implies    K =  6.3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5    implies    K =  5.0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6    implies    K =  4.422 &lt;&lt;&lt; smallest sample size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7    implies    K =  4.020     verify at least 95% conform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8    implies    K =  3.746     with 95% confidence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9    implies    K =  3.546     +/- 4.5*sigma inter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   implies    K =  3.3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1   implies    K =  3.2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2   implies    K =  3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3   implies    K =  3.0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4   implies    K =  3.0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5   implies    K =  2.965 &lt;&lt;&lt; smallest sample siz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ify at least 95% 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95% confidenc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/- 3*sigma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sponding to CONTENT.EXE Promp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.EXE software module is invoked from MS-DOS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character name, CONTENT,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does not expect n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CONTENT will prompt you to provide all information i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alyses.  And each such prompt usually displays a [default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quare brackets that you may accept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NTENT.EXE Walk-Throug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screen will appear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imulated Content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***  Simulated Content of Sample Mean+/-Std.Err. Intervals  ***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CONTENT.EXE...Version 920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tatistics Committee of the QA Section of the PMA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Bob Obenchain, CompuServe User [72007,467]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for Detailed Output [content] :  example 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CONTENT Output Save file is to be: example.out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Q to QUIT now...Other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Output File Naming Conven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CONTENT to save results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of at most eight characters) specified by the user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our character extension ".OU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Parameter Specification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Parameters by Responding to the following prompts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aximum Sample Size = 100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inimum Sample Size =   2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Sample Size [5] : 15                        &lt;&lt;&lt;&lt;&lt;INPUT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[Default was 5]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imulate Confidence-in-Content for +/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, 2 or 3 Standard Deviation Intervals ?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Multiplier [2] : 3                          &lt;&lt;&lt;&lt;&lt;INPUT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[Default was 2]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aximum Simulation Replications = 10,000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Number of Simulation Replications [1000] : &lt;&lt;&lt;ACCEPT DEFAUL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BY�PRESSING�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Parameter Specification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imulated Content of Sample Mean+/-Std.Err. Intervals...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Size will be 15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fidence-in-Content of +/-3 Std. Dev. Intervals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aximum Number of Simulation Replications will be 1000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put Start-up Seed ( 0 means use your Clock ): 12345 &lt;&lt;&lt;&lt;INPUT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 5-digit "seed" value between 1 and 32767 if you wan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s for different multipliers [1, 2 or 3] using the exact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random sequence.  (Actually, start-up seed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but CONTENT.EXE will change the sign for you.)  Zero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ed value you would get by simply pressing the enter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the above prompt.  This causes CONTENT.EXE to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using the current value of of your personal computer system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to record that seed value in the output file for futur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reru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imulation start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imulated Content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imulation Initiated...Press a Key to STOP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plication Number: 560   &lt;&lt;--This counter increments by 10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</w:t>
      </w:r>
      <w:r>
        <w:rPr/>
        <w:t>===================================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then appears when the simulation runs its course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 key (after at least a minimum of 100 replications)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imulated Content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Size =  15       Simulation Replications = 1000.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4 estimate = 0.9849    Exact C4    = 0.982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Minus 1 Std. Error  = -0.993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Plus  1 Std. Error  =  0.976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f Avg.+/-1 Interval =  0.6753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g.Content of +/-1 Interval =  0.651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udent-t Cont.+/-1 Interval =  0.650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Minus 2 Std. Errors = -1.9779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Plus  2 Std. Errors =  1.961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f Avg.+/-2 Interval =  0.951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g.Content of +/-2 Interval =  0.928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udent-t Cont.+/-2 Interval =  0.9267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Minus 3 Std. Errors = -2.962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an Plus  3 Std. Errors =  2.946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f Avg.+/-3 Interval =  0.9969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g.Content of +/-3 Interval =  0.989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udent-t Cont.+/-3 Interval =  0.988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orting Simulation Results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Continue...        &lt;&lt;&lt;This prompt appears only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after�sorting�is�completed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imulated Content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fidence-in-Content of +/-3 Std. Dev. Intervals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imulation Replications = 1000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sult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  1 =  0.7926  Confidence =100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 51 =  0.9579  Confidence = 95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101 =  0.9713  Confidence = 90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151 =  0.9799  Confidence = 85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201 =  0.9843  Confidence = 80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251 =  0.9875  Confidence = 75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301 =  0.9897  Confidence = 70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351 =  0.9917  Confidence = 65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401 =  0.9934  Confidence = 60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451 =  0.9945  Confidence = 55%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ntent Order Statistic No.  501 =  0.9955  Confidence = 50%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the Q key to QUIT now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some Other Key to Start Another Simulation..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minder information will appear when you press the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created an Output File named... examp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example.out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EN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EXAMPLE.OUT output file resulting from the abov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TENT.EXE we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Content of Sample Mean+/-Std.Err. Interval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Size will be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-in-Content of +/-3 Std. Dev. Interv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Simulation Replications will be 1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 Seed  = -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Number of Simulation Replications = 1000. &lt;&lt;&lt; i.e.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estimate = 0.9849                                 early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C4    = 0.9823                                 key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 Minus 1 Std. Error  = -0.993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 Plus  1 Std. Error  =  0.976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f Avg.+/-1 Interval =  0.67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.Content of +/-1 Interval =  0.65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-t Cont.+/-1 Interval =  0.6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Minus 2 Std. Errors = -1.97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Plus  2 Std. Errors =  1.96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f Avg.+/-2 Interval =  0.95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.Content of +/-2 Interval =  0.92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-t Cont.+/-2 Interval =  0.9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Minus 3 Std. Errors = -2.96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Plus  3 Std. Errors =  2.94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f Avg.+/-3 Interval =  0.99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g.Content of +/-3 Interval =  0.98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-t Cont.+/-3 Interval =  0.9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-in-Content Result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  1 =  0.7926  Confidence =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ntent Order Statistic No.   51 =  0.9579  Confidence = 9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101 =  0.9713  Confidence =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151 =  0.9799  Confidence = 8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201 =  0.9843  Confidence =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251 =  0.9875  Confidence =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301 =  0.9897  Confidence =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351 =  0.9917  Confidence = 6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401 =  0.9934  Confidence =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451 =  0.9945  Confidence = 5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Order Statistic No.  501 =  0.9955  Confidence =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=&gt; 95% Confidence in 95% Minimum Content ...as in Table 3.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deh and Owen(1980),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N=15 &amp; K=3 would also provide 65% Confid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9% Minimum Co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Numerical Resul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s, such as the one above, suggest that statistical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c4 (the expected value of s/sigma) can be reproduced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-digit accuracy with 10,000 CONTENT.EXE replications.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and, "Avg.Content" values tend to agreed with exact "Student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" values to at least 3 decimal places in these simulation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CONTENT.EXE appears to provide somewhere between 2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-digit accuracy in simulations with 10,000 re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Student's t percentile points were validated against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using the SAS/PC BETAINV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language source code file, CONTENT.C, used to create CONTE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vided in the distribution archive.  However, source cod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c(), beta(), betai(), betacf(), and gammln() functions i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ecause those functions are copyrighted works b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al.(1988).  Source code for these functions is also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[Copyright (c) 1987, Numerical Recipes Software]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REFERENC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NATIONAL STANDARD ANSI/ASQC A1-1987.  "Definitions, Symb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, and Tables for Control Charts."  Milwaukee: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ety for Qualit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L. and Kotz, S. (1970).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Univariate Distributions - 2.  [Chapter 27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Distribution.]  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h, R. E. (1978).  "Tables of two-sided tolerance factor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istribution."  Communications in Statistics, Si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putation, B, 7:183-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h, R. E. and Owen, D. B. (1980).  Tables for Normal Tole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, Sampling Plans, and Screening.  New York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8).  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  [Chapter 6: Special Functions.]  Cambrid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 (PC Release 6.04) Function: BETAINV( prob, a, b ).  SAS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; SAS Circle; Cary, North Carolina 27512-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udent" [W.S.Gosset] (1908).  "On the probable error of the me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metrika 6, 1-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man, B. A. and Hill, I. D. (1981), "Algorithm AS 183: An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rtable Pseudo-Random Number Generator."  Appli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sel, H. (1986), "Remark AS R61: A Remark on Algorithm AS 183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 Statistics 35,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105 ...Beta 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3 ..."Confidence-on-Content" simulation capabilit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