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ftwar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 _______________________  State _______ Zip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ry ____________________  Telephone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address (optional)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lin version you have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letin board where you found Nonlin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the box below which indicates your orde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___ I wish to register Nonlin ($4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___ I wish to order Mathplot ($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___ I wish to register Nonlin and order Mathplot ($6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$5 to any amount shown above if the software  is  being 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 of  the  United  States.   I  cannot  accept checks from no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ks.  Visa, MasterCard and American Express  credit  card 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 accepted  but  a  check, money order, or cash is preferr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sh to use a credit card specify  the  billing  name, 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 number, and expir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return  for registering, you will receive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program, a bound, typeset  copy  of  the  manual,  and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ths  of  support.   Your registration fee will be refund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a serious bug that cannot b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disk choice (check o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50" HD (1.4 MB)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25" HD (1.2 MB)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25" DD (360 KB)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this form with the amount indicated 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hillip H. Sherr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410 Geral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shville, TN  37205-3806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615-292-2881 (even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: 76166,2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net: 76166.2640@compuserv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