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W. Radcliffe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71 Silverad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fayette, CA  94549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0) 283-6678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          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    ) _____ -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:                                                  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MECHAN - Dynamic Analysis of Planar Mechanisms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5 for individuals  $50 for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ECHAN shareware has been delivered, accepted, and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ustomer.  Upon receipt of this paid invoic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and be eligible for free telephone support and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up and use of program MECHAN plus free updates i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