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 (optional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plot version you currently hav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where you found Mathplot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Mathplot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Nonlin ($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Mathplot and order Nonlin ($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$5  to  any amount shown above if the software is being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United  States.   I  cannot  accept  checks  from 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.   Visa,  MasterCard  and American Express credit car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cepted but a check, money order, or  cash  is  preferr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sh  to  use  a credit card specify the billing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turn for registering, you will receive the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program,  a  laser-printed,  bound  copy of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months of telephone or CompuServe support.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 will  be  refunded  if  you  find  a serious bug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