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FOR THE BENEFIT OF SHAREWARE DISTRIBUTORS WHO DOWNLOA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ROOM" FROM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EXT FOR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ing Room helps determine suitable speaker and listener posi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void the negative effects associated with standing wave buildu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ing environment.  This commercial program (also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) has had excellent reviews in the audio p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