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SUPPLEMENT TO LOG-EQF VERSION 6: NOTES ON RADIO INTERFACE FILES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llection of *.RIG disk files included with Log-EQF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by Log-EQF, when you select a radio to be inter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your particular radio is not represented in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this does not mean your rig will not interface with Log-EQF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ans that information required for that particular model wa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t the time this version was released.  (PLEASE NOTE: THESE *.R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WITH RIG-EQF, WHICH IS STILL A KENWOOD-ONLY PRODU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terface a radio to Log-EQF, and no *.RIG file exis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, first survey the available files to see if any of them look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you have.  In some cases, you may find another file tha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nd all that's required is to edit the model name in lin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ummary of the status of the *.RIG files for various radio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have been tested, but were created based on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you test one of these models, and can either confirm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or relay required changes, please do so to N3EQF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benefit from you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   RADIO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       -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-747.RIG          YAESU        Tested - manual &lt;F10&gt;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-890.RIG 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-990.RIG 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-1000.RIG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-1000D.RIG          "          Tested - New firmware allows au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-757.RIG          YAESU        Tested with the Mark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-767.RIG            "          Tested: Info from rig OK, but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eq or mode from the logg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-736.RIG          YAESU        Tested - This model cannot retur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frequency info from the rig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y be set from the logg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-735.RIG          ICOM         Tested - au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-765.RIG 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-781.RIG 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-725H.RIG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-751A.RIG           "              "                (UX-14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-725.RIG          ICOM         Not Tested. For these and other 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-726.RIG            "             models, the address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-761.RIG            "             must be edited into the comm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WOOD.RIG         KENWOOD      Virtually all models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-II.RIG        TEN-TEC      Not tested, but according to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NI-VI.RIG           "             information, these rig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same as the ICOM IC-7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ON.RIG         TEN-TEC      Tested - some problems wi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 operations possible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wo available internal process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Paragon, with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developments of additional files, or corr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files, directly to N3EQF.  I will include additional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eveloped in future releases.                04/17/94  N3EQ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