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SYNCHRONOUS SATELLITES (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n adaptation from the public domain program SYNC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public domain program does not run withou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and the interface is un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written this program in Turbo-Pascal and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uch that much of the "interactive" que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simply ask you for your geographical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as well as your altitude. The pointing angles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tellite dish looking at the common C-Band and Ku-Ba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Satellites are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visually allows you to see the graceful arc in the sk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atellites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eally quite simple and is intended to allow 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ing angles of a home satellite dish at variou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es GEOSAT.DAT to read the list of current satell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SCII file and can be modified, although more than 24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display to scroll too much. Be sure that this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the primary GEOSA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ugh donated to the public domain again,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this program useful or mathematic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80 Coast 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mel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