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S version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DP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es which indicate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DPS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the  total amount of the order if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out of the United  States.   I  cannot  accept  chec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US  banks.   Visa,  MasterCard  and American Expres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 are  accepted  but  a  check,  money  order,  or  cas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.   If  you  wish  to use a credit card specify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address, 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