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IT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t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or altered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may, however, be distributed vi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or online services.  If you use the program for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is used to make conversions of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another.  For example, you could convert centi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pounds to ounces, yards to meters, square yards to a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minutes, or dollars to yen.  All you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what measurement you want to conver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converted to.  Then you must supply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.  For example, if you wanted to convert feet to in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ctor would be 12.  If you don't kn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ctor, the charts provided in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you with the o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CONVERT at the DOS promp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if you want to see the conversion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version.  Type 1 to see the first of 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which lists various conversion factors.  Type 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move to the next chart. 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for which measuremen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 You may type in any label at this poi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riptive of the measure you want to conve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longer than 25 characters.  For example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minutes, type "hours" at thi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what you want hours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.  Type "minutes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are asked for the conversion facto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actor is 60 because there are 60 minutes i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60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if you want to conve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r view a graphic table of measurements.  Selec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graph.  You will be prompted to input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.  Choose 0.  Then it will ask for the final value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0.  The graphic table will be drawn showing a sc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left and minutes on the right.  There are 11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l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measurements you convert or wha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tart or end with, the graph always divid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crements which are 1/10th the valu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 rate for Dollars to Yen has bee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2 as an example.  Currency exchange rates vary dai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ise to include them in a fixed chart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current exchange rate in the paper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with this program.  If, for example, th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he Franc was 5.2 to the Dollar. 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the first measurement to be converted, Fran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asure (converted to), and 5.2 as the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please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uthor.  You will receive a disk con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star Software programs.  Send $10 along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