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ford v1.1</w:t>
        <w:tab/>
        <w:tab/>
        <w:tab/>
        <w:t xml:space="preserve">     PAG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right 1991 by Phil Schmi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is program is NOT free or public domain software. It is shareware. That</w:t>
      </w:r>
    </w:p>
    <w:p>
      <w:pPr>
        <w:pStyle w:val="PreformattedText"/>
        <w:bidi w:val="0"/>
        <w:jc w:val="left"/>
        <w:rPr/>
      </w:pPr>
      <w:r>
        <w:rPr/>
        <w:t>means that you may make an evaluation copy of the program to use on a trial</w:t>
      </w:r>
    </w:p>
    <w:p>
      <w:pPr>
        <w:pStyle w:val="PreformattedText"/>
        <w:bidi w:val="0"/>
        <w:jc w:val="left"/>
        <w:rPr/>
      </w:pPr>
      <w:r>
        <w:rPr/>
        <w:t>basis, for the sole purpose of determining if it serves your needs. If you</w:t>
      </w:r>
    </w:p>
    <w:p>
      <w:pPr>
        <w:pStyle w:val="PreformattedText"/>
        <w:bidi w:val="0"/>
        <w:jc w:val="left"/>
        <w:rPr/>
      </w:pPr>
      <w:r>
        <w:rPr/>
        <w:t>like the program, and wish to continue using it, you should register your copy</w:t>
      </w:r>
    </w:p>
    <w:p>
      <w:pPr>
        <w:pStyle w:val="PreformattedText"/>
        <w:bidi w:val="0"/>
        <w:jc w:val="left"/>
        <w:rPr/>
      </w:pPr>
      <w:r>
        <w:rPr/>
        <w:t>by filling out the form below, and sending $6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uf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hil Schmid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308 Lapham 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Janesville, WI, 53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 of this program, you will be assured of obtaining</w:t>
      </w:r>
    </w:p>
    <w:p>
      <w:pPr>
        <w:pStyle w:val="PreformattedText"/>
        <w:bidi w:val="0"/>
        <w:jc w:val="left"/>
        <w:rPr/>
      </w:pPr>
      <w:r>
        <w:rPr/>
        <w:t>product support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$65 to become a registered user of Buford. I understand that this</w:t>
      </w:r>
    </w:p>
    <w:p>
      <w:pPr>
        <w:pStyle w:val="PreformattedText"/>
        <w:bidi w:val="0"/>
        <w:jc w:val="left"/>
        <w:rPr/>
      </w:pPr>
      <w:r>
        <w:rPr/>
        <w:t>entitles me to product support, including notification of updates, phone</w:t>
      </w:r>
    </w:p>
    <w:p>
      <w:pPr>
        <w:pStyle w:val="PreformattedText"/>
        <w:bidi w:val="0"/>
        <w:jc w:val="left"/>
        <w:rPr/>
      </w:pPr>
      <w:r>
        <w:rPr/>
        <w:t>support, and anything else the author deem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print)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 address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  State 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Have comments? Please jot them down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ford v1.1</w:t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right 1991 by Phil Schmi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is document describes Buford, a general physical system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ord's purpose is to calculate the time response of systems that can be</w:t>
      </w:r>
    </w:p>
    <w:p>
      <w:pPr>
        <w:pStyle w:val="PreformattedText"/>
        <w:bidi w:val="0"/>
        <w:jc w:val="left"/>
        <w:rPr/>
      </w:pPr>
      <w:r>
        <w:rPr/>
        <w:t>described by differential equations, as well as systems containing non-</w:t>
      </w:r>
    </w:p>
    <w:p>
      <w:pPr>
        <w:pStyle w:val="PreformattedText"/>
        <w:bidi w:val="0"/>
        <w:jc w:val="left"/>
        <w:rPr/>
      </w:pPr>
      <w:r>
        <w:rPr/>
        <w:t>linearities and discontinuities. By modelling and simulating a system before</w:t>
      </w:r>
    </w:p>
    <w:p>
      <w:pPr>
        <w:pStyle w:val="PreformattedText"/>
        <w:bidi w:val="0"/>
        <w:jc w:val="left"/>
        <w:rPr/>
      </w:pPr>
      <w:r>
        <w:rPr/>
        <w:t>it is constructed, design parameters can be verified, and flaws in the design</w:t>
      </w:r>
    </w:p>
    <w:p>
      <w:pPr>
        <w:pStyle w:val="PreformattedText"/>
        <w:bidi w:val="0"/>
        <w:jc w:val="left"/>
        <w:rPr/>
      </w:pPr>
      <w:r>
        <w:rPr/>
        <w:t>can be discovered. Buford allows you to answer "what if"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ord performs its calculations in discrete time steps. Because of this, it is</w:t>
      </w:r>
    </w:p>
    <w:p>
      <w:pPr>
        <w:pStyle w:val="PreformattedText"/>
        <w:bidi w:val="0"/>
        <w:jc w:val="left"/>
        <w:rPr/>
      </w:pPr>
      <w:r>
        <w:rPr/>
        <w:t>impossible, except in the simplest models, to get exactly accurate results.</w:t>
      </w:r>
    </w:p>
    <w:p>
      <w:pPr>
        <w:pStyle w:val="PreformattedText"/>
        <w:bidi w:val="0"/>
        <w:jc w:val="left"/>
        <w:rPr/>
      </w:pPr>
      <w:r>
        <w:rPr/>
        <w:t>But by making the time steps arbitrarily small, the error in calculation can</w:t>
      </w:r>
    </w:p>
    <w:p>
      <w:pPr>
        <w:pStyle w:val="PreformattedText"/>
        <w:bidi w:val="0"/>
        <w:jc w:val="left"/>
        <w:rPr/>
      </w:pPr>
      <w:r>
        <w:rPr/>
        <w:t>almost always be reduced to in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not its intended purpose, Buford is also capable of doing simple logic</w:t>
      </w:r>
    </w:p>
    <w:p>
      <w:pPr>
        <w:pStyle w:val="PreformattedText"/>
        <w:bidi w:val="0"/>
        <w:jc w:val="left"/>
        <w:rPr/>
      </w:pPr>
      <w:r>
        <w:rPr/>
        <w:t>simulation. Seven basic logic gates are defined. Buford will simulate both</w:t>
      </w:r>
    </w:p>
    <w:p>
      <w:pPr>
        <w:pStyle w:val="PreformattedText"/>
        <w:bidi w:val="0"/>
        <w:jc w:val="left"/>
        <w:rPr/>
      </w:pPr>
      <w:r>
        <w:rPr/>
        <w:t>zero delay and finite delay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to Buford is a text file containing the model description. Variables</w:t>
      </w:r>
    </w:p>
    <w:p>
      <w:pPr>
        <w:pStyle w:val="PreformattedText"/>
        <w:bidi w:val="0"/>
        <w:jc w:val="left"/>
        <w:rPr/>
      </w:pPr>
      <w:r>
        <w:rPr/>
        <w:t>can be given descriptive names, up to 16 characters, and inputs to functions</w:t>
      </w:r>
    </w:p>
    <w:p>
      <w:pPr>
        <w:pStyle w:val="PreformattedText"/>
        <w:bidi w:val="0"/>
        <w:jc w:val="left"/>
        <w:rPr/>
      </w:pPr>
      <w:r>
        <w:rPr/>
        <w:t>can range from single variables to complex expressions. Because of this, it is</w:t>
      </w:r>
    </w:p>
    <w:p>
      <w:pPr>
        <w:pStyle w:val="PreformattedText"/>
        <w:bidi w:val="0"/>
        <w:jc w:val="left"/>
        <w:rPr/>
      </w:pPr>
      <w:r>
        <w:rPr/>
        <w:t>very easy to write concise and readable simulation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this program was driven by my dissatisfaction with other</w:t>
      </w:r>
    </w:p>
    <w:p>
      <w:pPr>
        <w:pStyle w:val="PreformattedText"/>
        <w:bidi w:val="0"/>
        <w:jc w:val="left"/>
        <w:rPr/>
      </w:pPr>
      <w:r>
        <w:rPr/>
        <w:t>packages that lacked the flexibility that I wanted. One of my goals in writing</w:t>
      </w:r>
    </w:p>
    <w:p>
      <w:pPr>
        <w:pStyle w:val="PreformattedText"/>
        <w:bidi w:val="0"/>
        <w:jc w:val="left"/>
        <w:rPr/>
      </w:pPr>
      <w:r>
        <w:rPr/>
        <w:t>this program was to develop a simulator that accepted a textfile description of</w:t>
      </w:r>
    </w:p>
    <w:p>
      <w:pPr>
        <w:pStyle w:val="PreformattedText"/>
        <w:bidi w:val="0"/>
        <w:jc w:val="left"/>
        <w:rPr/>
      </w:pPr>
      <w:r>
        <w:rPr/>
        <w:t>the model to be simulated, in which the textfile is (or can be) a self-</w:t>
      </w:r>
    </w:p>
    <w:p>
      <w:pPr>
        <w:pStyle w:val="PreformattedText"/>
        <w:bidi w:val="0"/>
        <w:jc w:val="left"/>
        <w:rPr/>
      </w:pPr>
      <w:r>
        <w:rPr/>
        <w:t>documenting description of the model. I feel that it is just as important (if</w:t>
      </w:r>
    </w:p>
    <w:p>
      <w:pPr>
        <w:pStyle w:val="PreformattedText"/>
        <w:bidi w:val="0"/>
        <w:jc w:val="left"/>
        <w:rPr/>
      </w:pPr>
      <w:r>
        <w:rPr/>
        <w:t>not moreso) for you and me to be able to read the input file, as it is for the</w:t>
      </w:r>
    </w:p>
    <w:p>
      <w:pPr>
        <w:pStyle w:val="PreformattedText"/>
        <w:bidi w:val="0"/>
        <w:jc w:val="left"/>
        <w:rPr/>
      </w:pPr>
      <w:r>
        <w:rPr/>
        <w:t>program to read it. I think I have achieved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Buford will run on any IBM clone or compatible. It must have about 150K of</w:t>
      </w:r>
    </w:p>
    <w:p>
      <w:pPr>
        <w:pStyle w:val="PreformattedText"/>
        <w:bidi w:val="0"/>
        <w:jc w:val="left"/>
        <w:rPr/>
      </w:pPr>
      <w:r>
        <w:rPr/>
        <w:t>free RAM available, but will use up to about 250K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ord does not require a numeric coprocessor, but will use one if it is</w:t>
      </w:r>
    </w:p>
    <w:p>
      <w:pPr>
        <w:pStyle w:val="PreformattedText"/>
        <w:bidi w:val="0"/>
        <w:jc w:val="left"/>
        <w:rPr/>
      </w:pPr>
      <w:r>
        <w:rPr/>
        <w:t>available. However, since most of the processor time is program overhead,</w:t>
      </w:r>
    </w:p>
    <w:p>
      <w:pPr>
        <w:pStyle w:val="PreformattedText"/>
        <w:bidi w:val="0"/>
        <w:jc w:val="left"/>
        <w:rPr/>
      </w:pPr>
      <w:r>
        <w:rPr/>
        <w:t>there won't be a great increase in speed. Comparisons between simulations with</w:t>
      </w:r>
    </w:p>
    <w:p>
      <w:pPr>
        <w:pStyle w:val="PreformattedText"/>
        <w:bidi w:val="0"/>
        <w:jc w:val="left"/>
        <w:rPr/>
      </w:pPr>
      <w:r>
        <w:rPr/>
        <w:t>and without the coprocessor haven't been made, so I don't know how much of a</w:t>
      </w:r>
    </w:p>
    <w:p>
      <w:pPr>
        <w:pStyle w:val="PreformattedText"/>
        <w:bidi w:val="0"/>
        <w:jc w:val="left"/>
        <w:rPr/>
      </w:pPr>
      <w:r>
        <w:rPr/>
        <w:t>speed increase will be seen with the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lots require CGA, EGA, or VGA. Other graphics cards may work, but I</w:t>
      </w:r>
    </w:p>
    <w:p>
      <w:pPr>
        <w:pStyle w:val="PreformattedText"/>
        <w:bidi w:val="0"/>
        <w:jc w:val="left"/>
        <w:rPr/>
      </w:pPr>
      <w:r>
        <w:rPr/>
        <w:t>won't guarante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ford v1.1</w:t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right 1991 by Phil Schmi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Begin by making a subdirectory on your hard drive, then copy BUFORD.EXE, this</w:t>
      </w:r>
    </w:p>
    <w:p>
      <w:pPr>
        <w:pStyle w:val="PreformattedText"/>
        <w:bidi w:val="0"/>
        <w:jc w:val="left"/>
        <w:rPr/>
      </w:pPr>
      <w:r>
        <w:rPr/>
        <w:t>document, and the demo files to that subdirectory. You now have everything</w:t>
      </w:r>
    </w:p>
    <w:p>
      <w:pPr>
        <w:pStyle w:val="PreformattedText"/>
        <w:bidi w:val="0"/>
        <w:jc w:val="left"/>
        <w:rPr/>
      </w:pP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Buford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gt;buford 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taste of Buford's capabilities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gt;buford planet.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a simulation, you may interrup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rint out some of the demo files to get a feel for Buford's</w:t>
      </w:r>
    </w:p>
    <w:p>
      <w:pPr>
        <w:pStyle w:val="PreformattedText"/>
        <w:bidi w:val="0"/>
        <w:jc w:val="left"/>
        <w:rPr/>
      </w:pPr>
      <w:r>
        <w:rPr/>
        <w:t>in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ORD'S MODEL FILE FORMAT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a Buford model file is very unrestricted. You may en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statements in any order, (except for the END statement, which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tatement in the file) and the model will give the same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emember that spaces, carriage return/linefeeds, and com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ed as delimiters. For example, the following statement lines a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ow=area[comment here]</w:t>
        <w:tab/>
        <w:t xml:space="preserve">   *speed;volume=inta(flow):5;</w:t>
      </w:r>
    </w:p>
    <w:p>
      <w:pPr>
        <w:pStyle w:val="PreformattedText"/>
        <w:bidi w:val="0"/>
        <w:jc w:val="left"/>
        <w:rPr/>
      </w:pPr>
      <w:r>
        <w:rPr/>
        <w:tab/>
        <w:t xml:space="preserve">  flow=area*speed;</w:t>
        <w:tab/>
        <w:t xml:space="preserve">  volume= inta(flow [of water]):5;</w:t>
      </w:r>
    </w:p>
    <w:p>
      <w:pPr>
        <w:pStyle w:val="PreformattedText"/>
        <w:bidi w:val="0"/>
        <w:jc w:val="left"/>
        <w:rPr/>
      </w:pPr>
      <w:r>
        <w:rPr/>
        <w:tab/>
        <w:t xml:space="preserve">  flow=area*speed;volume=inta(flow):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viously (or perhaps not), you will want your statements to b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ND FUNCTIONS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document, reserved words (commands and functions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uppercase. This is simply to highlight them in the text. Buford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quire this. You may enter reserved words into your model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upper or lower case, or even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ord's command format is very straightforward. There are four basic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ompiler and simulator control word statements consist of a single 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ny parameters that may be need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ANDSEED 7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ford v1.1</w:t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right 1991 by Phil Schmi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unction assignment statements assign to a variable the resul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valua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ition=intb(speed):2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nctions require at least one input expression. In th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the input expression is the variable "spe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s also accept parameters. These parameters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uses, depending on the function. The function above (int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the parameter "23" as an initial condition. Buford will no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nter more than ten parameters for any function. If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parameters than a function needs (without exceeding the lim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) the extras will be read in, but ignored. Many of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ccept parameters do not require them to be entered in your fi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default to a reasonable value (usually zero) if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Expression assignment statements assign to a variable the result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evalua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ergy=Potentl_energy+.5*Mass*Velocity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Output statements direct simulation results to the screen or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output statements, PLOT, WRITE, and PRINT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 section at the end of this document for syntax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l description file may contain combinations of these stat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restrictions/considerations:</w:t>
      </w:r>
    </w:p>
    <w:p>
      <w:pPr>
        <w:pStyle w:val="PreformattedText"/>
        <w:bidi w:val="0"/>
        <w:jc w:val="left"/>
        <w:rPr/>
      </w:pPr>
      <w:r>
        <w:rPr/>
        <w:tab/>
        <w:t>1) If there are both PLOT and PRINT statements in a model file, the</w:t>
      </w:r>
    </w:p>
    <w:p>
      <w:pPr>
        <w:pStyle w:val="PreformattedText"/>
        <w:bidi w:val="0"/>
        <w:jc w:val="left"/>
        <w:rPr/>
      </w:pPr>
      <w:r>
        <w:rPr/>
        <w:tab/>
        <w:t xml:space="preserve">   PRINT statements are ignored during the simulation, i.e.,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are not printed, only plotted.</w:t>
      </w:r>
    </w:p>
    <w:p>
      <w:pPr>
        <w:pStyle w:val="PreformattedText"/>
        <w:bidi w:val="0"/>
        <w:jc w:val="left"/>
        <w:rPr/>
      </w:pPr>
      <w:r>
        <w:rPr/>
        <w:tab/>
        <w:t>2) There may be a maximum of six plots active in a model file.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you PLOT six curves in a single statement, or use six PLOT</w:t>
      </w:r>
    </w:p>
    <w:p>
      <w:pPr>
        <w:pStyle w:val="PreformattedText"/>
        <w:bidi w:val="0"/>
        <w:jc w:val="left"/>
        <w:rPr/>
      </w:pPr>
      <w:r>
        <w:rPr/>
        <w:tab/>
        <w:t xml:space="preserve">   statements, each plotting a single curve, you are limited to six</w:t>
      </w:r>
    </w:p>
    <w:p>
      <w:pPr>
        <w:pStyle w:val="PreformattedText"/>
        <w:bidi w:val="0"/>
        <w:jc w:val="left"/>
        <w:rPr/>
      </w:pPr>
      <w:r>
        <w:rPr/>
        <w:tab/>
        <w:t xml:space="preserve">   curves in a screen plot.</w:t>
      </w:r>
    </w:p>
    <w:p>
      <w:pPr>
        <w:pStyle w:val="PreformattedText"/>
        <w:bidi w:val="0"/>
        <w:jc w:val="left"/>
        <w:rPr/>
      </w:pPr>
      <w:r>
        <w:rPr/>
        <w:tab/>
        <w:t>3) You may have a maximum of eight WRITE files open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ford v1.1</w:t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right 1991 by Phil Schmi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T_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Buford has one predefined variable, _T_, the simulation time. It can be used in</w:t>
      </w:r>
    </w:p>
    <w:p>
      <w:pPr>
        <w:pStyle w:val="PreformattedText"/>
        <w:bidi w:val="0"/>
        <w:jc w:val="left"/>
        <w:rPr/>
      </w:pPr>
      <w:r>
        <w:rPr/>
        <w:t>expressions just like any other variable. You will need to use it in PLOT</w:t>
      </w:r>
    </w:p>
    <w:p>
      <w:pPr>
        <w:pStyle w:val="PreformattedText"/>
        <w:bidi w:val="0"/>
        <w:jc w:val="left"/>
        <w:rPr/>
      </w:pPr>
      <w:r>
        <w:rPr/>
        <w:t>statements whenever you want to plot a variable versus ti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(_T_,weight,density):0,10,-5,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lot the variables "weight" and "density" on the y-axis, with "_T_"</w:t>
      </w:r>
    </w:p>
    <w:p>
      <w:pPr>
        <w:pStyle w:val="PreformattedText"/>
        <w:bidi w:val="0"/>
        <w:jc w:val="left"/>
        <w:rPr/>
      </w:pPr>
      <w:r>
        <w:rPr/>
        <w:t>being the x-axis. This variable can also be used in SIN or COS statements to</w:t>
      </w:r>
    </w:p>
    <w:p>
      <w:pPr>
        <w:pStyle w:val="PreformattedText"/>
        <w:bidi w:val="0"/>
        <w:jc w:val="left"/>
        <w:rPr/>
      </w:pPr>
      <w:r>
        <w:rPr/>
        <w:t>generate sinusoids as a function of time. Use it anywhere you need to generate</w:t>
      </w:r>
    </w:p>
    <w:p>
      <w:pPr>
        <w:pStyle w:val="PreformattedText"/>
        <w:bidi w:val="0"/>
        <w:jc w:val="left"/>
        <w:rPr/>
      </w:pPr>
      <w:r>
        <w:rPr/>
        <w:t>a function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IC LOOP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When attempting to simulate a model file, you may get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braic loop, unable to evaluate "variabl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gebraic loop is a no-time-delay statement, or series of statements,</w:t>
      </w:r>
    </w:p>
    <w:p>
      <w:pPr>
        <w:pStyle w:val="PreformattedText"/>
        <w:bidi w:val="0"/>
        <w:jc w:val="left"/>
        <w:rPr/>
      </w:pPr>
      <w:r>
        <w:rPr/>
        <w:t>that has self referencing variables. 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=2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an algebraic loop. To evaluate the variable x at some time t, the</w:t>
      </w:r>
    </w:p>
    <w:p>
      <w:pPr>
        <w:pStyle w:val="PreformattedText"/>
        <w:bidi w:val="0"/>
        <w:jc w:val="left"/>
        <w:rPr/>
      </w:pPr>
      <w:r>
        <w:rPr/>
        <w:t>simulator must know the value of x at time t. But it has't evaluated x yet!</w:t>
      </w:r>
    </w:p>
    <w:p>
      <w:pPr>
        <w:pStyle w:val="PreformattedText"/>
        <w:bidi w:val="0"/>
        <w:jc w:val="left"/>
        <w:rPr/>
      </w:pPr>
      <w:r>
        <w:rPr/>
        <w:t>To get around this, you must use the DELAY1 function, which delays the</w:t>
      </w:r>
    </w:p>
    <w:p>
      <w:pPr>
        <w:pStyle w:val="PreformattedText"/>
        <w:bidi w:val="0"/>
        <w:jc w:val="left"/>
        <w:rPr/>
      </w:pPr>
      <w:r>
        <w:rPr/>
        <w:t>argument by one delta time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=DELAY1(2*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that introduce time delays are the four integrators, (INTA, INTB,</w:t>
      </w:r>
    </w:p>
    <w:p>
      <w:pPr>
        <w:pStyle w:val="PreformattedText"/>
        <w:bidi w:val="0"/>
        <w:jc w:val="left"/>
        <w:rPr/>
      </w:pPr>
      <w:r>
        <w:rPr/>
        <w:t>LINTA, LINTB) the DERIV and DELAY1 functions, and all of the logic functions</w:t>
      </w:r>
    </w:p>
    <w:p>
      <w:pPr>
        <w:pStyle w:val="PreformattedText"/>
        <w:bidi w:val="0"/>
        <w:jc w:val="left"/>
        <w:rPr/>
      </w:pPr>
      <w:r>
        <w:rPr/>
        <w:t>when they are used in the finite-de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1) Statement execu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ord uses a modified event-driven simulation scheme. The result of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, during a simulation, all the statements appear to execute o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taneously, each time step. In reality though, there is a de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sequence, in general NOT in the order that your statements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l file. Since it is event-driven, the execution sequence is suc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ulator will always simulate your model correctly (which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ily the same as simulating a correct model correct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done any computer programming, you are probably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 executing in sequential order. DO NOT allow yourself to thi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of Buford - it will make you work much more difficult! Believe me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, because I've done it my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the best approach to writing a model file is to treat it a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writing a proof. Step by step, in a logical sequence. Don't conc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with the execution sequence, because Buford does that for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ford v1.1</w:t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right 1991 by Phil Schmi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Buford's intern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ord program is really two separate programs. The firs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, which reads in your model file, checks for errors, and assem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tructures required by the simulator. The second program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or, which performs the actual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Buford, it starts by displaying the version number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notice. Then it allocates as much memory as it can, for up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of 598 identifiers, and reports the number of identifiers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n begins compiling the model file, building the data structure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rrors are encountered, it passes control to th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identifier, nine "expression elements" are also allocat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element is a term (an identifier or a number), or an operator.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verage, each statement may contain expressions with five terms and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. (This is not to imply that statements may not have mor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 than this - it is only an averag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ford v1.1</w:t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right 1991 by Phil Schmi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, AND DEFINITIONS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n identifier begins with a letter or underscore, and is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zero to fifteen numbers, letters, or underscores. C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valid identifiers:</w:t>
      </w:r>
    </w:p>
    <w:p>
      <w:pPr>
        <w:pStyle w:val="PreformattedText"/>
        <w:bidi w:val="0"/>
        <w:jc w:val="left"/>
        <w:rPr/>
      </w:pPr>
      <w:r>
        <w:rPr/>
        <w:tab/>
        <w:t xml:space="preserve">   fred</w:t>
      </w:r>
    </w:p>
    <w:p>
      <w:pPr>
        <w:pStyle w:val="PreformattedText"/>
        <w:bidi w:val="0"/>
        <w:jc w:val="left"/>
        <w:rPr/>
      </w:pPr>
      <w:r>
        <w:rPr/>
        <w:tab/>
        <w:t xml:space="preserve">   Hill_slope</w:t>
      </w:r>
    </w:p>
    <w:p>
      <w:pPr>
        <w:pStyle w:val="PreformattedText"/>
        <w:bidi w:val="0"/>
        <w:jc w:val="left"/>
        <w:rPr/>
      </w:pPr>
      <w:r>
        <w:rPr/>
        <w:tab/>
        <w:t xml:space="preserve">   _Hill_23</w:t>
      </w:r>
    </w:p>
    <w:p>
      <w:pPr>
        <w:pStyle w:val="PreformattedText"/>
        <w:bidi w:val="0"/>
        <w:jc w:val="left"/>
        <w:rPr/>
      </w:pPr>
      <w:r>
        <w:rPr/>
        <w:tab/>
        <w:t xml:space="preserve">   _3</w:t>
      </w:r>
    </w:p>
    <w:p>
      <w:pPr>
        <w:pStyle w:val="PreformattedText"/>
        <w:bidi w:val="0"/>
        <w:jc w:val="left"/>
        <w:rPr/>
      </w:pPr>
      <w:r>
        <w:rPr/>
        <w:tab/>
        <w:t xml:space="preserve">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NOT valid identifiers:</w:t>
      </w:r>
    </w:p>
    <w:p>
      <w:pPr>
        <w:pStyle w:val="PreformattedText"/>
        <w:bidi w:val="0"/>
        <w:jc w:val="left"/>
        <w:rPr/>
      </w:pPr>
      <w:r>
        <w:rPr/>
        <w:tab/>
        <w:t xml:space="preserve">   5</w:t>
      </w:r>
    </w:p>
    <w:p>
      <w:pPr>
        <w:pStyle w:val="PreformattedText"/>
        <w:bidi w:val="0"/>
        <w:jc w:val="left"/>
        <w:rPr/>
      </w:pPr>
      <w:r>
        <w:rPr/>
        <w:tab/>
        <w:t xml:space="preserve">   -Hill</w:t>
      </w:r>
    </w:p>
    <w:p>
      <w:pPr>
        <w:pStyle w:val="PreformattedText"/>
        <w:bidi w:val="0"/>
        <w:jc w:val="left"/>
        <w:rPr/>
      </w:pPr>
      <w:r>
        <w:rPr/>
        <w:tab/>
        <w:t xml:space="preserve">   j.j</w:t>
      </w:r>
    </w:p>
    <w:p>
      <w:pPr>
        <w:pStyle w:val="PreformattedText"/>
        <w:bidi w:val="0"/>
        <w:jc w:val="left"/>
        <w:rPr/>
      </w:pPr>
      <w:r>
        <w:rPr/>
        <w:tab/>
        <w:t xml:space="preserve">   _2345678901234567</w:t>
        <w:tab/>
        <w:tab/>
        <w:t xml:space="preserve">   - Too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dentifiers ARE different:</w:t>
      </w:r>
    </w:p>
    <w:p>
      <w:pPr>
        <w:pStyle w:val="PreformattedText"/>
        <w:bidi w:val="0"/>
        <w:jc w:val="left"/>
        <w:rPr/>
      </w:pPr>
      <w:r>
        <w:rPr/>
        <w:tab/>
        <w:t xml:space="preserve">   green</w:t>
      </w:r>
    </w:p>
    <w:p>
      <w:pPr>
        <w:pStyle w:val="PreformattedText"/>
        <w:bidi w:val="0"/>
        <w:jc w:val="left"/>
        <w:rPr/>
      </w:pPr>
      <w:r>
        <w:rPr/>
        <w:tab/>
        <w:t xml:space="preserve">   Green</w:t>
      </w:r>
    </w:p>
    <w:p>
      <w:pPr>
        <w:pStyle w:val="PreformattedText"/>
        <w:bidi w:val="0"/>
        <w:jc w:val="left"/>
        <w:rPr/>
      </w:pPr>
      <w:r>
        <w:rPr/>
        <w:tab/>
        <w:t xml:space="preserve">  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 number can be in decimal or scientific notation, without spac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</w:r>
    </w:p>
    <w:p>
      <w:pPr>
        <w:pStyle w:val="PreformattedText"/>
        <w:bidi w:val="0"/>
        <w:jc w:val="left"/>
        <w:rPr/>
      </w:pPr>
      <w:r>
        <w:rPr/>
        <w:tab/>
        <w:t xml:space="preserve">   -1</w:t>
      </w:r>
    </w:p>
    <w:p>
      <w:pPr>
        <w:pStyle w:val="PreformattedText"/>
        <w:bidi w:val="0"/>
        <w:jc w:val="left"/>
        <w:rPr/>
      </w:pPr>
      <w:r>
        <w:rPr/>
        <w:tab/>
        <w:t xml:space="preserve">   .1</w:t>
      </w:r>
    </w:p>
    <w:p>
      <w:pPr>
        <w:pStyle w:val="PreformattedText"/>
        <w:bidi w:val="0"/>
        <w:jc w:val="left"/>
        <w:rPr/>
      </w:pPr>
      <w:r>
        <w:rPr/>
        <w:tab/>
        <w:t xml:space="preserve">   3.5e5</w:t>
      </w:r>
    </w:p>
    <w:p>
      <w:pPr>
        <w:pStyle w:val="PreformattedText"/>
        <w:bidi w:val="0"/>
        <w:jc w:val="left"/>
        <w:rPr/>
      </w:pPr>
      <w:r>
        <w:rPr/>
        <w:tab/>
        <w:t xml:space="preserve">   7e-6</w:t>
      </w:r>
    </w:p>
    <w:p>
      <w:pPr>
        <w:pStyle w:val="PreformattedText"/>
        <w:bidi w:val="0"/>
        <w:jc w:val="left"/>
        <w:rPr/>
      </w:pPr>
      <w:r>
        <w:rPr/>
        <w:tab/>
        <w:t xml:space="preserve">   11111.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n operator, and its definition, is any of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 +</w:t>
        <w:tab/>
        <w:t xml:space="preserve"> add two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-</w:t>
        <w:tab/>
        <w:t xml:space="preserve"> subtract two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 xml:space="preserve"> multiply two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/</w:t>
        <w:tab/>
        <w:t xml:space="preserve"> divide the first number by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%</w:t>
        <w:tab/>
        <w:t xml:space="preserve"> divide the first number by the second, retur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ainder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divide the first number by the second, retur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eger quotient</w:t>
      </w:r>
    </w:p>
    <w:p>
      <w:pPr>
        <w:pStyle w:val="PreformattedText"/>
        <w:bidi w:val="0"/>
        <w:jc w:val="left"/>
        <w:rPr/>
      </w:pPr>
      <w:r>
        <w:rPr/>
        <w:tab/>
        <w:t xml:space="preserve">   ^</w:t>
        <w:tab/>
        <w:t xml:space="preserve"> exponential - raise the first number by 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ence of these, from highest to lowest is:</w:t>
      </w:r>
    </w:p>
    <w:p>
      <w:pPr>
        <w:pStyle w:val="PreformattedText"/>
        <w:bidi w:val="0"/>
        <w:jc w:val="left"/>
        <w:rPr/>
      </w:pPr>
      <w:r>
        <w:rPr/>
        <w:tab/>
        <w:t xml:space="preserve">   ^</w:t>
        <w:tab/>
        <w:t xml:space="preserve"> 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/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|%</w:t>
      </w:r>
    </w:p>
    <w:p>
      <w:pPr>
        <w:pStyle w:val="PreformattedText"/>
        <w:bidi w:val="0"/>
        <w:jc w:val="left"/>
        <w:rPr/>
      </w:pPr>
      <w:r>
        <w:rPr/>
        <w:tab/>
        <w:t xml:space="preserve">   +-</w:t>
        <w:tab/>
        <w:t xml:space="preserve">  low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ford v1.1</w:t>
        <w:tab/>
        <w:tab/>
        <w:tab/>
        <w:t xml:space="preserve">     PAGE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right 1991 by Phil Schmi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n expression is defined by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 exp := term {operator term}</w:t>
      </w:r>
    </w:p>
    <w:p>
      <w:pPr>
        <w:pStyle w:val="PreformattedText"/>
        <w:bidi w:val="0"/>
        <w:jc w:val="left"/>
        <w:rPr/>
      </w:pPr>
      <w:r>
        <w:rPr/>
        <w:tab/>
        <w:t xml:space="preserve">   term := number | identifier | (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rakets enclose "zero or more" of the indicated items</w:t>
      </w:r>
    </w:p>
    <w:p>
      <w:pPr>
        <w:pStyle w:val="PreformattedText"/>
        <w:bidi w:val="0"/>
        <w:jc w:val="left"/>
        <w:rPr/>
      </w:pPr>
      <w:r>
        <w:rPr/>
        <w:tab/>
        <w:t>and | means "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ab/>
        <w:t xml:space="preserve">   4+rate</w:t>
      </w:r>
    </w:p>
    <w:p>
      <w:pPr>
        <w:pStyle w:val="PreformattedText"/>
        <w:bidi w:val="0"/>
        <w:jc w:val="left"/>
        <w:rPr/>
      </w:pPr>
      <w:r>
        <w:rPr/>
        <w:tab/>
        <w:t xml:space="preserve">   (4+(5))</w:t>
      </w:r>
    </w:p>
    <w:p>
      <w:pPr>
        <w:pStyle w:val="PreformattedText"/>
        <w:bidi w:val="0"/>
        <w:jc w:val="left"/>
        <w:rPr/>
      </w:pPr>
      <w:r>
        <w:rPr/>
        <w:tab/>
        <w:t xml:space="preserve">   (Mass*Velocity^2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A param_list is a comma-separated list of up to t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ll program statements must be terminat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mments are enclosed by left and right square brackets,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This is a comment.  [ So is this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nd thei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</w:t>
        <w:tab/>
        <w:t xml:space="preserve">     The logical AND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AND(exp1,exp2,...,expn):param_lis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an expression is considered to be true (1) if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valuates to &gt;= 0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0 specifies the number of gate delays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imulation DELTA time un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1 is the input at t=-DEL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2 is the input at t=-2*DEL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9 is the input at t=-9*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   The arctangent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ATAN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</w:t>
        <w:tab/>
        <w:t xml:space="preserve">     The cosine function. The argument is in radians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COS(expressio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ford v1.1</w:t>
        <w:tab/>
        <w:tab/>
        <w:tab/>
        <w:t xml:space="preserve">     PAGE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right 1991 by Phil Schmidt </w:t>
        <w:tab/>
        <w:tab/>
        <w:tab/>
        <w:tab/>
        <w:tab/>
        <w:tab/>
        <w:t xml:space="preserve">       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1    A one time-step delay, used to break algebraic loops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DELAY1(expression):param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param0 is the initial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     Takes the derivative of the input with respect to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DERIV(expression):param0,param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param0 is the slope at t=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1 is the value of the argument at t=-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      Conditional statement, requiring exactly four argu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IF(exp1,exp2,exp3,exp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turn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p2 if exp1&lt;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p3 if exp1=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p4 if exp1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      Integrates the input with respect to time. For fast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 inputs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INTA(expression):param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param0 is the initial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B      Integrates the input with respect to time. For slow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 inputs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INTB(expression):param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param0 is the initial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    Limits the output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LIMIT(expression):param0,param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param0 is the minimum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1 is the maximum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TA     Integrates the input with respect to time, limiting the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 For fast changing inputs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LINTA(expression):param0,param1,param2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param0 is the initial co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1 is the minimum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2 is the maximum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TB     Integrates the input with respect to time, limiting the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 For slow changing inputs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LINTB(expression):param0,param1,param2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param0 is the initial co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1 is the minimum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2 is the maximum li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ford v1.1</w:t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right 1991 by Phil Schmi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</w:t>
        <w:tab/>
        <w:t xml:space="preserve">     The logarithm function. Requires exactly two argu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LOG(exp1,exp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turns log(exp1) base ex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ution: exp1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</w:t>
        <w:tab/>
        <w:t xml:space="preserve">     Picks maximum of the argu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MAX(exp1,exp2,...,exp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</w:t>
        <w:tab/>
        <w:t xml:space="preserve">     Picks the minimum of the argu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MIN(exp1,exp2,...,exp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ND      The logical NAND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NAND(exp1,exp2,...,expn):param_lis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an expression is considered to be true (1) if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valuates to &gt;= 0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0 specifies the number of gate delays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imulation DELTA time un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1 is the input at t=-DEL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2 is the input at t=-2*DEL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9 is the input at t=-9*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</w:t>
        <w:tab/>
        <w:t xml:space="preserve">     The logical NOR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NOR(exp1,exp2,...,expn):param_lis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an expression is considered to be true (1) if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valuates to &gt;= 0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0 specifies the number of gate delays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imulation DELTA time un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1 is the input at t=-DEL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2 is the input at t=-2*DEL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9 is the input at t=-9*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ford v1.1</w:t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right 1991 by Phil Schmi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</w:t>
        <w:tab/>
        <w:t xml:space="preserve">     The logical NOT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NOT(expression):param_lis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expression is considered to be true (1) if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valuates to &gt;= 0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0 specifies the number of gate delays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imulation DELTA time un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1 is the input at t=-DEL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2 is the input at t=-2*DEL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9 is the input at t=-9*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  <w:tab/>
        <w:t xml:space="preserve">     The logical OR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OR(exp1,exp2,...,expn):param_lis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an expression is considered to be true (1) if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valuates to &gt;= 0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0 specifies the number of gate delays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imulation DELTA time un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1 is the input at t=-DEL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2 is the input at t=-2*DEL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9 is the input at t=-9*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     Plots the arguments to the console. Requires CGA, minimum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OT(exp1,exp2,exp3,...,expn):param_lis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exp1 is the x-axis, exp2...expn is the y-axi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     param0 is x - minimum limi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ram1 is x - maximum limi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ram2 is y - minimum limi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ram3 is y - maximim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      Calculates a polynomial of up to ninth order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POLY(expression):param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turns   param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expression*param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expression^2*param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expression^3*param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expression^4*param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expression^5*param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expression^6*param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expression^7*param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expression^8*param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+ expression^9*param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ford v1.1</w:t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right 1991 by Phil Schmi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   Prints the values of the arguments to the console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NT(exp1,exp2,...,expn):param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n=param0 specifies that every nth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to be printed.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   Generates a random integer number in the specified range.</w:t>
      </w:r>
    </w:p>
    <w:p>
      <w:pPr>
        <w:pStyle w:val="PreformattedText"/>
        <w:bidi w:val="0"/>
        <w:jc w:val="left"/>
        <w:rPr/>
      </w:pPr>
      <w:r>
        <w:rPr/>
        <w:tab/>
        <w:t xml:space="preserve">     If n is the range, RANDOM will return numbers between 0 and</w:t>
      </w:r>
    </w:p>
    <w:p>
      <w:pPr>
        <w:pStyle w:val="PreformattedText"/>
        <w:bidi w:val="0"/>
        <w:jc w:val="left"/>
        <w:rPr/>
      </w:pPr>
      <w:r>
        <w:rPr/>
        <w:tab/>
        <w:t xml:space="preserve">     n inclusive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RANDOM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</w:t>
        <w:tab/>
        <w:t xml:space="preserve">     The sine function. The argument is in radians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SIN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</w:t>
        <w:tab/>
        <w:t xml:space="preserve">     The tangent function. The argument is in radians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TAN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    Writes the values of the arguments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RITE(exp1,exp2,...,expn):"filename":param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"filename" is any valid DOS pa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name, up to 80 character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=param0 specifies that every nth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to be printed.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NOR      The logical XNOR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XNOR(exp1,exp2,...,expn):param_lis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an expression is considered to be true (1) if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valuates to &gt;= 0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0 specifies the number of gate delays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imulation DELTA time un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1 is the input at t=-DEL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2 is the input at t=-2*DEL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9 is the input at t=-9*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       The logical XOR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ier=XOR(exp1,exp2,...,expn):param_lis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an expression is considered to be true (1) if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valuates to &gt;= 0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0 specifies the number of gate delays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imulation DELTA time un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1 is the input at t=-DEL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2 is the input at t=-2*DEL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9 is the input at t=-9*DEL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ford v1.1</w:t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right 1991 by Phil Schmi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/Simulator control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_OFF  Tells the compiler not to echo source code to the console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CHO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_ON   Tells the compiler to print the source code to the console as it</w:t>
      </w:r>
    </w:p>
    <w:p>
      <w:pPr>
        <w:pStyle w:val="PreformattedText"/>
        <w:bidi w:val="0"/>
        <w:jc w:val="left"/>
        <w:rPr/>
      </w:pPr>
      <w:r>
        <w:rPr/>
        <w:tab/>
        <w:t xml:space="preserve">     compiles it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CHO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  <w:tab/>
        <w:t xml:space="preserve">     Tells the compiler that the source code has ended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IZE Initializes the random number generator. Only necessary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want to ensure that the random number sequence is different each</w:t>
      </w:r>
    </w:p>
    <w:p>
      <w:pPr>
        <w:pStyle w:val="PreformattedText"/>
        <w:bidi w:val="0"/>
        <w:jc w:val="left"/>
        <w:rPr/>
      </w:pPr>
      <w:r>
        <w:rPr/>
        <w:tab/>
        <w:t xml:space="preserve">     time the simulation is run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ANDOM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SEED  Seeds the random number generator, so that it generates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sequence each time the simulation is run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ANDSEED numb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number is the se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   Sets the simulation delta time, and stop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MING number1,number2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number1 is the simulation DELTA ti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umber2 is the simulation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    Sets the display width, used to format the printout when echo is</w:t>
      </w:r>
    </w:p>
    <w:p>
      <w:pPr>
        <w:pStyle w:val="PreformattedText"/>
        <w:bidi w:val="0"/>
        <w:jc w:val="left"/>
        <w:rPr/>
      </w:pPr>
      <w:r>
        <w:rPr/>
        <w:tab/>
        <w:t xml:space="preserve">     on.</w:t>
      </w:r>
    </w:p>
    <w:p>
      <w:pPr>
        <w:pStyle w:val="PreformattedText"/>
        <w:bidi w:val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DTH numb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number is the display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