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AM COO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78 Glenneyre Street suit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guna Beach, CA 9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(714) 497-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Mail: 7276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Mail: KFPB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........................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Policy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Warranty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ng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's Manual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Register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 Shareware.  This mean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it before you buy it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more than 30 days you are requested to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.  Registered users  receive an  updat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 of the software, a printed manual, and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buying it.  If you try a Shareware program and continue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, you are expected to register.  Individual programs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 on details -- 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ome specify a maximum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 Shareware.   The  Sharewar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 And  because the  overhead is  low, prices  are low 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 may be able  to help.   The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MB) can help you resolve a dispute or problem with an ASP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, but does not provide  technical support for members'  pr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ts.  Please write to the ASP Ombudsma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70007,3536.  The OMB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FAX number: (616) 788-2765.  In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 please include a telephone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e the VENDINFO.DIZ file for LIMITED WARRANTY informa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e the VENDINFO.DIZ file for DISTRIBUTION informatio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sections cover  both necessary and optional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supported by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you need to run Beam Cook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puter.  Beam Cookbook runs  on a IBM XT, AT, PS/2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perating system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emory. To run Beam Cookbook,  you need at least 512K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4,288 bytes) of available random-access memory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Disk drive.   Your computer  must have hard  disk with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 MB of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he following equipment, but each enhances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's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Graphics card.  If you want to display a graphic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-ation  of a beam with it's loads, and  beam dia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ear, moment, slope, and deflection) you need 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nd a monitor capable of high-resolution graphics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is not necessary).  However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ics without 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ercules (monochrome)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Enhanced Graphics Adapter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Video Graphics Array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CGA (IBM Model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8514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3270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T&amp;T 40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use.  Beam Cookbook works  with the Microsoft Mo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tec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rinter.  You  can run Beam  Cookbook with laser,  inkj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t matrix (epson compatible 9 or 24 pin)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ath  coprocessor.   Beam Cookbook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s any math coprocessor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xpanded memory card.  You  can add expanded memory 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 computer  to  increase  the  performance  of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/output windows and  printing.  Requires  a minimu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0k.  Beam Cookbook works with any LIM 4.0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FROM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downloaded BEAM COOKBOOK from a BBS (or received it in</w:t>
      </w:r>
    </w:p>
    <w:p>
      <w:pPr>
        <w:pStyle w:val="PreformattedText"/>
        <w:bidi w:val="0"/>
        <w:jc w:val="left"/>
        <w:rPr/>
      </w:pPr>
      <w:r>
        <w:rPr/>
        <w:tab/>
        <w:t xml:space="preserve">  the form of archive files from some other source),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 to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xtract the contents of the archive file(s) in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on your hard drive.  The procedure for do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ries, depending on the form in which you receiv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ckage.  In all likelihood, the fact that you are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is text means that you already have the necessary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and knowledge to perform this step.  If not, you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able to obtain directions for this from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from which you receiv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ecute the "INSTALL.EXE" program which you have extra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the temporary directory into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the BEAM COOKBOOK package is C:\TEMP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MS-DOS command, "c:\temp\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llow the instructions present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You will have a chance to approv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changes are actually made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rive.  The program will ask you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, and will copy the BEAM COOK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that directory. 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executable programs, documentation, and s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ptional) in the directory of your choice. 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ther changes; specifically, it will not modif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that the installation was successfu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the temporary directory FROM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(C:\TEMP, in the above discussion),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's  Manual is over  100 pages it  is divi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ocumen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.DOC......Introduction an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1.DOC....Chapters 1, 2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2.DOC....Chapters 4, 5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3.DOC....Chapters 7, 8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4.DOC....Appendices A, B, C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print  or view INTRO.DOC file 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 the Table  of Contents  which will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ntained in the chapters and appendices.  This will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to print only the  parts of the manual  you need.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ALL MENU ITEMS AND ASSOCIATED DIALOG BOXES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IS PROVIDED ON LINE  USING THE HELP MENU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your registered  version of Beam Cookbook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fully illustrated, boun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CHASING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 the shareware evaluation  version of Beam  Coo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30 day trial period.  If you would lik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after the 30 day trial period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he registered version of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BEAM  COOKBOOK must  register and  p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 BEAM COOKBOOK within  30 days of  first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REGISTERED COPY YOU WILL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ELIMINATION OF  ALL REFERENCES  TO REGISTRATION),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(Telephone, CompuServe, and Prodigy) AND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the  registered version  of Beam  Cookbook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payment of $59.95 (check  or money order) to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plus $5.00  shipping and  handling, California  res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ales tax.   ($7 for Canada and  $10 for airmail outsi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), the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8 Glenneyre Street Suite 1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guna Beach, CA 92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hone number  is (714) 497-3952  if you  have any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ration.  We are open 3:00am to 8:00a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use    the  order  form  by  printing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.FRM.  (A  copy of this  form is also  provid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.95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 An  example is that this  software may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and may  be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 long as there is  no possibility o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 one location while  it's being  used at 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 cannot be read by  two different persons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gistering Beam Cookbook on behalf of a 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ganization (site) where more than one person will b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you can obtain a site license (CHEAPER THIS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Site-License you must use the following form: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also provided in file SITE_LIC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AM COOKBOOK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State/Prov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clude area/country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, check one:   [ ] 5.25"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5.25" 1.2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.5"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.5"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(required)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/Org. Name (optional)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ration Fee:    $5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Sales Tax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es States   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Canada &amp; Mexico  $7.00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Cost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r Money orders:  Make payable in U.S. currency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78 Glenneyre Street  Suite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guna Beach, CA 92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of Beam Cookbook did you evaluate?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receive your copy of Beam Cookbo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ompuServe  [ ] BIX  [ ] Genie  [ ] A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Other BBS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atalog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Other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m Cookboo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use this  software on more  than one compu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 A site license  is also requir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oftware on  a network.  A  site license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use this software within  your organization on a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s contracted for.   An unlimited site license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copying of the software for  internal use on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ed software and any distribution or res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hird parti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grants __________________________ a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 the use of the software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, and is not  transferable.  This sit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nternal use and  copying of the  software for use  by/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is  distinct from  shareware  use.   I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 the continued use  of shareware.   If,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d under this license, shareware is in use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ust be registered with Soft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will provide technical support for one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is agreement to one person, designated as th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warrants that it is the sole owner of the 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nd has full power and authority to grant the sit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INC. DISCLAIMS ALL  WARRANTIES RELATING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, AND  ALL SUCH WARRANTIES  ARE EXPRESS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  NEITHER SOFTENGINEERING  NOR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 HAS  BEEN INVOLVED  IN  THE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 THIS  SOFTWARE  SHALL BE  LIABLE  FOR  ANY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 INCIDENTAL DAMAGES  ARISING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  OR   INABILITY  TO   USE   SUCH  SOFTWARE   EVEN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HAS  BEEN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OR  CLAIMS.    IN  NO  EVENT  SHALL   SOFTENGINEER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 DAMAGES EVER EXCEED  THE PRICE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 SOFTWARE, REGARDLESS OF  THE FORM OF  CLA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USING THE SOFTWARE BEARS  ALL RISK AS TO THE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ANCE OF THE SOFTWARE.  (Some states do not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of the limit of  liability for consequential or 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damages, so the above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 be governed by  the laws of  the St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oftEngine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 and assigns.  Any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 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 related to this  agreement shall be brought only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r FEDERAL COURT of competent jurisdiction located in 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 County, California.  The parties hereby consent to in 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State/Prov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            Joseph C. Thom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Type Name                 Owner, Soft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   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 disk and one  copy of the 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These may be copied for the number of machine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10 computers:          $10 + __________ X $4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 20 computers:         $110 + __________ X $3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 50 computers:         $300 + __________ X $2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50 computers:         $780 + __________ X $10  =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or more computers:      one time fee of  $2300  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ifornia residents add Sales Tax: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es States   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   Canada &amp; Mexico  $7.00   :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countries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Cost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(choose one) [ ] 5-1/4" (360K)   [ ] 5-1/4" (1.2 M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-1/2" (720K)   [ ] 3-1/2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TE LICENS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