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**       Upper Bounds on Nonconformance Rates     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for Hypergeometric Distribu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HYPRGEOM.EXE...Version 910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A Quality Assurance Training Tool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tatistics Committee of the QA Section of the P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PMA = Pharmaceutical Manufacturing Associ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ize and the number of nonconformances found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aken "without replacement" from a finite population of 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wer units, HyprGeom.EXE calculates an upper confidence limi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bability content) for the percent of nonconforming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ulation.  The sampling theory is based on the "hypergeomet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; the probability of getting exactly x nonconforma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size n when the total population of size N contains exactl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ing units is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X choose x ) times ( N-X choose n-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( x, n, X, N ) =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N choos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 A choose B ) denotes the binomial coefficient defined to be A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"A factorial") divided by the product of B! times (A-B)!,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ers such that 0 &lt;= B &lt;= A, zero factorial equals 1, A!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 (A-1) * (A-2) * ... * 1 when A &gt;= 1, and the range of x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values such that max[ 0, n+X-N ] &lt;= x &lt;=  min[ n, X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values of N, n, and x (in the above notation), HyprGeo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value of X that is sufficiently large to make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 probabilities from nonconformances = 0 to the observ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mall...i.e. no more than a specified "alpha" level, like 0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n has confidence of AT LEAST 100*(1-alpha) PERC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true X value is no larger than the computed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RGEOM Prompts and Parameter Limits...            MIN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total Population Size? [N] :              2    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ample Size ? [n] :                       1   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onconformances in Sample ? [x] :            0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Content of Upper Bound ? [1-alpha] :   0.50         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In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500.INP....Batch Input File for n=500, x=5, 95% Conf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N= 750, 1000, 1250, 1500, 2000, 5000 &amp;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tch input files must be formatted EXACTLY as 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\__ the first two lines contain DOS filenames (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/   characters) for the Primary and Detail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&lt;-- first N       = popu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&lt;-- first n       =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&lt;-- first x       = observed noncon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    &lt;-- first 1-alpha = probabilit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&lt;-- second N       \   Repeat thes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&lt;-- second n        \  rows for each subsequ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&lt;-- second x        /  of paramet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    &lt;-- second 1-alpha /   separate sets with blank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&lt;-- LAST LINE: the letter N ==&gt; no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HyprGe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Prompt&gt; hyprg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HyprGeom has been invoked from the DOS prompt (as shown abov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rompted to choose between K = keyboard and B = bat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Pick K you use your keyboard console to respond to HyprGe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input.  Each prompt displays a [default] valu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imply by pressing the ENTER or RETURN key.  Otherwis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(or character string) you wish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RGEOM Primary Output File: filenam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utput file from HyprGeom saves only the "most impor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information that is displayed on your computer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Geom exec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s specifi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Size: N =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ize: n =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d Nonconformances: x =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Content =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yprGeom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d Percent Nonconforming: 100 * 5 / 500 =   1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nfidence  95.0%, the Upper Limit on Percent Non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.. 100 * 13 / 750 =   1.7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ETAILED Output from HYPRGEOM: filename.DT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output file from HyprGeom saves computational detai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primary output file.  For example, second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hypergeometric probability 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otal Defectives =     13, Cum.  Prob. = 0.0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mulative sum above implies that the exact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13 as an upper bound on X is 0.967; this impli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onfidence (96.7%) than what was actually sought (95%)..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eness of parameters of hypergeometric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 The calculations performed by HyprGeom.EXE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   more time consuming than those of Binomial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example, concluding that 0.0204 is the 95.1% upper b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conformance rate when x=5 defects are ob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of size n=500 from a population of size N=5000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3 seconds on a 20 Mhz 80386 machine with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 coprocessor (80387) or about 6 second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th chip."  On an IBM PC/XT class machine (4 Mhz 80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alculations require about 7 seconds with an 8087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rocessor or about 25 seconds without the "math c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source code for HyprGeom is provided in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AudiCODE.EXE, that also contain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.EXE.  The source code for the gammln() func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cause it is a copyrighted work by Press et.al.(1988)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functions is also available on floppy disks [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, Numerical Recipes Software], also distributed by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Numerical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berman and Owen(1961) published individual an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 probabilities (with 6 decimal places)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 of factorials (with 15 decimal places)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2!)= 0.30102 99956 63981 to log(2000!)= 5735.52065 05490 73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=2000 and n=1000, Lieberman and Owen(1961) reported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observing at most x=481 nonconformances of 0.05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=999 and 0.048982 when X=1000.  These numeric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given by the PROBHYPR() function of 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rGeom.EXE was able to verify that X=1000 is indeed the 95.1%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confidence upper bound in this case; this search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than 5 minutes on a 20 Mhz 80386 machine.  HyprGeo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probabilities to "only" 4 decimal places; for example, 0.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.0490 for the X=999 and X=1000 cases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N.L. and Kotz, S. (1969).  Distributions in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e Distributions.  (Chapter 6: Hyper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)  New York: John Wiley and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berman, G.J. and Owen, D.B. (1961).  Tables of the Hyper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Distribution.  Stanford: Stan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, W.H., Flannery, B.P., Teukolsky, S.A. and Vetterling,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88).  Numerical Recipes in C: The Ar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.  [Chapter 6: Special Functions.]  Cam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/PC (Release 6.04) Function: PROBHYPR( N, X, n, x ).  SA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; SAS Circle; Cary, North Carolina 27512-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