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GLE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3-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 a few added features for ANGLES in this vers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has the ability to model the solution of  the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olve.  This model can be rotated and you will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ed with coordinate information of the apex corn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rotation.  The solutions saved to disk now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formation necessary to provide a scale mode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alled for reference.  F7 is now a hot key to po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tup window.  You may change decimal precision  (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size for triangle modeling and, if your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 turn off the opening screen.  The models als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out  on  an Epson  compatible  dot  matrix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29-90: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scovered a bug in the (F5) DMS-&gt;decimal calculat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not converting the seconds category properly.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s it came up with were off by a ridiculous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would like to blame someone else for th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ight I'm afraid the buck stops here!  Oh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7-90: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as informed that ANGLES could not find its help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being run from the root of a volume drive  (C:,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, etc..).  The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0-90: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