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VMSYS (vee' -em sys) PLUS shareware program. 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elp you maintain your vehicle(s).  This version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&amp; GALLONS as well as KILOMETERS &amp; LITERS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x and above the program will also print currency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s set for the country.  Make sure that the COUNTRY=xx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system outside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adds the slide-show tutorial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adds better readings for Kilometres and Litr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Systeme Internationale (S.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adds the capability of editing prior fuel receip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errors via the FUEL MAINTENANCE MENU.  Also, data entry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s is much easier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4 incorporates the mouse and will take advantage of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s when printing a repor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using GALLONS and MILES, start the system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&gt;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S.I. version, change the SYSTEM SETUP from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eferences to MILES will be changed to KILOMETERS an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LONS will be changed to LITERS.  The program will change only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actually convert any mileage data to kilometer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data files (gas, repair, etc.) must be presen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or the system to start.  After the banner is displaye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, you will then be presented with a popup calendar. 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o continue and view the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vehicle is enclosed.  To clear out the sample vehic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DELETE all database files.  A batch file is prepared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.  To start from scratch enter the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ure that the fuel receipts that you enter are correct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minimum and maximum figures for your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litres/gallons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kilom/miles traveled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Minimum/maximum cost per tank per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enter these figures before ent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ystem so VMSYS PLUS can catch your data entry mistak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them.  These figures can be set from the SYSTEM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RECEIP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with these files are the forms GAS.FRM and VEHICLE.FRM. 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rms should be printed and kept in your vehicle(s).  Fill them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 new fuel receipts.  To print the GAS.FRM and VEHICLE.F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PRI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AS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VEHICL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enter all fuel receipts for a month before proceeding to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VMSYS PLUS needs to compute miles traveled per day, M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les traveled since last fillup, etc.  It needs to maintain tigh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data entry process.  To prevent data entry errors from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want to set the MIN/MAX vehicle defaults as described above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fillup, all you need is the following four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Odometer reading at tim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ate of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Cos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Number of gallons/litre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these on a piece of paper in your vehicle so that once a mon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enter the new fuel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!  You MUST fill the tank everytime you purchase gas for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the fuel receipts are subject to strict chronological data ent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nter repairs for any date in the past at any time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e to enter the repair tickets as they occur so that the mileag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EPAIR MENU, press "A" to add a new repair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ID" of the vehicle.  The vehicle MUST be alread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from the VEHICLE MENU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ODOMETER reading at the time of the repair, 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air, the MECHANIC doing the repair and a miscellaneous MEM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8 line items in the REPAIR SCREEN including QUA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nd COST.  The COST is multiplied by the QUANTITY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OTAL COST for the li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comes with sample data dated as of October 1989.  You ma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sample data.  The sample data was entered in miles and gal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sample vehicle, go to DOS and enter the CLEAR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mple information will be deleted allowing you to ente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set the calendar BACK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xit the VMSYS PLU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un the CLEARALL.BAT batch file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DOS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esented with a NEW STARTING MONTH MEN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ackdate the system to any date after 1950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your vehicles with old fuel tick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the fuel tickets and repairs as they occur.  You will fin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change the date of the SYSTEM in the ALTER THE DATE MENU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fillup.  Make it a practice to enter your fuel tick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once a month ... you will get the best informatio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on pressing the F1 key when first running the system. 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underst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you make regular backups of your data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each session, answer "Y" when prompted to backup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BACKUP.BAT will be run.  It uses the PKZIP program from P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ress the datafiles into one file - VMSYS.ZIP.  The file VMS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n copied to drive A.  If you don't wish to make a backup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you can modify the batch file to backup to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store the backup file, simply run the VRESTORE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counterpart to VBACKUP in that it uses the PKUNZI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KWARE to uncompress the database.  The batch file VRESTOR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 be modified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restricted to 2 (two) vehicles that may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ive you enough capacity to fully evaluate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ctually use VMSYS PLUS to help you maintain your vehic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provided a file INVOICE.DOC that you can print and fill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ord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ce for the registered version is $50 plus shipping.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ICE.DOC file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receive a printed manual and an update dis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capacity for up to 4 vehicles.  Call or writ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prices on larger capacities or are ordering from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ed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includes a utility that will dump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BASE III format, thus allowing you to create your own customiz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DBASE III or a DBASE compat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tellite Beach, FL  32937-0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7) 779-4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4422 (24 hour 9600/2400/1200 baud B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provide several other software solutions for busines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ppeLAN (Novell Netware Popup Printer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/Expenses/Mileage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Messag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Plus - Contact management system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SHAREWARE 1990  - PC World Magazine (Oct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ST BUY OF THE YEAR - Business Marketing Magazine (Jan 8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